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Топчихинского сельского Совета депутат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 Топчихинский сельсовет Топчихинского района Алтайского края на 2024 год и плановый период 2025 и 2026 годов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Топчихинского сельского Совета депутатов «О бюджете муниципального образования Топчихинский сельсовет Топчихинского района Алтайского края на 2024 год и плановый период 2025 и 2026 годов» (далее – проект решения о бюджете) подготовлен 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Топчихинский сельсовет Топчихинского района Алтайского края, Положением о бюджетном процессе и финансовом контроле в муниципальном образовании Топчихинский сельсовет Топчихинского района Алтайского края, утвержденного решением Топчихинского сельсовета Совета депутатов </w:t>
      </w:r>
      <w:r>
        <w:rPr>
          <w:rFonts w:cs="Times New Roman" w:ascii="Times New Roman" w:hAnsi="Times New Roman"/>
          <w:sz w:val="26"/>
          <w:szCs w:val="26"/>
          <w:highlight w:val="yellow"/>
        </w:rPr>
        <w:t>от 20.10.2017 № 20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а основных показателей проекта бюджета муниципального образования Топчихинский сельсовет Топчихинского района Алтайского кра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плановый период 2025 и 2026 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Проект бюджета муниципального образования Топчихинский сельсовет Топчихинского района Алтайского края на 2024 год и плановый период 2025 и 2026 годов (далее – проект бюджета) сформирован на основе прогноза социально-экономического развития Топчихинского сельсовета на 2024 - 2026 годы, а также с учетом безвозмездных поступлений в бюджет муниципального образования Топчихинский сельсовет Топчихинского района Алтайского края (далее – бюджет сельсовета) из бюджета муниципального образования Топчихинский район Алтайского края (далее – районный бюджет) в виде дотаций, субвенций и иных межбюджетных трансфертов, распределенных проектом районного бюджет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лагаемые в настоящем проекте решения основные характеристики бюджета сельсовета на 2024 год и плановый период 2025 и 2026 годов характеризуются следующими данными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ыс. рублей</w:t>
      </w:r>
    </w:p>
    <w:tbl>
      <w:tblPr>
        <w:tblW w:w="9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418"/>
        <w:gridCol w:w="1559"/>
        <w:gridCol w:w="1631"/>
        <w:gridCol w:w="1481"/>
      </w:tblGrid>
      <w:tr>
        <w:trPr>
          <w:trHeight w:val="161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166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5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38,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597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762,7</w:t>
            </w:r>
          </w:p>
        </w:tc>
      </w:tr>
      <w:tr>
        <w:trPr>
          <w:trHeight w:val="27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оговые и неналогов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19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5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30,6</w:t>
            </w:r>
          </w:p>
        </w:tc>
      </w:tr>
      <w:tr>
        <w:trPr>
          <w:trHeight w:val="94" w:hRule="atLeast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19,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9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2,1</w:t>
            </w:r>
          </w:p>
        </w:tc>
      </w:tr>
      <w:tr>
        <w:trPr>
          <w:trHeight w:val="15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38,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597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762,7</w:t>
            </w:r>
          </w:p>
        </w:tc>
      </w:tr>
      <w:tr>
        <w:trPr>
          <w:trHeight w:val="7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spacing w:lineRule="auto" w:line="276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ПРОГНОЗ ДОХОДОВ БЮДЖЕТА сельсовета</w:t>
      </w:r>
    </w:p>
    <w:p>
      <w:pPr>
        <w:pStyle w:val="Normal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формировании объема налоговых и неналоговых доходов бюджета сельсовета учитывались положения основных направлений налоговой политики и основных направлений бюджетной политики на 2024 год и плановый период 2025 и 2026 годов, а также утвержденные нормативы отчислений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 НДФЛ - 2%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рматив по единому сельскохозяйственному налогу - 30 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 - 100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налог -100%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овета на 2024 год и плановый период 2025 и 2026 годов определены исходя из ожидаемой оценки по поступлению налоговых и других обязательных платежей в бюджет сельсовета в 2023 году,  с учетом основных показателей прогноза социально-экономического Топчихинского сельсовета в 2024-2026 год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характеристики налоговых и неналоговых доходов бюджета сельсовета на 2024 год и плановый период 2025 и 2026 годов характеризуются следующими данными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9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134"/>
        <w:gridCol w:w="1134"/>
        <w:gridCol w:w="1276"/>
        <w:gridCol w:w="992"/>
        <w:gridCol w:w="1134"/>
        <w:gridCol w:w="1275"/>
        <w:gridCol w:w="12"/>
      </w:tblGrid>
      <w:tr>
        <w:trPr>
          <w:trHeight w:val="11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25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5</w:t>
            </w:r>
          </w:p>
        </w:tc>
      </w:tr>
      <w:tr>
        <w:trPr>
          <w:trHeight w:val="56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5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2</w:t>
            </w:r>
          </w:p>
        </w:tc>
      </w:tr>
      <w:tr>
        <w:trPr>
          <w:trHeight w:val="18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4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0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3</w:t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3</w:t>
            </w:r>
          </w:p>
        </w:tc>
      </w:tr>
      <w:tr>
        <w:trPr>
          <w:trHeight w:val="24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поступления по главным администраторам доходов бюджета представлены в Реестре источников доходов бюджета сельсовета в составе документов и материалов к проекту решения о бюджете. 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лог на доходы физических лиц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 налога на доходы физических лиц (далее – НДФЛ) на 2024 год и плановый период 2025 и 2026 годов рассчитан в соответствии с положениями главы 23 части второй Налогового кодекса Российской Федерации исходя из прогнозируемого объема фонда оплаты труда, численности занятого населения и ожидаемой оценки поступления налога на </w:t>
      </w:r>
      <w:r>
        <w:rPr>
          <w:rFonts w:cs="Times New Roman" w:ascii="Times New Roman" w:hAnsi="Times New Roman"/>
          <w:color w:val="000000"/>
          <w:sz w:val="26"/>
          <w:szCs w:val="26"/>
        </w:rPr>
        <w:t>доходы физических лиц в 2023 год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учетом поступлений налога, удержанного с работников организаций, зарегистрированных на территории муниципального образования, сумма НДФЛ, подлежащая зачислению в бюджет сельсовета в 2024 году – составит 3600,0 тыс. рублей, в 2025 году – 3812,0 тыс. рублей, в 2026 году – 4041,9  тыс. рублей.</w:t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</w:rPr>
        <w:t>Ожидаемое поступление в бюджет сельсовета по НДФЛ в 2023 году составит 3000,0 тыс. рублей. Темп роста по указанному налогу в 2024 году составит 120 %, в 2025 – 107,30 %, в 2026 – 106,0 %.</w:t>
      </w:r>
    </w:p>
    <w:p>
      <w:pPr>
        <w:pStyle w:val="Normal"/>
        <w:spacing w:before="0" w:after="0"/>
        <w:ind w:left="709" w:hanging="0"/>
        <w:jc w:val="center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и на имущество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налогам на имущество относятся налог на имущество физических лиц и земельный налог. Прогноз поступления</w:t>
      </w:r>
      <w:r>
        <w:rPr>
          <w:sz w:val="26"/>
          <w:szCs w:val="26"/>
        </w:rPr>
        <w:t xml:space="preserve"> земельного налог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лен исходя из поступления налога за </w:t>
      </w:r>
      <w:r>
        <w:rPr>
          <w:color w:val="000000"/>
          <w:sz w:val="26"/>
          <w:szCs w:val="26"/>
        </w:rPr>
        <w:t>2023 год С учетом темпа роста начислений по указанному налогу в 2024 году поступление составит 3713,0 тыс. рублей, в 2025 году – 3551,8 тыс. рублей, в 2026 году – 3556,8 тыс. рублей.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 поступлений в бюджет поселения налога на имущество физических лиц составит в 2024 году – 3663,0 тыс. рублей, плановом периоде 2025 года 4094,4 тыс. рублей, в 2026 – 4578,3 тыс. рублей. Увеличение поступлений обусловлено тем, что, начиная с 2020 года, налог на имущество физических лиц исчисляется от кадастровой стоимости имущества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 и земельный налог по нормативу 100% зачисляются в бюджет сельсовета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налоговые доходы бюджета поселения 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08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ступление неналоговых </w:t>
      </w:r>
      <w:r>
        <w:rPr>
          <w:color w:val="000000"/>
          <w:sz w:val="26"/>
          <w:szCs w:val="26"/>
        </w:rPr>
        <w:t xml:space="preserve">доходов бюджета поселения в 2024 году 218,0 тыс. рублей, в 2025 и 2026 годах прогнозируется 221,0 тыс. рублей и 226,0 тыс. рублей соответственно. 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 xml:space="preserve">Поступление неналоговых доходов бюджета поселения по группам доходов </w:t>
      </w:r>
      <w:r>
        <w:rPr/>
        <w:t>представлено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39"/>
        <w:gridCol w:w="939"/>
        <w:gridCol w:w="939"/>
        <w:gridCol w:w="939"/>
        <w:gridCol w:w="921"/>
        <w:gridCol w:w="957"/>
        <w:gridCol w:w="939"/>
        <w:gridCol w:w="93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неналоговых доход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1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нестационарных торговых обьек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ind w:firstLine="708"/>
        <w:rPr>
          <w:sz w:val="16"/>
          <w:szCs w:val="16"/>
        </w:rPr>
      </w:pPr>
      <w:r>
        <w:rPr>
          <w:sz w:val="26"/>
          <w:szCs w:val="26"/>
        </w:rPr>
        <w:t>Основную часть неналоговых доходов бюджета поселения составляют 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  <w:highlight w:val="yellow"/>
        </w:rPr>
        <w:br/>
      </w:r>
      <w:r>
        <w:rPr>
          <w:i/>
          <w:sz w:val="26"/>
          <w:szCs w:val="26"/>
        </w:rPr>
        <w:t>Доходы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от использования имущества, находящегося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государственной и муниципальной собственности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Доходы от использова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ущества, находящегося в муниципальной собственности Топчихинского сельсовета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латы по договорам на размещение нестационарных торговых объектов, которые прогнозируются в 2024 в размере 218,0 тыс. рублей, в плановом периоде 2025 и 2026 годов также составит 221,0 и 226,0 тыс. рублей соответственно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возмездные поступления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Безвозмездные поступления в бюджет сельсовета на 2024 год и на плановый период 2025 и 2026 годов предусмотрены в виде межбюджетных трансфертов из районного бюджет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64"/>
        <w:gridCol w:w="1465"/>
        <w:gridCol w:w="1465"/>
      </w:tblGrid>
      <w:tr>
        <w:trPr>
          <w:trHeight w:val="4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9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2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2,1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9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2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2,1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9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4,2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,9</w:t>
            </w:r>
          </w:p>
        </w:tc>
      </w:tr>
    </w:tbl>
    <w:p>
      <w:pPr>
        <w:pStyle w:val="Normal"/>
        <w:ind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ПОДХОДЫ К ФОРМИРОВАНИЮ РАСХОДОВ БЮДЖЕТА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щая часть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объема и структуры расходов бюджета сельсовета на 2024 год и плановый период 2025 и 2026 годов осуществлялось в условиях ограниченного объема финансовых ресурсов на основании следующих подходо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бщий объем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бюджетных ассигнований на исполнение публичных нормативных обязательств на 2024 год определен в сумме 29,4 тыс. рублей, 2025 год – 29,4 тыс. рублей, 2026 год – 29,4 тыс. рублей.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расходов бюджета сельсовета в 2023-2025 годах выглядит следующим образом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756"/>
        <w:gridCol w:w="1126"/>
        <w:gridCol w:w="1129"/>
        <w:gridCol w:w="1129"/>
        <w:gridCol w:w="1041"/>
      </w:tblGrid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3,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1,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и спор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8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2,7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реализацию шести  муниципальных программ в 2024 году предлагаются в сумме 7392,0 тыс. рублей, из них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филактика преступлений и иных правонарушений на территории Топчихинского сельсовета Топчихинского района – 50,0 тыс. рублей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первичных мер пожарной безопасности на территории Топчихинского сельсовета Топчихинского района – 106,0 тыс. рублей;</w:t>
      </w:r>
    </w:p>
    <w:p>
      <w:pPr>
        <w:pStyle w:val="Style17"/>
        <w:shd w:fill="FFFFFF" w:val="clear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малого и среднего предпринимательства – 4,0 тыс. рублей;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лагоустройство территории муниципального образования Топчихинский сельсовет Топчихинского района Алтайского края – 7032,0 тыс. рублей.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хранение и развитие культуры на территории Топчихинского сельсовета Топчихинского района – 150,0 тыс. рублей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физической культуры и спорта на территории Топчихинского сельсовета – 50,0 тыс. рублей.</w:t>
      </w:r>
    </w:p>
    <w:p>
      <w:pPr>
        <w:pStyle w:val="Normal"/>
        <w:ind w:left="12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>
          <w:sz w:val="26"/>
          <w:szCs w:val="26"/>
        </w:rPr>
        <w:t>ОБЩЕГОСУДАРСТВЕННЫЕ ВОПРОСЫ</w:t>
      </w:r>
    </w:p>
    <w:p>
      <w:pPr>
        <w:pStyle w:val="Normal"/>
        <w:ind w:left="12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color w:val="000000"/>
          <w:sz w:val="26"/>
          <w:szCs w:val="26"/>
        </w:rPr>
        <w:t xml:space="preserve">По разделу «Общегосударственные вопросы» расходы на 2024 год определены в сумме </w:t>
      </w:r>
      <w:r>
        <w:rPr>
          <w:sz w:val="26"/>
          <w:szCs w:val="26"/>
        </w:rPr>
        <w:t xml:space="preserve">4595,1 </w:t>
      </w:r>
      <w:r>
        <w:rPr>
          <w:color w:val="000000"/>
          <w:sz w:val="26"/>
          <w:szCs w:val="26"/>
        </w:rPr>
        <w:t xml:space="preserve">тыс. рублей, на 2025 год – </w:t>
      </w:r>
      <w:r>
        <w:rPr>
          <w:sz w:val="26"/>
          <w:szCs w:val="26"/>
        </w:rPr>
        <w:t>4420,0</w:t>
      </w:r>
      <w:r>
        <w:rPr>
          <w:color w:val="000000"/>
          <w:sz w:val="26"/>
          <w:szCs w:val="26"/>
        </w:rPr>
        <w:t xml:space="preserve"> тыс. рублей, на 2026 год - </w:t>
        <w:br/>
      </w:r>
      <w:r>
        <w:rPr>
          <w:sz w:val="26"/>
          <w:szCs w:val="26"/>
        </w:rPr>
        <w:t xml:space="preserve">4547,9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В проекте бюджета сельсовета расходы на оплату труда и начисления по </w:t>
      </w:r>
      <w:r>
        <w:rPr>
          <w:color w:val="000000"/>
          <w:sz w:val="26"/>
          <w:szCs w:val="26"/>
        </w:rPr>
        <w:t xml:space="preserve">органам местного самоуправления (далее – ОМС) на 2024 год предусмотрены в сумме 2070,9 тыс. рублей, на плановый период 2025 и 2026 годов предусмотрены в сумме 2070,9 тыс. рублей ежегодно. </w:t>
      </w:r>
    </w:p>
    <w:p>
      <w:pPr>
        <w:pStyle w:val="Normal"/>
        <w:ind w:firstLine="708"/>
        <w:rPr/>
      </w:pPr>
      <w:r>
        <w:rPr>
          <w:color w:val="000000"/>
          <w:sz w:val="26"/>
          <w:szCs w:val="26"/>
        </w:rPr>
        <w:t xml:space="preserve">В структуре расходов по разделу «Общегосударственные вопросы»  сельсовета расходы на содержание ОМС составят: 2024 год – 45,7 %, 2025 год – 46,7 %, в 2026 году – 45,5 %.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ОБОРОН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 по разделу «Национальная оборона» отсутствуют, так как на территории Топчихинского сельсовета находится военный комиссариа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 исполнение действующих расходных обязательств на национальную безопасность и правоохранительную деятельность составят в 2024 году – 258,5 тыс. рублей, плановом периоде 2025 году 258,5 тыс. рублей и 2026 году – 102,5 тыс. рублей. </w:t>
        <w:tab/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включает бюджетные ассигнования на реализацию муниципальной программы «Профилактика преступлений и иных правонарушений на территории Топчихинского сельсовета Топчихинского района», муниципальной программы «Обеспечение первичных мер пожарной безопасности на территории Топчихинского сельсовета».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на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из бюджета муниципального образования Топчихинский район Алтайского края бюджету муниципального образования Топчихинский сельсовет Топчихинского района Алтайского кра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АЯ ЭКОНОМИК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 исполн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действующих расходных обязательств на национальную экономику составят в 2024 году – 7973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, плановом периоде 2025 и 2026 годов – 8032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 и 8133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 соответственно.    Это расходы на ремонт и содержание автомобильных дорог общего пользования местного значения за счет средств муниципального дорожного фонда Топчихинского района и расходы на обеспечение исполнения муниципальной программы «Развитие малого и среднего предпринимательства на территории Топчихинского сельсовета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 w:val="26"/>
          <w:szCs w:val="26"/>
        </w:rPr>
        <w:t xml:space="preserve">Данный раздел включает бюджетные ассигнования на реализацию муниципальной программы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Благоустройство территории Топчихинского сельсовета Топчихинского района Алтайского края» на 2023-2025 годы. 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сходы бюджета на реализацию данной программы в 2024 году составят 7032,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, плановом периоде 2025 года – 7032,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, 2026 года – 7032,0 тыс.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ассигнования по данному направлению предусматривают перечисление межбюджетных трансфертов в районный бюджет на осуществление части полномочий по решению вопросов местного значения в соответствии с заключенными соглашениями: 2024 год – 1503 тыс. рублей; 2025 год – 1370,0 тыс. рублей; 2026 год – 1370,0 тыс.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реализацию муниципальной программы «Сохранение и развитие культуры на территории Топчихинского сельсовета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на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из бюджета муниципального образования Топчихинский район Алтайского края бюджету муниципального образования Топчихинский сельсовет Топчихинского района Алтайского кра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6"/>
          <w:szCs w:val="26"/>
        </w:rPr>
        <w:t>СОЦИАЛЬНАЯ ПОЛИТИК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анный раздел включает в себя бюджетные ассигнования на выполнение публичных обязательств по </w:t>
      </w:r>
      <w:r>
        <w:rPr>
          <w:rFonts w:cs="Times New Roman" w:ascii="Times New Roman" w:hAnsi="Times New Roman"/>
          <w:color w:val="001219"/>
          <w:sz w:val="26"/>
          <w:szCs w:val="26"/>
          <w:shd w:fill="FFFFFF" w:val="clear"/>
        </w:rPr>
        <w:t xml:space="preserve">выплате пенсии за выслугу лет лицам, замещавшим должности муниципальной службы в Администрации Топчихинского сельсовета Топчихинского района Алтайского кр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сумме 29,4 тыс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sz w:val="26"/>
          <w:szCs w:val="26"/>
        </w:rPr>
        <w:t xml:space="preserve"> на 2024 год и плановый период 2025 и 2026 года ежегодно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br/>
        <w:t>ФИЗИЧЕСКАЯ КУЛЬТУРА И СПОРТ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заложены расходы на реализацию муниципальной программы «Развитие физической культуры и спорта на территории Топчихинского сельсовета», (проведение физкультурных и спортивных мероприятий) на 2024 год и плановый период 2025 в сумме 50,0 тыс. рублей ежегодно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ВНУТРЕННЕГО ФИНАНСИРОВАНИЯ ДЕФИЦИ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ПОСЕЛЕНИЯ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льдо источников внутреннего финансирования дефицита бюджета поселения составит в 2024 году и плановом периоде 2025 и 2026 годах – 0 руб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ых гарантий Топчихинского сельсовета в 2024 году и плановом периоде 2025 и 2026 годах не планируетс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ы муниципальных внутренних заимствований Топчихинского сельсовета на 2024 год и плановый период 2025 и 2026 годах не предусматрив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Администрации сельсовета                                                                Н.С. Краск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pacing w:before="0" w:after="0"/>
      <w:jc w:val="center"/>
    </w:pPr>
    <w:rPr>
      <w:b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31:00Z</dcterms:created>
  <dc:creator>OEM</dc:creator>
  <dc:description/>
  <dc:language>en-US</dc:language>
  <cp:lastModifiedBy>Topcovet</cp:lastModifiedBy>
  <cp:lastPrinted>2023-11-13T10:54:00Z</cp:lastPrinted>
  <dcterms:modified xsi:type="dcterms:W3CDTF">2023-11-14T09:31:00Z</dcterms:modified>
  <cp:revision>2</cp:revision>
  <dc:subject/>
  <dc:title>Пояснительная записка</dc:title>
</cp:coreProperties>
</file>