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опчихинский сельский Совет депутатов Топчихинского района Алтайского края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ЕНИ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3918"/>
      </w:tblGrid>
      <w:tr>
        <w:trPr/>
        <w:tc>
          <w:tcPr>
            <w:tcW w:w="5108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11.2023</w:t>
            </w:r>
          </w:p>
        </w:tc>
        <w:tc>
          <w:tcPr>
            <w:tcW w:w="391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 Топчих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 бюджете Топчихинского сельсовета Топчихинского района Алтайского края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на 2024 год и на плановый период 2025 и 2026 год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новные характеристики бюджета сельского поселения на 2024 год и на плановый период 2025 и 2026 годов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4 год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в сумме 21 538,7 тыс. рублей, в том числе объем межбюджетных трансфертов, получаемых из других бюджетов, в сумме 10 319,7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объем расходов бюджета сельского поселения в сумме 21 538,7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рхний  предел  муниципального  долга  по состоянию на 1 января 2025 года в 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фицит бюджета сельского поселения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5 год и на 2026 год: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гнозируемый общий объем доходов бюджета сельского поселения на 2025 год  в  сумме 21 597,7 тыс.  </w:t>
      </w:r>
      <w:r>
        <w:rPr>
          <w:rFonts w:eastAsia="Times New Roman" w:cs="Times New Roman" w:ascii="Times New Roman" w:hAnsi="Times New Roman"/>
          <w:sz w:val="28"/>
          <w:szCs w:val="28"/>
        </w:rPr>
        <w:t>рублей,  в  том  числе  объем трансфертов, получаемых из других бюджетов, в сумме 9 892,3 тыс. рублей и на 2026 год в сумме 21 762,7 тыс. рублей,  в  том  числе объем межбюджетных трансфертов, получаемых из других бюджетов, в сумме 9 332,1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 объем  расходов  бюджета  сельского поселения на 2025 год в сумме 21 597,7 тыс. рублей, в том числе условно утвержденные расходы в сумме 308,1 тыс. рублей  и 2026 год  в  сумме 21 762,7 тыс. рублей, в том числе условно утвержденные расходы в сумме 621,5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 верхний предел муниципального  долга по состоянию на 1 января 2026 года в сумме 0,0 тыс. рублей, в том числе верхний предел долга по муниципальным  гарантиям  в сумме 0,0 тыс. рублей и верхний предел муниципального долга по состоянию на 1 января 2027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фицит бюджета сельского поселения на 2025 год в сумме 0,0 тыс. рублей и на 2026 год в сумме 0,0 тыс. рублей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дить источники финансирования дефицита бюджета сельского поселения на 2024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1 к настоящему Решению и на плановый период 2025 и 2026 годов согласно приложению 2 к настоящему Решению.</w:t>
      </w:r>
    </w:p>
    <w:p>
      <w:pPr>
        <w:pStyle w:val="Normal"/>
        <w:ind w:firstLine="800"/>
        <w:rPr/>
      </w:pPr>
      <w:r>
        <w:rPr/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Бюджетные ассигнования бюджета сельского поселения на 2024 год и на плановый период 2025 и 2026 годов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: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 и подразделам классификации расходов бюджета сельского поселения на 2024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3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 и подразделам классификации расходов бюджета сельского поселения на 2025 и 2026 годы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едомственную структуру расходов бюджета сельского поселения на 2024 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5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едомственную структуру расходов бюджета сельского поселения на 2025 и 2026 годы  согласно 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6  к 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на 2024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на 2025 и 2026 годы  согласно 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8  к 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, на 2024 год в сумме 29,4 тыс. рублей, на 2025 год в сумме 29,4 тыс. рублей и на 2026 год в сумме 29,4 тыс. рубле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 Утвердить объем бюджетных ассигнований резервного фонда администрации Топчихинского сельсовета на 2024 год в сумме 50,0 тыс. рублей, на 2025 год в сумме 50,0 тыс. рублей, на 2026 год в сумме 50,0 тыс. рублей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3. Межбюджетные трансферты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межбюджетных трансфертов, подлежащих перечислению в 2024 году в бюджет Топчихинского района  из бюджета Топчихинского сельсовета Топчихин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оздание условий для организации досуга и обеспечение жителей поселения услугами организаций культуры. в сумме 1 503,0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межбюджетных трансфертов, подлежащих перечислению в 2025 году в бюджет Топчихинского района  из бюджета Топчихинского сельсовета Топчихин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оздание условий для организации досуга и обеспечение жителей поселения услугами организаций культуры. в сумме 1 370,0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межбюджетных трансфертов, подлежащих перечислению в 2026 году в бюджет Топчихинского района  из бюджета Топчихинского сельсовета Топчихин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оздание условий для организации досуга и обеспечение жителей поселения услугами организаций культуры. в сумме 1 370,0 тыс. рублей;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обенности исполнения бюджета сельского поселения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 Администрация Топчихинского сельсовета Топчихинского района Алтайского края вправе в ходе исполнения настоящего Реш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тановить, что заключение и оплата ранее заключенных получателями средств бюджета сельского поселения контрактов, исполнение которых осуществляется за счет средств бюджета сельского поселения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язательства, вытекающие из контрактов (договоров), исполнение которых осуществляется за счет средств бюджета сельского поселения, и принятые к исполнению получателями средств бюджета сельского поселения сверх дове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комендовать органам местного самоуправления Топчихинского сельсовета Топчихинского района Алтайского края не принимать решений, приводящих к увеличению численности муниципальных служащих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риведение решений и иных нормативных правовых актов Топчихинского сельсовета Топчихинского района Алтайского края в соответствие с настоящим Решением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шения и иные нормативные правовые акты Топчихинского сельсовета Топчихин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6. Вступление в силу настоящего Решения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стоящее Решение вступает в силу с 1 января 2024 год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3918"/>
      </w:tblGrid>
      <w:tr>
        <w:trPr/>
        <w:tc>
          <w:tcPr>
            <w:tcW w:w="5108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лава Топчихинского сельсовета Топчихинского района Алтайского края</w:t>
            </w:r>
          </w:p>
        </w:tc>
        <w:tc>
          <w:tcPr>
            <w:tcW w:w="391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.А. Осокина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 Топчих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11.2023 год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Топчихинского сельсовета Топчихинского района Алтайского края на 2024 год и на плановый период 2025 и 2026 годов»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сельского поселения на 2024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4"/>
        <w:gridCol w:w="4102"/>
      </w:tblGrid>
      <w:tr>
        <w:trPr/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Топчихинского сельсовета Топчихинского района Алтайского края на 2024 год и на плановый период 2025 и 2026 годов»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сельского поселения на плановый период 2025 и 2026 год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0"/>
        <w:gridCol w:w="2138"/>
        <w:gridCol w:w="1908"/>
      </w:tblGrid>
      <w:tr>
        <w:trPr/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5 год, тыс. рублей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6 год, тыс. рублей</w:t>
            </w:r>
          </w:p>
        </w:tc>
      </w:tr>
      <w:tr>
        <w:trPr/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Топчихинского сельсовета Топчихинского района Алтайского края на 2024 год и на плановый период 2025 и 2026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4 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2949"/>
        <w:gridCol w:w="2947"/>
      </w:tblGrid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95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34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10,9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973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0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62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783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70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20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538,7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Топчихинского сельсовета Топчихинского района Алтайского края на 2024 год и на плановый период 2025 и 2026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5 и 2026 г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4"/>
        <w:gridCol w:w="998"/>
        <w:gridCol w:w="1592"/>
        <w:gridCol w:w="1592"/>
      </w:tblGrid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5 год, тыс. рублей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6 год, тыс. рублей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420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47,9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34,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34,2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5,8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3,7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,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32,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133,1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61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26,0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,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62,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41,2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783,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783,3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37,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87,1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87,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87,1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1,5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597,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762,7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502"/>
        <w:gridCol w:w="2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Топчихинского сельсовета Топчихинского района Алтайского края на 2024 год и на плановый период 2025 и 2026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ая структура расходов бюджета сельского поселения на 2024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4"/>
        <w:gridCol w:w="722"/>
        <w:gridCol w:w="951"/>
        <w:gridCol w:w="2011"/>
        <w:gridCol w:w="706"/>
        <w:gridCol w:w="1152"/>
      </w:tblGrid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Топчихинского сельсовета Топчихинского района Алтайского кра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538,7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95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34,2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05,2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05,2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15,7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84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5,2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5,2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финансирование расходов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S11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S11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10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10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10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0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8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иных полномочий по решение вопросов местного значения в соответствии с заключенным соглашением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,5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Профилактика преступлений и иных правонарушений на территории Топчихинского сельсовета Топчихинского района"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Обеспечение первичных мер пожарной безопасности на территории Топчихинского сельсовета»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, направленных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информирование населения об ограничениях использования водных объект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Ф, проживающих на территории посе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5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5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существление полномочий по созданию условий для массового отдыха жителей поселения и организацию обустройства мест массового отдыха поселения, включая обеспечение свободного доступа граждан к водным объектам общего пользова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973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0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0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0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0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монт и содержание дорог местного знач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8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8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питальный ремонт и ремонт автомобильных дорог по муниципальной программе "Повышение безопасности дорожного движения в Топчихинском районе"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S10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319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S10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319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Развитие малого и среднего предпринимательства на территории Топчихинского сельсовета Топчихинского района»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00170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00170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существление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документации по планировке территории, утверждение местных нормативов градостроительного проектирования поселен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62,5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00960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00960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м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я проживающих в поселение и нуждающихся в жилых помещениях малоимущих граждан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6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6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 сфер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ц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рганизацию в границах поселений электро-,тепло-,газо и водоснабжения населения, водоотведения, снабжение населения топливом в пределах полномоч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7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7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783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Благоустройство территории муниципального образования Топчихинского сельсовета Топчихинского района Алтайского края»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63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5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3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5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3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6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6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бор и удаление бытовых отходов и мусор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35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35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бор и удаление бытовых отходов и муслр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содержание мест захорон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9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9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70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20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по осуществлению полномочий по сохранению, использованию и популяризации объектов культурного наследия (памятников истории культуры), находящихся в собственности посе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Развитие культуры на территории Топчихинского сельсовета»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социальной политик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латы к пенси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00162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00162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Развитие физической культуры и спорта на территории Топчихинского сельсовета»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538,7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502"/>
        <w:gridCol w:w="2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Топчихинского сельсовета Топчихинского района Алтайского края на 2024 год и на плановый период 2025 и 2026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ая структура расходов бюджета сельского поселения на 2025 и 2026 год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616"/>
        <w:gridCol w:w="891"/>
        <w:gridCol w:w="1777"/>
        <w:gridCol w:w="616"/>
        <w:gridCol w:w="998"/>
        <w:gridCol w:w="998"/>
      </w:tblGrid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5 год, тыс. рублей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6 год, тыс. рублей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Топчихинского сельсовета Топчихинского района Алтайского кра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597,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762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42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47,9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34,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34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05,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05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05,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05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5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15,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15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84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84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5,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5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5,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5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финансирование расходов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S11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S11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5,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3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5,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3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5,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3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,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3,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1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иных полномочий по решение вопросов местного значения в соответствии с заключенным соглашением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Профилактика преступлений и иных правонарушений на территории Топчихинского сельсовета Топчихинского района"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609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609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Обеспечение первичных мер пожарной безопасности на территории Топчихинского сельсовета»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00609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00609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, направленных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3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3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информирование населения об ограничениях использования водных объект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Ф, проживающих на территории посе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5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5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существление полномочий по созданию условий для массового отдыха жителей поселения и организацию обустройства мест массового отдыха поселения, включая обеспечение свободного доступа граждан к водным объектам общего пользова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32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133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61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26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61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26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61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26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61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26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монт и содержание дорог местного знач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4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07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4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07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питальный ремонт и ремонт автомобильных дорог по муниципальной программе "Повышение безопасности дорожного движения в Топчихинском районе"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S10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319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319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S10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319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319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Развитие малого и среднего предпринимательства на территории Топчихинского сельсовета Топчихинского района»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00609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00609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00170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00170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существление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документации по планировке территории, утверждение местных нормативов градостроительного проектирования поселен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62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41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00960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00960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м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я проживающих в поселение и нуждающихся в жилых помещениях малоимущих граждан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6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6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 сфер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ц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рганизацию в границах поселений электро-,тепло-,газо и водоснабжения населения, водоотведения, снабжение населения топливом в пределах полномоч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7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7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783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783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Благоустройство территории муниципального образования Топчихинского сельсовета Топчихинского района Алтайского края»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63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636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5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3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36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5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3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36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6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6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бор и удаление бытовых отходов и мусор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35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35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35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35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бор и удаление бытовых отходов и муслр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содержание мест захорон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8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8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9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9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3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8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8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8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осуществлению полномочий по сохранению, использованию и популяризации объектов культурного наследия (памятников истории культуры), находящихся в собственности посе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Развитие культуры на территории Топчихинского сельсовета»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униципальных программ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0609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0609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сфере социальной политик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латы к пенси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00162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00162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на территории Топчихинского сельсовета»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униципальных программ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0609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0609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1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597,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762,7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7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 бюджете Топчихинского сельсовета Топчихинского района Алтайского края на 2024 год и на плановый период 2025 и 2026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, группам (группам и подгруппам) видов расходов на 2024 год</w:t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5"/>
        <w:gridCol w:w="919"/>
        <w:gridCol w:w="1885"/>
        <w:gridCol w:w="628"/>
        <w:gridCol w:w="1089"/>
      </w:tblGrid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Топчихинского сельсовета Топчихинского района Алтайского кра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538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95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34,2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05,2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05,2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15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84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5,2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5,2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бласти жилищно-коммунального хозяйства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финансирование расходов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S11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S11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10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0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8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иных полномочий по решение вопросов местного значения в соответствии с заключенным соглашением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Профилактика преступлений и иных правонарушений на территории Топчихинского сельсовета Топчихинского района"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Обеспечение первичных мер пожарной безопасности на территории Топчихинского сельсовета»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1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1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, направленных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3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3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информирование населения об ограничениях использования водных объект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4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4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Ф, проживающих на территории посе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5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5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существление полномочий по созданию условий для массового отдыха жителей поселения и организацию обустройства мест массового отдыха поселения, включая обеспечение свободного доступа граждан к водным объектам общего пользова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1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1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973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0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0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0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 сфере транспорта и дорож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0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монт и содержание дорог местного знач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8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48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по муниципальной программе "Повышение безопасности дорожного движения в Топчихинском районе"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S10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319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S10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319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Топчихинского сельсовета Топчихинского района»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униципальных программ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00170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00170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существление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документации по планировке территории, утверждение местных нормативов градостроительного проектирования поселе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62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00960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00960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м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я проживающих в поселение и нуждающихся в жилых помещениях малоимущих граждан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6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6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траслях социально сфер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в области жилищно-коммунального хозяц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рганизацию в границах поселений электро-,тепло-,газо и водоснабжения населения, водоотведения, снабжение населения топливом в пределах полномоч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7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7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783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муниципального образования Топчихинского сельсовета Топчихинского района Алтайского края»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63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5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3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5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3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6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6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и удаление бытовых отходов и мусор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35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35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и удаление бытовых отходов и муслр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содержание мест захорон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8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8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9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9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7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2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 общего характер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осуществлению полномочий по сохранению, использованию и популяризации объектов культурного наследия (памятников истории культуры), находящихся в собственности посе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Развитие культуры на территории Топчихинского сельсовета»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униципальных программ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сфере социальной политик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латы к пенси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00162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00162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на территории Топчихинского сельсовета»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униципальных программ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538,7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 бюджете Топчихинского сельсовета Топчихинского района Алтайского края на 2024 год и на плановый период 2025 и 2026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, группам (группам и подгруппам) видов расходов на 2025 и 2026 годы</w:t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7"/>
        <w:gridCol w:w="876"/>
        <w:gridCol w:w="1657"/>
        <w:gridCol w:w="552"/>
        <w:gridCol w:w="968"/>
        <w:gridCol w:w="966"/>
      </w:tblGrid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на 2025 год, тыс. рублей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на 2026 год, тыс. рублей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Топчихинского сельсовета Топчихинского района Алтайского кра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597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762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42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547,9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34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34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05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05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05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05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5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15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15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84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84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5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5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5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5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бласти жилищно-коммунального хозяйства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финансирование расходов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S11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S11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5,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3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5,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3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5,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3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,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3,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1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иных полномочий по решение вопросов местного значения в соответствии с заключенным соглашение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Профилактика преступлений и иных правонарушений на территории Топчихинского сельсовета Топчихинского района"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Обеспечение первичных мер пожарной безопасности на территории Топчихинского сельсовета»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, направленных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информирование населения об ограничениях использования водных объект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Ф, проживающих на территории посе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существление полномочий по созданию условий для массового отдыха жителей поселения и организацию обустройства мест массового отдыха поселения, включая обеспечение свободного доступа граждан к водным объектам общего пользова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32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133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61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26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61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26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61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26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 сфере транспорта и дорож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861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26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монт и содержание дорог местного знач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4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07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54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07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по муниципальной программе "Повышение безопасности дорожного движения в Топчихинском районе"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S10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319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319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S10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319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319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Топчихинского сельсовета Топчихинского района»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униципальных програ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00170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100170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существление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документации по планировке территории, утверждение местных нормативов градостроительного проектирования поселе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62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41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0096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0096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м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я проживающих в поселение и нуждающихся в жилых помещениях малоимущих граждан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6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6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траслях социально сфер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в области жилищно-коммунального хозяц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рганизацию в границах поселений электро-,тепло-,газо и водоснабжения населения, водоотведения, снабжение населения топливом в пределах полномоч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783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783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муниципального образования Топчихинского сельсовета Топчихинского района Алтайского края»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63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636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3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36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3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36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6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6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и удаление бытовых отходов и мусор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3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35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3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35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и удаление бытовых отходов и муслр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180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содержание мест захорон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1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3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8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8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8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 общего характер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7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осуществлению полномочий по сохранению, использованию и популяризации объектов культурного наследия (памятников истории культуры), находящихся в собственности посе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64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Развитие культуры на территории Топчихинского сельсовета»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униципальных програ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сфере социальной политик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латы к пенси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0016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0016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на территории Топчихинского сельсовета»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униципальных програ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1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597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762,7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40"/>
      <w:jc w:val="both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48:00Z</dcterms:created>
  <dc:creator>io</dc:creator>
  <dc:description/>
  <dc:language>en-US</dc:language>
  <cp:lastModifiedBy>Topcovet</cp:lastModifiedBy>
  <dcterms:modified xsi:type="dcterms:W3CDTF">2023-11-15T09:48:00Z</dcterms:modified>
  <cp:revision>2</cp:revision>
  <dc:subject/>
  <dc:title/>
</cp:coreProperties>
</file>