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ЛЮЧЕВСКИЙ СЕЛЬСКИЙ СОВЕТ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12.2021                                                                                                   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лю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 xml:space="preserve">Об утверждении Положения о муниципальном контроле в сфере благоустройства, в том числе за соблюдением требований к обеспечению доступности для инвалидов объектов социальной, инженерной и транспортной инфраструктур и предоставляемых услуг на территории муниципального образования </w:t>
      </w:r>
      <w:bookmarkStart w:id="0" w:name="_Hlk88251653"/>
      <w:bookmarkStart w:id="1" w:name="_Hlk88251125"/>
      <w:r>
        <w:rPr>
          <w:sz w:val="28"/>
          <w:szCs w:val="28"/>
        </w:rPr>
        <w:t>Ключевский</w:t>
      </w:r>
      <w:bookmarkEnd w:id="0"/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 xml:space="preserve">  сельсовет Топчихи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ст.14, 16 Федерального закона от 06.10.2003 № 131-ФЗ «Об общих принципах организации местного самоуправления в Российской Федерации», ст.15.1 Федерального закона от 24.11.1995 № 181-ФЗ «О социальной защите инвалидов в Российской Федерации», в целях реализации Федерального закона от 31.07.2020 № 248-ФЗ «О государственном контроле (надзоре) и муниципальном контроле в Российской Федерации» Ключевский сельски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муниципальном контроле в сфере благоустройства, в том числе за соблюдением требований к обеспечению доступности для инвалидов объектов социальной, инженерной и транспортной инфраструктур и предоставляемых услуг на территории муниципального образования Ключевский сельсовет Топчихи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по бюджету и вопросам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Смирнов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УТВЕРЖДЕНО</w:t>
      </w:r>
    </w:p>
    <w:p>
      <w:pPr>
        <w:pStyle w:val="Normal"/>
        <w:ind w:left="5040" w:hanging="0"/>
        <w:rPr/>
      </w:pPr>
      <w:r>
        <w:rPr/>
        <w:t xml:space="preserve">решением Ключевского  сельского Совета  депутатов от «23» 12 2021 г. №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муниципальном контроле в сфере благоустройства, в том числе за соблюдением требований к обеспечению доступности для инвалидов объектов социальной, инженерной и транспортной инфраструктур и предоставляемых услуг на территории муниципального </w:t>
      </w:r>
      <w:bookmarkStart w:id="2" w:name="_Hlk88250861"/>
      <w:r>
        <w:rPr>
          <w:sz w:val="28"/>
          <w:szCs w:val="28"/>
        </w:rPr>
        <w:t xml:space="preserve">образования Ключевский </w:t>
      </w:r>
      <w:bookmarkEnd w:id="2"/>
      <w:r>
        <w:rPr>
          <w:sz w:val="28"/>
          <w:szCs w:val="28"/>
        </w:rPr>
        <w:t>сельсовет Топч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устанавливает порядок организации и осуществления муниципального контроля в сфере благоустройства, в том числе за соблюдением требований к обеспечению доступности для инвалидов объектов социальной, инженерной и транспортной инфраструктур и предоставляемых услуг на территории муниципального образования Ключевский сельсовет Топчихинского района Алтайского края (далее – муниципальный контро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мет муниципального контроля: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ный орган, уполномоченный на осуществление муниципального контроля: Администрация Ключевского сельсовета Топчихи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олжностные лица, имеющие право от имени Контрольного органа осуществлять муниципальный контрол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лава Администрации Ключев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лжностное лицо Администрации Ключевского сельсовета, уполномоченное правовым актом Администрации сельсовета на осуществление муниципального контроля в сфере благоустройства, в том числе за соблюдением требований к обеспечению доступности для инвалидов объектов социальной, инженерной и транспортной инфраструктур и предоставляемых услуг на территории муниципального образования Ключевский сельсовет Топчихи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при осуществлении муниципального контроля пользуются правами и обязанностями, установленными ст.2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тегории риска причинения вреда (ущерб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истема оценки и управления рисками при осуществлении муниципального контроля не приме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филактических мероприятий, проводимых при осуществлении муниципального 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 осуществлении муниципального контроля могут проводиться следующие профилактические мероприят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сультирование может осуществляться инспектором по телефону, посредством видео-конференц-связи, на личном при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спектор осуществляет консультировани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и (или) содержание обязательных требо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иодичность и порядок проведения контрольны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ядок выполнения обязательных требо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рядок выполнения предписания, выданного по итогам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нспектор осуществляет письменное консультирование по вопросу, предусмотренному подпунктом «г» пункта 9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ходе консультирования не может предоставляться информация, содержащая оценку конкретного контрольного мероприятия, решений и (или) действий (бездействия) должностных лиц контрольного органа, иных участников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сультирование по однотипным обращениям (5 и более раз) контролируемых лиц и их представителей осуществляется посредством размещения на официальном сайте контрольного органа в сети «Интернет» письменного разъяснения, подписанного главой Администрации Ключе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ды контрольных мероприятий, проведение которых возможно в рамках осуществления вида контроля, и перечень допустимых контрольных действий в составе каждого контрольного меро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 осуществлении муниципального контроля проводятся следующие контрольные меропри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ездная провер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ходе инспекционного визита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учение письменных объясн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ходе выезд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требование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эксперти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Индивидуальный предприниматель, гражданин, являющиеся контролируемыми лицами, вправе представить в контрольный орган заявление о невозможности присутствия при проведении контрольного мероприяти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мерть близкого родственн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лезнь или необходимость присмотра за близким родственни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бывание под следствием или суд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менение к гражданину административного или уголовного наказания, которое делает невозможной его яв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бывание в командировке, отпуске, на уче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ступление обстоятельств непреодолимой сил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 заявлению о невозможности присутствия при проведении контрольного мероприятия прилагаются документы, подтверждающие факт наличия (наступления) обстоятельств, указанных в пункте 16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указанного заявления контрольным органом проведение контрольного мероприятия переносится на срок, необходимый для устранения причин, повлекших невозможность присутствия контролируемого лица при проведении контрольного меро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иды и периодичность проведения плановых контро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При осуществлении муниципального контроля плановые контрольные мероприятия не провод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судебное обжал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Досудебный порядок подачи жалоб при осуществлении муниципального контроля не приме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ые вопросы, регулирование которых в соответствии с Федеральным законом от 31.07.2020 № 248-ФЗ, федеральными законами о видах контроля осуществляется положением о виде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Для фиксации инспектором и лицами, привлекаемыми к проведению контрольных мероприятий, доказательств нарушений обязательных требований могут использоваться фотосъемка, аудио- и видеозапись, а также механические и электронные средства измерения (далее – «технические средства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запись может осуществляться посредством технических средств, имеющихся в распоряжении инспектора, лиц, привлекаемых к проведению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проводимого контрольного мероприятия осуществляется при отсутствии возможности осуществления видеозапис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о- и (или) видеозапись осуществляется открыто, с уведомлением в начале и конце записи о дате, месте, времени начала и окончания осуществления запис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и проведении контрольного мероприятия аудио- или видеозапись осуществляется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дения контрольного мероприятия во взаимодействии с контролируемым лицом одним инспект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 момента выявления при проведении контрольного мероприятия во взаимодействии с контролируемым лицом признаков нарушений обязательных требо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лучае отказа контролируемого лица инспектору в доступе на объекты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 проведении выездного обсле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ешение о применении копировальных аппаратов, сканеров, телефонов (в том числе сотовой связи), иных технических средств при осуществлении контрольных мероприятий принимается инспектором самостоятельно. Результаты применения технических средств оформляются приложением к акту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04:19:00Z</dcterms:created>
  <dc:creator>пользователь</dc:creator>
  <dc:description/>
  <cp:keywords/>
  <dc:language>en-US</dc:language>
  <cp:lastModifiedBy>user1</cp:lastModifiedBy>
  <dcterms:modified xsi:type="dcterms:W3CDTF">2022-11-23T08:24:00Z</dcterms:modified>
  <cp:revision>20</cp:revision>
  <dc:subject/>
  <dc:title/>
</cp:coreProperties>
</file>