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  <w:t>АДМИНИСТРАЦИЯ КЛЮЧЕВСКОГО СЕЛЬСОВЕТА                                  ТОПЧИХИНСКОГО РАЙОНА АЛТАЙСКОГО КР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8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pacing w:val="84"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8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13.12.2022                                                                                                                № 4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ab/>
        <w:tab/>
        <w:tab/>
        <w:t xml:space="preserve">                              </w:t>
      </w:r>
      <w:r>
        <w:rPr/>
        <w:t>п. Ключи</w:t>
      </w:r>
    </w:p>
    <w:tbl>
      <w:tblPr>
        <w:tblW w:w="5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</w:tblGrid>
      <w:tr>
        <w:trPr>
          <w:trHeight w:val="2245" w:hRule="atLeast"/>
        </w:trPr>
        <w:tc>
          <w:tcPr>
            <w:tcW w:w="5311" w:type="dxa"/>
            <w:tcBorders/>
          </w:tcPr>
          <w:p>
            <w:pPr>
              <w:pStyle w:val="Normal"/>
              <w:shd w:fill="FFFFFF" w:val="clear"/>
              <w:spacing w:lineRule="exact" w:line="322" w:before="408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Ключевский сельсовет Топчихинского района Алтайского края на 2023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</w:t>
      </w:r>
      <w:r>
        <w:rPr>
          <w:spacing w:val="-1"/>
          <w:sz w:val="28"/>
          <w:szCs w:val="28"/>
        </w:rPr>
        <w:t xml:space="preserve">разработки и утверждения контрольными (надзорными) органами программы </w:t>
      </w:r>
      <w:r>
        <w:rPr>
          <w:sz w:val="28"/>
          <w:szCs w:val="28"/>
        </w:rPr>
        <w:t>профилактики рисков причинения вреда (ущерба) охраняемым законом ценностям», ПОСТАНОВЛЯЮ: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 Утвердить программу профилактики рисков причинения вреда</w:t>
        <w:br/>
        <w:t xml:space="preserve">(ущерба) охраняемым законом ценностям по муниципальному </w:t>
        <w:br/>
        <w:t xml:space="preserve">контрол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фере благоустройства на территории муниципального образования Ключевский сельсовет </w:t>
      </w:r>
      <w:bookmarkStart w:id="0" w:name="_Hlk118393250"/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района Алтайского края на 2023 год (далее соответственно - Программа профилактики, муниципальный контроль в сфере благоустройства)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в силу с 1 января 202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на информационном стенде Администрации Ключевского 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 и на информационном стенде посёлка Ключ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, разместить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данного  постановления   оставляю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п. главы Администрации сельсовета                                   Д. С. Савичев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92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>
          <w:trHeight w:val="1085" w:hRule="atLeast"/>
        </w:trPr>
        <w:tc>
          <w:tcPr>
            <w:tcW w:w="49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Ключевского  сельсовет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опчих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йона Алтайского края 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 от 13.12.2022  № 4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408" w:after="20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Ключевский сельсовет Топчихинского района Алтайского края на 2023 год (далее – Программа профилактики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Раздел 1. Анализ текущего состояния осуществления муниципаль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контрол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благоустройства на территории муниципального образования Ключевский сельсовет Топч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4090" w:leader="none"/>
          <w:tab w:val="left" w:pos="6283" w:leader="none"/>
          <w:tab w:val="left" w:pos="7728" w:leader="none"/>
          <w:tab w:val="left" w:pos="9202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4090" w:leader="none"/>
          <w:tab w:val="left" w:pos="6283" w:leader="none"/>
          <w:tab w:val="left" w:pos="7728" w:leader="none"/>
          <w:tab w:val="left" w:pos="9202" w:leader="none"/>
        </w:tabs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vanish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й контрол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благоустройства на территории муниципального образования Ключевский сельсовет Топчихинского  района Алта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муниципальный контроль в сфере благоустройства) осуществляется в соответствии с Федеральнымзакономот 31.07.2020 № 248-ФЗ «О государственном контроле (надзоре) и муниципальном контроле в Российской Федерации», Федеральным законом 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>от 11.06.2021 № 170-ФЗ </w:t>
      </w: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отдельные законодательные акты Российской Федерации в связи с принятием 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Федерального закона «О государственном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онтроле (надзоре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муниципальном контроле в Российской Федерации», Федеральным закономот 06.10.2003 года № 131-ФЗ «Об общих принципах организации местного самоуправления в Российской Федерации», Уставом  муниципального образования Ключевский сельсов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опчих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района Алтайского края, реш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ского сельского Совета депутатов от  23.12.2021 № 26 утверждено «Положение о муниципальном контроле в сфере благоустройства, в том числе за соблюдением требований к обеспечению доступности для инвалидов и объектов социальной, инженерной и транспортной инфраструктуры и предоставляемых услуг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4214" w:leader="none"/>
          <w:tab w:val="left" w:pos="6086" w:leader="none"/>
          <w:tab w:val="left" w:pos="7718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униципальный контроль в сфере благоустройств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осуществляет Администрация Ключевского сельсовета Топчихинского района Алтайского края (</w:t>
      </w:r>
      <w:r>
        <w:rPr>
          <w:rFonts w:eastAsia="Times New Roman" w:cs="Times New Roman" w:ascii="Times New Roman" w:hAnsi="Times New Roman"/>
          <w:sz w:val="28"/>
          <w:szCs w:val="28"/>
        </w:rPr>
        <w:t>далее–орган муниципального контроля).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ложением о муниципальном контроле в сфере благоустройства, муниципальный контроль в сфере благоустройства осуществляется в форме 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я плановых и внеплановых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х мероприятий на предмет соблюдения организациями и 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ражданами (контролируемыми лицами) обязательных требований, установленных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авилами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рритории муниципального образования Ключевский сельсовет Топчихинского района Алтайского края, утвержденными решением сельского Совета депутатов 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8.12.2018 № 30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и благоустройства территории муниципального образования Ключевский сельсовет Топчихинского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Раннее контроль в данной сфере не осуществлялся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Правил благоустройства осуществлялся исключительно в соответствии с законодательством об административных правонарушениях на предмет выявления признаков административных правонарушений в сфере благоустройства.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843" w:leader="none"/>
          <w:tab w:val="left" w:pos="4555" w:leader="none"/>
          <w:tab w:val="left" w:pos="5938" w:leader="none"/>
          <w:tab w:val="left" w:pos="798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 В результате анализа информации о соблюдении требований в сфере благоустройства на территории муниципального образования Ключевский сельсовет Топчихинского района Алтайского края за истекший период определены проблемы,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ешение которых направлена Программа профилактики, это случаи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надлежащего содержания прилегающих территорий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своевременной очистки кровель зданий, сооружений от снега, наледи и сосулек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кладирования твердых коммунальных отходов вне выделенных для такого складирования мест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гула животных и выпаса сельскохозяйственных животных и птиц на территориях общего пользования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жигание сухого мусара и отходов потребления на территории сел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распространенными причинами перечисленных нарушений являются отсутствие у отдельных граждан: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 понимания необходимости исполнения требований в сфере благоустройства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логической культуры, стремления к сохранению чистоты, созданию комфортных условий проживания и сохранность окружающей среды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сутствие информированности о требованиях в сфере благоустройства, о размерах административных штрафов, подлежащих уплате в случае нарушения Правил благоустройства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отсутствие системы обратной связи по вопросам применения требований правил благоустройсчтва, в том числе с использованием современных информационно-телекоммуникационных технологий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 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анализ выявленных в результате проведения муниципального контроля в сфере благоустройства нарушений обязательных требований; 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организация и проведение профилактических мероприятий с учетом состояния подконтрольной среды и анализа, выявленных в результате проведения муниципального контроля в сфере благоустройства нарушений обязательных требований.</w:t>
      </w:r>
    </w:p>
    <w:p>
      <w:pPr>
        <w:pStyle w:val="Style24"/>
        <w:spacing w:before="0" w:after="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</w:t>
      </w:r>
    </w:p>
    <w:p>
      <w:pPr>
        <w:pStyle w:val="Style24"/>
        <w:spacing w:before="0" w:after="0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Раздел 3</w:t>
      </w:r>
      <w:r>
        <w:rPr>
          <w:color w:val="000000"/>
          <w:sz w:val="28"/>
          <w:szCs w:val="28"/>
        </w:rPr>
        <w:t>. Перечень профилактических мероприятий, сроки (периодичность) их проведения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 осуществлении муниципального контроля в соответствии с п.3 Положения о контроле могут проводиться следующие виды профилактических мероприятий:</w:t>
      </w:r>
    </w:p>
    <w:p>
      <w:pPr>
        <w:pStyle w:val="Style24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1)  информирование;</w:t>
      </w:r>
    </w:p>
    <w:p>
      <w:pPr>
        <w:pStyle w:val="Style24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правоприменительной практики;</w:t>
      </w:r>
    </w:p>
    <w:p>
      <w:pPr>
        <w:pStyle w:val="Style24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предостережения;</w:t>
      </w:r>
    </w:p>
    <w:p>
      <w:pPr>
        <w:pStyle w:val="Style24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;</w:t>
      </w:r>
    </w:p>
    <w:p>
      <w:pPr>
        <w:pStyle w:val="Style24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й визит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ечень профилактических мероприятий, сроки (периодичность) их проведения представлены в таблиц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1"/>
        <w:gridCol w:w="2323"/>
        <w:gridCol w:w="26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контролируемых и иных лиц по вопросам соблюдения обязательных требований, посредством размещения сведений  на официальном сайте Администрации сельсовет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>
          <w:trHeight w:val="26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практики осуществления муниципального контроля в сфере благоустройства посредством подготовки доклада с результатами обобщения и публичным обсужденим доклад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год не позднее 1 июля года, следующего за отчетны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ирование в устной, либо письменной форме контролируемых лиц или их представителей по вопросам соблюдеения обязательных требований в сфере благоустрой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по мере поступления обращ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явление контролируемым лицам предостережений о готовящихся нарушениях обязательных требований или признаках нарушений обязательных требований о недопустимости нарушения обязательных требований в сфере благоустройства.</w:t>
            </w:r>
          </w:p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по мере поступления сведений, не позднее 30 дней со дня получения Администрацией  свед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визит.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ре необходим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 </w:t>
      </w:r>
      <w:r>
        <w:rPr/>
        <w:t>Показатели результативности Программы профилактики определяются в соответствии со следующей таблице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8"/>
        <w:gridCol w:w="28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та информации, размещенной на официальном сайте Администрации в соответствии с частью 3 статьи 46 Федерального закона от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ичество размещений сведений по вопросам соблюдения обязательных требований  на  официальном сайте Администрации сельсов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% 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муниципального контроля в сфере благоустро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браний и конференций граждан, на которых осуществлялось консультирование контролируемых лиц по вопросам муниципального контроля в сфере благоустройства в устной фор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 Под оценкой эффективности Программы профилактики понимается оценка изменения количества нарушений обязательных требований по итогам проведенных профилактических мероприятий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Текущая (ежеквартальная) оценка результативности и эффективности Программы профилактики осуществляется главой Администрации сельсовет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Ежегодная оценка результативности и эффективности Программы профилактики осуществляется главой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Для осуществления ежегодной оценки результативности и эффективности Программы профилактики Администрацией не позднее 1 июля 2024 года (года, следующего за отчетным) в Ключевский сельский Совет депутатов Топчихинского района Алтайского края представляется информация о степени достижения предусмотренных настоящим разделом показателей результативности Программы профилактики, а также информация об изменении количества нарушений обязательных требований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44:00Z</dcterms:created>
  <dc:creator>Волкова, Елена Анатольевна</dc:creator>
  <dc:description/>
  <cp:keywords/>
  <dc:language>en-US</dc:language>
  <cp:lastModifiedBy>user1</cp:lastModifiedBy>
  <cp:lastPrinted>2022-12-13T13:44:00Z</cp:lastPrinted>
  <dcterms:modified xsi:type="dcterms:W3CDTF">2022-12-13T06:50:00Z</dcterms:modified>
  <cp:revision>9</cp:revision>
  <dc:subject/>
  <dc:title/>
</cp:coreProperties>
</file>