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 КИРОВСКОГО СЕЛЬСОВЕТ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ТОПЧИХИНСКОГО РАЙОНА АЛТАЙСКОГО КРА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1"/>
        <w:spacing w:before="0" w:after="0"/>
        <w:rPr>
          <w:rFonts w:cs="Arial"/>
          <w:color w:val="000000"/>
          <w:spacing w:val="84"/>
          <w:sz w:val="28"/>
          <w:szCs w:val="28"/>
        </w:rPr>
      </w:pPr>
      <w:r>
        <w:rPr>
          <w:rFonts w:cs="Arial"/>
          <w:color w:val="000000"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cs="Arial"/>
          <w:color w:val="000000"/>
          <w:spacing w:val="84"/>
          <w:sz w:val="28"/>
          <w:szCs w:val="28"/>
        </w:rPr>
      </w:pPr>
      <w:r>
        <w:rPr>
          <w:rFonts w:cs="Arial"/>
          <w:color w:val="000000"/>
          <w:spacing w:val="84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.11.2019                                                                                                            № 4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. Кировск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499" w:hRule="atLeast"/>
          <w:cantSplit w:val="true"/>
        </w:trPr>
        <w:tc>
          <w:tcPr>
            <w:tcW w:w="4656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постановление Администрации сельсовета от 13.02.2018 № 10 «Развитие физической культуры, школьного спорта и массового спорта на территории Кировского сельсовета на 2018-2022 годы»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ограммы в соответствии с решением сельского Совета депутатов от 19.12.2018 № 38 «О бюджете муниципального образования Кировский сельсовет Топчихинского района  Алтайского края на 2019 год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 на территории муниципального образования Кировский сельсовет, утвержденным постановлением Администрации Кировского сельсовета от 23.12.2013 № 70 (в ред. от 03.06.2019 № 31),  руководствуясь Уставом муниципального образования Ки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ельсовета от 13.02.2018 № 10 «Развитие физической культуры, школьного спорта и массового спорта на территории Кировского сельсовета на 2018-2022 годы» (далее – постановление и Программа)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ельсовета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А.В. Попо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а постановлением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ельсовет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1.11.2019 № 48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1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10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физической культуры, школьного спорта и массового спорта на территории Кировского сельсовета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рограмм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3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сельсовет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«Кировская СОШ» Кировский сельский Дом культуры (по согласованию);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ссовой физической культуры и спорта в Кировском сельсовете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материально-технической базы учреждений в сфер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ить дальнейшее развитие физкультурно-спортивной работы с населением Кировского сельсовет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систематически занимающегося физической культурой и спортом.</w:t>
            </w:r>
          </w:p>
          <w:p>
            <w:pPr>
              <w:pStyle w:val="Normal"/>
              <w:ind w:left="57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щихся и студентов, систематически занимающихся физической культурой и спортом, в общей численности учащихся и студентов</w:t>
            </w:r>
            <w:r>
              <w:rPr>
                <w:rFonts w:cs="Courier New"/>
                <w:sz w:val="28"/>
                <w:szCs w:val="28"/>
              </w:rPr>
              <w:t>.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граждан, занимающихся физической культурой и спортом по месту работы, в</w:t>
              <w:br/>
              <w:t>общей численности населения, занятого в экономике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 без деления на этап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из бюджета сельсовета составляет 1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813" w:leader="none"/>
                <w:tab w:val="left" w:pos="2038" w:leader="none"/>
              </w:tabs>
              <w:ind w:firstLine="709"/>
              <w:rPr/>
            </w:pPr>
            <w:r>
              <w:rPr>
                <w:sz w:val="28"/>
                <w:szCs w:val="28"/>
              </w:rPr>
              <w:t>- 2018 год – 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2019 год - 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2020 год - 5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2021 год - 6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2022 год - 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ельсовета;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сельсовета подлежит ежегодному уточнению при подготовке проекта бюджета сельсовета на очередной финансовый год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sz w:val="28"/>
                <w:szCs w:val="28"/>
              </w:rPr>
              <w:t>- увеличить удельный вес населения Кировского сельсовета, систематически занимающегося физической культурой и спортом, до 12 %;</w:t>
            </w:r>
          </w:p>
          <w:p>
            <w:pPr>
              <w:pStyle w:val="Normal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удельный вес детей и подростков, занимающихся в физкультурно-спортивных секциях, клубах, до 75 %;</w:t>
            </w:r>
          </w:p>
          <w:p>
            <w:pPr>
              <w:pStyle w:val="Normal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молодых специалистов, приступивших к работе в области физической культуры и спорта – 1  челов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в Кировском сельсовете, важнейшим средством оздоровления населения сельсовета, гражданского и патриотического воспитания детей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Кировском сельсовете обострились проблемы, связанные с состоянием здоровья людей, увеличилось злоупотребление алкоголем, табакокурением. Наблюдается снижение уровня физической подготовки и физического развития практически всех социально-демографических групп населения,</w:t>
      </w:r>
      <w:r>
        <w:rPr>
          <w:rFonts w:eastAsia="Calibri"/>
          <w:sz w:val="28"/>
          <w:szCs w:val="28"/>
        </w:rPr>
        <w:t xml:space="preserve"> население недостаточно привлекается к регулярным занятиям физической куль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ую тревогу вызывает рост преступности в молодежной сфере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и гармонично развитого поколения – одно из предназначений такой отрасли социальной сферы, как физкультура и спорт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ровень осознанности в необходимости регулярных занятий физическими упражнениями остается низким для подавляющей части населения, несмотря на активную пропаганду здорового образа жизни, регулярное информирование о спортивно-массовых мероприятиях на сходах и собраниях граждан, в районной газете «Наше сло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 материально-техническая база для занятия физкультурой и спортом. Не решены кадровые вопросы отрасли физической культуры и спорта: необходимы тренеры по спорту для работы с населением.</w:t>
      </w:r>
    </w:p>
    <w:p>
      <w:pPr>
        <w:pStyle w:val="Normal"/>
        <w:tabs>
          <w:tab w:val="clear" w:pos="708"/>
          <w:tab w:val="left" w:pos="36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а проблема слабой физической подготовки и физического развития учащихся и молодежи призывного возрас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озволит обеспечить дальнейшее развитие физической культуры и спорта на территории Кировского сельсовета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200"/>
      <w:bookmarkStart w:id="3" w:name="sub_1200"/>
      <w:bookmarkEnd w:id="3"/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2. Приоритетные направления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1. Приоритетные направления реализации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ными направлениями муниципальной политики в области физической культуры и спорта Кировского сельсовета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физического воспитания и развития человека в различные периоды его жизни, в первую очередь - подрастающего поко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спортивных секций, в том числе для самостоятельно занимающихся физической культурой и спорт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астие в соревнованиях, турнирах, спартакиадах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озволит привлечь к систематическим занятиям физической культурой и спортом и приобщить к здоровому образу жизни большую часть населен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Цель и задачи программы</w:t>
      </w:r>
    </w:p>
    <w:p>
      <w:pPr>
        <w:pStyle w:val="Normal"/>
        <w:ind w:firstLine="540"/>
        <w:jc w:val="both"/>
        <w:rPr/>
      </w:pPr>
      <w:bookmarkStart w:id="4" w:name="sub_1200"/>
      <w:bookmarkEnd w:id="4"/>
      <w:r>
        <w:rPr>
          <w:sz w:val="28"/>
          <w:szCs w:val="28"/>
        </w:rPr>
        <w:t>Целью Программы является создание условий для развития массовой физической культуры и спорта в Кировском сельсове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дальнейшее развитие физкультурно-спортивной работы с населением Киров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300"/>
      <w:bookmarkStart w:id="6" w:name="sub_1300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Конечные результат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ейшим ожидаемым конечным результатом реализации программы является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 Основные индикаторы и их значения представлены в </w:t>
      </w:r>
      <w:hyperlink w:anchor="Par31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и реализации программы</w:t>
      </w:r>
    </w:p>
    <w:p>
      <w:pPr>
        <w:pStyle w:val="Normal"/>
        <w:ind w:firstLine="540"/>
        <w:jc w:val="both"/>
        <w:rPr/>
      </w:pPr>
      <w:bookmarkStart w:id="7" w:name="sub_1300"/>
      <w:bookmarkEnd w:id="7"/>
      <w:r>
        <w:rPr>
          <w:sz w:val="28"/>
          <w:szCs w:val="28"/>
        </w:rPr>
        <w:t>Реализация Программы будет осуществляться в течение 2018-2022 годов без деления на эта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bookmarkStart w:id="8" w:name="sub_1400"/>
      <w:bookmarkEnd w:id="8"/>
      <w:r>
        <w:rPr>
          <w:b/>
          <w:sz w:val="28"/>
          <w:szCs w:val="28"/>
        </w:rPr>
        <w:t xml:space="preserve">3. Обобщенная характеристика мероприятий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Перечень основных мероприятий программы представлен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ложени</w:t>
      </w:r>
      <w:r>
        <w:rPr>
          <w:sz w:val="28"/>
          <w:szCs w:val="28"/>
          <w:lang w:val="ru-RU"/>
        </w:rPr>
        <w:t>и № 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spacing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щий объем финансовых ресурсов, необходимых </w:t>
      </w:r>
    </w:p>
    <w:p>
      <w:pPr>
        <w:pStyle w:val="TextBody"/>
        <w:spacing w:before="0" w:after="0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400"/>
      <w:bookmarkEnd w:id="9"/>
      <w:r>
        <w:rPr>
          <w:sz w:val="28"/>
          <w:szCs w:val="28"/>
        </w:rPr>
        <w:t>Финансирование мероприятий Программы обеспечивается за счет средств местного бюджета.</w:t>
      </w:r>
      <w:bookmarkStart w:id="10" w:name="sub_160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из бюджета сельсовета составляет 18 тыс. рублей, в том числе по годам:</w:t>
      </w:r>
    </w:p>
    <w:p>
      <w:pPr>
        <w:pStyle w:val="Normal"/>
        <w:tabs>
          <w:tab w:val="clear" w:pos="708"/>
          <w:tab w:val="left" w:pos="1813" w:leader="none"/>
          <w:tab w:val="left" w:pos="2038" w:leader="none"/>
        </w:tabs>
        <w:ind w:firstLine="709"/>
        <w:rPr/>
      </w:pPr>
      <w:r>
        <w:rPr>
          <w:sz w:val="28"/>
          <w:szCs w:val="28"/>
        </w:rPr>
        <w:t>- 2018 год – 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2019 год - 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2020 год -  5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2021 год - 6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2022 год - 7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сельсовет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ежегодному уточнению в соответствии с решением сельского Совета депутатов о бюджете муниципального образования Кировский сельсовет на очередно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программы и описание мер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ам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астоящей программы и для достижения поставленных ею целей необходимо учитывать возможные макроэкономические, социальные и прочие рис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В рамках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, своевременной корректировки перечня мероприятий и показател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Style w:val="StrongEmphasis"/>
          <w:sz w:val="28"/>
          <w:szCs w:val="28"/>
        </w:rPr>
        <w:t>6. Методика оценки эффективности муниципальной программы</w:t>
      </w:r>
    </w:p>
    <w:p>
      <w:pPr>
        <w:pStyle w:val="Normal"/>
        <w:widowControl w:val="false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финансовых средств их целевому назначению. Для оценки эффективности программы используются целевые индикаторы. Сведения об индикаторах муниципальной программы и их значениях приведены в Приложении 1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естного бюджета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6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 производи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 Оценка степени реализации мероприятий (достижения ожидаемых непосредственных результатов их реализации) муниципальной программы  производится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Общий контроль за исполнением Программы осуществляет Администрация Кировского сельсовета, сельский Совет депута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полнители Программы осуществляю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- обеспечение выполнения мероприятий Программы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подготовку предложений по корректировке Программы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совершенствование механизма реализации Программы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контроль за эффективным и целевым использованием средст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овета ежегодно формирует доклад о ходе реализации и оценке эффективности реализации мероприятий Программы, который заслушивается на сессии сельского Совета депутатов либо на Совете Администрации размещается на информационном стенде Администрации сельсовета и на официальном сайте муниципального образования Топчихинский район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, школьного спорта и массового спорта на территории Кировского сельсовета на 2018-2022 годы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физической культуры, школьного спорта и массового спорта на территории Кировского сельсовета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180"/>
        <w:gridCol w:w="1314"/>
        <w:gridCol w:w="1300"/>
        <w:gridCol w:w="1260"/>
        <w:gridCol w:w="1260"/>
        <w:gridCol w:w="108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индикаторов (по годам)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факт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прог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/>
              <w:t>Муниципальная Программа «Развитие физической культуры, школьного спорта и массового спорта на территории Кировского сельсовета на 2018-2022 годы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систематически занимающегося физической культурой и спортом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физической культурой и спортом по месту работы, в общей численности населения, занятого в экономике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639" w:right="-1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, школьного спорта и массового спорта на территории Кировского сельсовета на 2018-2022 годы»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школьного спорта и массового спорта на территории Кировского сельсовета на 2018-2022 годы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31"/>
        <w:gridCol w:w="992"/>
        <w:gridCol w:w="2268"/>
        <w:gridCol w:w="993"/>
        <w:gridCol w:w="1275"/>
        <w:gridCol w:w="993"/>
        <w:gridCol w:w="1275"/>
        <w:gridCol w:w="1134"/>
        <w:gridCol w:w="1134"/>
        <w:gridCol w:w="1418"/>
      </w:tblGrid>
      <w:tr>
        <w:trPr>
          <w:trHeight w:val="3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2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ние условий для развития массовой физической культуры и спорта в Кировском сельсов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ировский СД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: </w:t>
            </w:r>
            <w:r>
              <w:rPr>
                <w:sz w:val="28"/>
                <w:szCs w:val="28"/>
              </w:rPr>
              <w:t>обеспечить дальнейшее развитие материально-технической базы учреждений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1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портивного инвентаря и оборуд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2: </w:t>
            </w:r>
            <w:r>
              <w:rPr>
                <w:sz w:val="28"/>
                <w:szCs w:val="28"/>
              </w:rPr>
      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ировский СД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р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 районных летних и зимних Олимпиад сельских спортсменов Топчих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овета, Кир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 районных спартакиад, спортивных соревнований среди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овета, Кировская СО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3: </w:t>
            </w:r>
            <w:r>
              <w:rPr>
                <w:sz w:val="28"/>
                <w:szCs w:val="28"/>
              </w:rPr>
              <w:t>осуществить дальнейшее развитие физкультурно-спортивной работы с населением Ки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молодежных команд с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овета, Кировский 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163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ассовых праздников (День физкультурника, Кросс наци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овета, Кировский 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оздоровительных мероприятий для лиц пожил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овета, Кировский 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летних спортив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овета, Кировская СОШ, Кировский 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е 3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дрового обеспечения отросли физической культуры и спорта в селе, путем привлечения молоды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омитет по образованию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азвитие физической культуры,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ого спорта и массового   спорта на территории Кировского сельсовета на 2018-2022 годы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, школьного спорта и массового спорта на территории Кировского сельсовета на 2018-2022 годы»</w:t>
      </w:r>
    </w:p>
    <w:p>
      <w:pPr>
        <w:pStyle w:val="Normal"/>
        <w:shd w:fill="FFFFFF" w:val="clear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7"/>
        <w:gridCol w:w="816"/>
        <w:gridCol w:w="853"/>
        <w:gridCol w:w="853"/>
        <w:gridCol w:w="852"/>
        <w:gridCol w:w="853"/>
        <w:gridCol w:w="940"/>
      </w:tblGrid>
      <w:tr>
        <w:trPr/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сточники и на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 расходов, тыс. рублей</w:t>
            </w:r>
          </w:p>
        </w:tc>
      </w:tr>
      <w:tr>
        <w:trPr/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21:00Z</dcterms:created>
  <dc:creator>USER</dc:creator>
  <dc:description/>
  <cp:keywords/>
  <dc:language>en-US</dc:language>
  <cp:lastModifiedBy>WORK</cp:lastModifiedBy>
  <cp:lastPrinted>2019-10-07T14:02:00Z</cp:lastPrinted>
  <dcterms:modified xsi:type="dcterms:W3CDTF">2019-11-05T10:30:00Z</dcterms:modified>
  <cp:revision>39</cp:revision>
  <dc:subject/>
  <dc:title>АДМИНИСТРАЦИЯ ТОПЧИХИНСКОГО РАЙОНА</dc:title>
</cp:coreProperties>
</file>