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1800" w:leader="none"/>
        </w:tabs>
        <w:spacing w:before="0" w:after="0"/>
        <w:jc w:val="center"/>
        <w:rPr/>
      </w:pPr>
      <w:r>
        <w:rPr>
          <w:b/>
          <w:spacing w:val="20"/>
          <w:sz w:val="24"/>
          <w:szCs w:val="24"/>
        </w:rPr>
        <w:t xml:space="preserve">АДМИНИСТРАЦИЯ </w:t>
      </w:r>
      <w:r>
        <w:rPr>
          <w:b/>
          <w:spacing w:val="20"/>
          <w:sz w:val="24"/>
          <w:szCs w:val="24"/>
          <w:lang w:val="ru-RU"/>
        </w:rPr>
        <w:t>КИРОВСКОГО</w:t>
      </w:r>
      <w:r>
        <w:rPr>
          <w:b/>
          <w:spacing w:val="20"/>
          <w:sz w:val="24"/>
          <w:szCs w:val="24"/>
        </w:rPr>
        <w:t xml:space="preserve"> СЕЛЬСОВЕТА </w:t>
      </w:r>
    </w:p>
    <w:p>
      <w:pPr>
        <w:pStyle w:val="31"/>
        <w:tabs>
          <w:tab w:val="clear" w:pos="708"/>
          <w:tab w:val="left" w:pos="1800" w:leader="none"/>
        </w:tabs>
        <w:spacing w:before="0" w:after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ConsTitle"/>
        <w:widowControl/>
        <w:jc w:val="righ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pacing w:val="84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b w:val="false"/>
          <w:sz w:val="24"/>
          <w:szCs w:val="24"/>
        </w:rPr>
        <w:t>01.11.2019                                                                                                               № 51</w:t>
      </w:r>
    </w:p>
    <w:p>
      <w:pPr>
        <w:pStyle w:val="ConsTitle"/>
        <w:widowControl/>
        <w:jc w:val="center"/>
        <w:rPr>
          <w:b w:val="false"/>
          <w:b w:val="false"/>
          <w:sz w:val="24"/>
          <w:szCs w:val="24"/>
        </w:rPr>
      </w:pPr>
      <w:r>
        <w:rPr>
          <w:sz w:val="18"/>
          <w:szCs w:val="18"/>
        </w:rPr>
        <w:t>п. Кир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3129280" cy="217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О внесении изменений в  постановление Администрации сельсовета от 27.12.2018 № 57 « Об утверждении муниципальной программы «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71.0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О внесении изменений в  постановление Администрации сельсовета от 27.12.2018 № 57 « Об утверждении муниципальной программы «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ограммы в соответствии с решением сельского Совета депутатов от 19.12.2018 № 38 «О бюджете муниципального образования Кировский сельсовет Топчихинского района  Алтайского края на 2019 год», руководствуясь пунктом 2 статьи 179 Бюджетного Кодекса Российской Федерации, Порядком разработки, реализации и оценки эффективности муниципальных программ на территории муниципального образования Кировский сельсовет, утвержденным постановлением Администрации Кировского сельсовета от 23.12.2013 № 70 (в ред. от 03.06.2019 № 31),  руководствуясь Уставом муниципального образования Кировский сельсовет Топчихинского района Алтайского края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ельсовета от  27.12.2018 № 57 «Об утверждении муниципальной Программы  «Профилактика терроризма и экстремизма, а также  минимизация и ликвидация последствий проявления терроризма и экстремизма в границах муниципального образования Кировский сельсовет на 2019-2023 годы» (далее – постановление и программа) следующие изменения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Изложить программу в новой редакции согласно приложению к настоящему постановлению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сельсовета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   А.В. Поп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от  01.11.2019  № 5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»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рограмма)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534"/>
      </w:tblGrid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ровского сельсовета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Кировская СОШ (по согласованию), МКОУ Тополинская СОШ филиал Кировской СОШ, Кировский сельский дом культуры (по согласованию), Участковый уполномоченный полиции (по согласованию)).</w:t>
            </w:r>
          </w:p>
        </w:tc>
      </w:tr>
      <w:tr>
        <w:trPr>
          <w:trHeight w:val="738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и пресечение распростран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рористической  и экстремисткой деятельностей</w:t>
            </w:r>
          </w:p>
        </w:tc>
      </w:tr>
      <w:tr>
        <w:trPr>
          <w:trHeight w:val="1063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нформационно-пропагандистских мероприятий по разъяснению сущности терроризма и экстремизма, и их общественной опасности, а также по формированию у граждан неприятия идеологии терроризма и экстрем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сключение фактов совершения террористических актов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- 2023 годы без деления на этапы </w:t>
            </w:r>
          </w:p>
        </w:tc>
      </w:tr>
      <w:tr>
        <w:trPr>
          <w:trHeight w:val="837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</w:t>
              <w:br/>
              <w:t xml:space="preserve">финансирования Программы 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из бюджета сельсовета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813" w:leader="none"/>
                <w:tab w:val="left" w:pos="20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- 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- 4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сельсовета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бюджета сельсовета подлежит ежегодному уточнению при подготовке проекта бюджета сельсовета на очередной финансовый год.</w:t>
            </w:r>
          </w:p>
        </w:tc>
      </w:tr>
      <w:tr>
        <w:trPr>
          <w:trHeight w:val="15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проникновению в общественное сознание идей религиозного фундаментализма, экстремизма и нетерпи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успешной социокультурной адаптации молодежи из числа мигр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форм и методов работы органов местного самоуправления, общественных организаций, организаций культуры и образования по профилактике проявлений национальной и расовой нетерпимости, противодействию  этнической дискримин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компетентности сотрудников муниципальных учреждений в вопросах миграционной и  национальной политики, способах формирования толерантной среды и противодействия экстремизм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эффективной системы правовых, организационных  и идеологических механизмов противодействия   экстремизму, этнической и религиозной нетерпимости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87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изация деятельности молодежных объединений экстремистской направленности ("Скинхэды", "Российское национальное единство", "Национал - большевистская партия", и  др.), формирование большинством из них в регионах Российской Федерации структур и ячеек своих объединений, организованная финансовая поддержка – все это создает серьезную угрозу поддержанию законности и правопорядка в Российской Федерации. 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ая опасность объединений экстремистской направленности и необходимость принятия эффективных мер п 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памятников, зданий, порче имущества, как государственного, так и личного. Усиление борьбы с экстремизмом ведется с очевидными уголовно наказуемыми действиями –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шняя борьба с экстремизмом затрагивает также сферы, которые трактуются как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нижение национального достоинства, а равно по мотивам ненависти либо вражды в отношении какой-либо социальной групп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 и 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используемые в Програм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стремистская деятельность (экстремиз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ое оправдание терроризма и иная террористическая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буждение социальной, расовой, национальной или религиозной ро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одготовка указанных деяний, а также подстрекательство к их осущест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экстремистская организация - общественное или религиозное объединение либо иная организация, в отношении которых по основаниям, предусмотренным настоящим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, судом принято вступившее в законную силу решение о ликвидации или запрете деятельности в связи с осуществлением экстремист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кстремистские материалы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имволика экстремистской организации - символика, описание которой содержится в учредительных документах организации, в отношении которой по основаниям, предусмотренным настоящим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Толерантность (лат. tolerantia - терп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пимость к чужому образу жизни, поведению, чужим обычаям, чувствам, верованиям, мнениям, идеям и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 терроризм -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) противодействие терроризму - деятельность органов государственной власти и органов местного самоуправления, а также физических и юридических лиц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2. Приоритетные направления реализации Программы, цели и задачи, описание основных ожидаемых конечных результатов программы, сроков и этапов ее реализаци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1. Приоритетные направления реализации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исполнение мероприятий по предупреждению и противодействию экстремизму и терроризму. При решении задач, направленных на профилактику терроризма наиболее важным является определение прав, обязанностей и ответственности руководителей организаций при проведении мероприятий по антитеррористической защищенности подведомственных им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реализация плана действий, направленных на укрепление межнационального и межконфессионального согласия, поддержку и развитие языков и культуры народов, проживающих на территории сельсовет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 работы является оказание поддержки гражданам и их объединениям, участвующим в охране общественного порядка, создание условий для деятельности народных дружи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Цель и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: предупреждение и пресечение распространения </w:t>
      </w:r>
      <w:r>
        <w:rPr>
          <w:rFonts w:cs="Times New Roman" w:ascii="Times New Roman" w:hAnsi="Times New Roman"/>
          <w:bCs/>
          <w:sz w:val="28"/>
          <w:szCs w:val="28"/>
        </w:rPr>
        <w:t>террористической и экстремисткой деятель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 Программ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информационно-пропагандистских мероприятий по разъяснению сущности терроризма и экстремизма, и их общественной опасности, а также по формированию у граждан неприятия идеологии терроризма и экстремизм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Конечные результат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беспеч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иводействие проникновению в общественное сознание идей религиозного фундаментализма, экстремизма и нетерп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для успешной социокультурной адаптации молодежи из числа мигра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форм и методов работы органов местного самоуправления, общественных организаций, организаций культуры и образования по профилактике проявлений национальной и расовой нетерпимости, противодействию  этнической дискримин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компетентности сотрудников муниципальных учреждений в вопросах миграционной и  национальной политики, способах формирования толерантной среды и противодействия экстремизм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4. Сроки и этапы реализации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реализуется в период с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по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Обобщенная характеристика мероприятий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исполнитель и участники обеспечивают выполнение мероприятий Программы, подготовку предложений по ее корректировке, формирование бюджетных заявок на финансирование мероприятий, представляют отчет о ходе их реализации.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ограммные мероприятия осуществляются соглас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ложени</w:t>
      </w:r>
      <w:r>
        <w:rPr>
          <w:sz w:val="28"/>
          <w:szCs w:val="28"/>
          <w:lang w:val="ru-RU"/>
        </w:rPr>
        <w:t>ю № 2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ind w:hanging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щий объем финансовых ресурсов, необходимых </w:t>
      </w:r>
    </w:p>
    <w:p>
      <w:pPr>
        <w:pStyle w:val="TextBody"/>
        <w:spacing w:lineRule="auto" w:line="240" w:before="0" w:after="0"/>
        <w:ind w:hanging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</w:t>
      </w:r>
    </w:p>
    <w:p>
      <w:pPr>
        <w:pStyle w:val="TextBody"/>
        <w:spacing w:lineRule="auto" w:line="240" w:before="0" w:after="0"/>
        <w:ind w:hanging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ёт следующих источников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ных на софинансирование муниципальной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из бюджета сельсовета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тыс. рублей, в том числе по годам:</w:t>
      </w:r>
    </w:p>
    <w:p>
      <w:pPr>
        <w:pStyle w:val="Normal"/>
        <w:tabs>
          <w:tab w:val="clear" w:pos="708"/>
          <w:tab w:val="left" w:pos="1813" w:leader="none"/>
          <w:tab w:val="left" w:pos="203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2019 год – 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2020 год - 2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2021 год - 2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2022 год - 4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- 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осят прогнозный характер и подлежат ежегодному уточнению в установленном порядке после принятия бюджета сельсовета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Анализ рисков реализации Программы и описание мер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искам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онные риски, связанные с ошибками управления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выполнению ряда мероприятий Программы или задержке в их выполн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инансовые риски, риски которые связаны с финансированием Программы в неполном объеме, данные риски возникают по причине длительного срока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предвиденные риски, связанные с кризисными явлениями в экономике, с природными и техногенными катастрофами и катаклизмами, которые могу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средств бюджета сельсовета на преодолении последствий таких катастро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отрицательное влияние на реализацию Программы могут оказать финансовые и непредвиденные риски, которые содержат угрозу срыва ее реализации. В связи с отсутствием в Программе рычагов управления непредвиденными рисками наибольшее внимание будет уделяться управлению финансовыми рис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равления финансовыми рисками планируется осуществление мероприятий по снижению величины рисков путем ежегодного уточнения финансирования Программы. В рамках управления предусмотрены прогнозирование, регулирование и координация рисков путем уточнения и внесения необходимых изменений в текущее финансировани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6. Методика оценки эффективности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 адресности использования финансовых средств их целевому назначению. Целевые индикаторы и их значения изложены в Приложении 1 к настоящему постановлению. Сведения об индикаторах муниципальной программы и их значениях приведены в Приложении 1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проводится на основе оценок по трем крите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запланированному уровню затрат и эффективности использования средств местного бюджета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rFonts w:cs="Times New Roman" w:ascii="Times New Roman" w:hAnsi="Times New Roman"/>
          <w:sz w:val="28"/>
          <w:szCs w:val="28"/>
          <w:lang w:val="en-US"/>
        </w:rPr>
        <w:t>(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el</w:t>
      </w:r>
      <w:r>
        <w:rPr>
          <w:rFonts w:cs="Times New Roman" w:ascii="Times New Roman" w:hAnsi="Times New Roman"/>
          <w:sz w:val="28"/>
          <w:szCs w:val="28"/>
        </w:rPr>
        <w:t xml:space="preserve"> – оценка степени достижения цели, решения задачи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ценка значения i-го индикатора (показателя) выполнения муниципальной программы, отражающего степень достижения цели, решения соответствующей задач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знач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чения i-го индикатора (показателя) муниципальной программы  производится по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*100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Оценка степени соответствия запланированному уровню затрат и эффективности использования средств районного бюдж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*100%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на соответствующий отчетный перио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Оценка степени реализации мероприятий (достижения ожидаемых непосредственных результатов их реализации) муниципальной программы  производится по следующей формул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rFonts w:cs="Times New Roman" w:ascii="Times New Roman" w:hAnsi="Times New Roman"/>
          <w:sz w:val="28"/>
          <w:szCs w:val="28"/>
          <w:lang w:val="en-US"/>
        </w:rPr>
        <w:t>(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>*100%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r</w:t>
      </w:r>
      <w:r>
        <w:rPr>
          <w:rFonts w:cs="Times New Roman" w:ascii="Times New Roman" w:hAnsi="Times New Roman"/>
          <w:sz w:val="28"/>
          <w:szCs w:val="28"/>
        </w:rPr>
        <w:t xml:space="preserve"> – оценка степени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мероприятия муниципальной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, включенных в муниципальную программ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знач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Ce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er</w:t>
      </w:r>
      <w:r>
        <w:rPr>
          <w:rFonts w:cs="Times New Roman" w:ascii="Times New Roman" w:hAnsi="Times New Roman"/>
          <w:sz w:val="28"/>
          <w:szCs w:val="28"/>
        </w:rPr>
        <w:t>)/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комплексная оцен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 Реализация муниципальной программы может характеризовать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 уровнем эффектив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м уровнем эффектив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м уровнем эффектив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контроль за исполнением Программы осуществляет Администрация Кировского сельсовета, сельский Совет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сполнители Программы осуществля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еспечение выполнения мероприятий Програм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овку предложений по корректировке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- совершенствование механизма реализации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- контроль за эффективным и целевым использованием средств, выделяемых на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овета ежегодно формирует доклад о ходе реализации и оценке эффективности реализации мероприятий Программы, который заслушивается на сессии сельского Совета депутатов либо на Совете Администрации размещается на информационном стенде Администрации сельсовета и на официальном сайте муниципального образования Топчихинский район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дикатор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15"/>
        <w:gridCol w:w="747"/>
        <w:gridCol w:w="1092"/>
        <w:gridCol w:w="1134"/>
        <w:gridCol w:w="992"/>
        <w:gridCol w:w="709"/>
        <w:gridCol w:w="85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по годам: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про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8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сключение фактов совершения террористических ак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947"/>
        <w:gridCol w:w="1058"/>
        <w:gridCol w:w="15"/>
        <w:gridCol w:w="2329"/>
        <w:gridCol w:w="981"/>
        <w:gridCol w:w="11"/>
        <w:gridCol w:w="996"/>
        <w:gridCol w:w="803"/>
        <w:gridCol w:w="905"/>
        <w:gridCol w:w="854"/>
        <w:gridCol w:w="852"/>
        <w:gridCol w:w="1418"/>
      </w:tblGrid>
      <w:tr>
        <w:trPr>
          <w:trHeight w:val="60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мероприятие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 тыс.рубле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предупреждение и пресечение распростран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рористической и экстремисткой деятельност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СД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СОШ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поли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4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юджет сельсов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проведение информационно-пропагандистских мероприятий по разъяснению сущности терроризма и экстремизма, и их общественной опасности, а также по формированию у граждан неприятия идеологии терроризма и экстремизм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СД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СОШ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пол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1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 состояния межэтнических и религиозных отношений на территории сельсовет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СД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СОШ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й уполномоченный поли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2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оведения социологических опросов по гармонизации межэтнических отношений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СД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 СО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3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диагностики обучающихся на выявление агрессии и проведение коррекционных занятий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СОШ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4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диспутов, круглых столов, родительских собраний, бесед, консультаций по вопросам толерантности и межэтнического взаимодействия, выявлению причин и условий, способствующих осуществлению экстремизм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СД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СОШ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5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работы учреждения культуры по профилактике терроризма и экстремизма (проведение мероприятий, социально значимых праздников, лекций, выставок и др.)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СД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6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е населения по вопросам противодействия терроризму и экстремизму, предупреждению террористических актов, поведению в условиях возникновения чрезвычайной ситуации (выступления на собраниях, конференциях граждан, собраниях трудовых коллективов, изготовление листовок, плакатов, стендов)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7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ие научно-методических материалов, программ, печатных и электронных учебных пособий, фильмов, в том числе с использованием мультимедийных средств по вопросам профилактики экстремизма и терроризм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8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контроля за поступающей литературой по недопущению распространения экстремистски направленных произведений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библиоте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библиоте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.1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правопорядка в местах массового скопления людей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й уполномоченный поли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64" w:right="96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,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обходимых для реализации муниципальной Программы «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030"/>
        <w:gridCol w:w="989"/>
        <w:gridCol w:w="950"/>
        <w:gridCol w:w="1030"/>
        <w:gridCol w:w="1129"/>
        <w:gridCol w:w="1413"/>
      </w:tblGrid>
      <w:tr>
        <w:trPr/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направления расходования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, тыс. рублей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Arial Unicode MS" w:hAnsi="Arial Unicode MS" w:eastAsia="Arial Unicode MS" w:cs="Arial Unicode MS"/>
      <w:color w:val="000000"/>
      <w:sz w:val="27"/>
      <w:szCs w:val="27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4C7F860CD759B5CD08CA3E77DDE96DDE5234EA0155023FA63639AAD61F5A6BBB3170345AE4A95B95DEBB1167ECF9E394BF3971A6BDFDA5L3P7H" TargetMode="External"/><Relationship Id="rId3" Type="http://schemas.openxmlformats.org/officeDocument/2006/relationships/hyperlink" Target="consultantplus://offline/ref=EA4C7F860CD759B5CD08CA3E77DDE96DDE5234EA0155023FA63639AAD61F5A6BBB3170345AE4A95B95DEBB1167ECF9E394BF3971A6BDFDA5L3P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2:03:00Z</dcterms:created>
  <dc:creator>Chistunka</dc:creator>
  <dc:description/>
  <cp:keywords/>
  <dc:language>en-US</dc:language>
  <cp:lastModifiedBy>WORK</cp:lastModifiedBy>
  <cp:lastPrinted>2019-10-10T09:41:00Z</cp:lastPrinted>
  <dcterms:modified xsi:type="dcterms:W3CDTF">2019-11-05T10:31:00Z</dcterms:modified>
  <cp:revision>60</cp:revision>
  <dc:subject/>
  <dc:title/>
</cp:coreProperties>
</file>