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ru-RU"/>
        </w:rPr>
        <w:t>КИРОВСКИЙ СЕЛЬСКИЙ СОВЕТ ДЕПУТАТОВ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ru-RU"/>
        </w:rPr>
        <w:t>ТОПЧИХИНСКОГО РАЙОНА АЛТАЙСКОГО КРА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ru-RU"/>
        </w:rPr>
        <w:t>ПРОЕКТ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pacing w:val="84"/>
          <w:sz w:val="28"/>
          <w:szCs w:val="28"/>
          <w:lang w:val="ru-RU"/>
        </w:rPr>
        <w:t>РЕШЕНИЕ</w:t>
      </w:r>
    </w:p>
    <w:p>
      <w:pPr>
        <w:pStyle w:val="Normal"/>
        <w:spacing w:lineRule="atLeast" w:line="240"/>
        <w:jc w:val="center"/>
        <w:rPr>
          <w:spacing w:val="84"/>
          <w:sz w:val="28"/>
          <w:szCs w:val="28"/>
          <w:lang w:val="ru-RU"/>
        </w:rPr>
      </w:pPr>
      <w:r>
        <w:rPr>
          <w:spacing w:val="84"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pacing w:val="84"/>
          <w:sz w:val="28"/>
          <w:szCs w:val="28"/>
          <w:lang w:val="ru-RU"/>
        </w:rPr>
      </w:pPr>
      <w:r>
        <w:rPr>
          <w:spacing w:val="84"/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2020                                                                                                         № </w:t>
      </w:r>
    </w:p>
    <w:p>
      <w:pPr>
        <w:pStyle w:val="Normal"/>
        <w:spacing w:lineRule="atLeast" w:line="240"/>
        <w:jc w:val="center"/>
        <w:rPr>
          <w:lang w:val="ru-RU"/>
        </w:rPr>
      </w:pPr>
      <w:r>
        <w:rPr>
          <w:sz w:val="18"/>
          <w:szCs w:val="18"/>
          <w:lang w:val="ru-RU"/>
        </w:rPr>
        <w:t>п. Кировский</w:t>
      </w:r>
    </w:p>
    <w:p>
      <w:pPr>
        <w:pStyle w:val="Normal"/>
        <w:spacing w:lineRule="atLeast" w:line="24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бюджете муниципального образования Кировский сельсовет Топчихинского района Алтайского края на 2021 год и на плановый период 2022 и 2023 годов</w:t>
      </w:r>
    </w:p>
    <w:p>
      <w:pPr>
        <w:pStyle w:val="ConsTitle"/>
        <w:widowControl/>
        <w:tabs>
          <w:tab w:val="clear" w:pos="708"/>
          <w:tab w:val="left" w:pos="1134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tabs>
          <w:tab w:val="clear" w:pos="708"/>
          <w:tab w:val="left" w:pos="1134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главой сельсовета бюджет поселения на 2021 год и на плановый период 2022 и 2023 годов в соответствии со статьей 21 Устава муниципального образования Кировский сельсовет, сельский Совет депутатов </w:t>
      </w:r>
      <w:r>
        <w:rPr>
          <w:rFonts w:cs="Times New Roman" w:ascii="Times New Roman" w:hAnsi="Times New Roman"/>
          <w:b w:val="false"/>
          <w:spacing w:val="40"/>
          <w:sz w:val="28"/>
          <w:szCs w:val="28"/>
        </w:rPr>
        <w:t>решил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65" w:leader="none"/>
          <w:tab w:val="left" w:pos="1134" w:leader="none"/>
        </w:tabs>
        <w:ind w:left="0" w:right="0"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бюджет муниципального образования Кировский сельсовет Топчихинского района Алтайского края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1 год и на плановый период 2022 и 2023 годов</w:t>
      </w:r>
    </w:p>
    <w:p>
      <w:pPr>
        <w:pStyle w:val="ConsTitle"/>
        <w:widowControl/>
        <w:tabs>
          <w:tab w:val="clear" w:pos="708"/>
          <w:tab w:val="left" w:pos="1134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1065" w:leader="none"/>
          <w:tab w:val="left" w:pos="1134" w:leader="none"/>
        </w:tabs>
        <w:ind w:left="106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азанное решение обнародовать в установленном порядке.</w:t>
      </w:r>
    </w:p>
    <w:p>
      <w:pPr>
        <w:pStyle w:val="ConsTitle"/>
        <w:widowControl/>
        <w:tabs>
          <w:tab w:val="clear" w:pos="708"/>
          <w:tab w:val="left" w:pos="1134" w:leader="none"/>
        </w:tabs>
        <w:ind w:left="70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1065" w:leader="none"/>
          <w:tab w:val="left" w:pos="1134" w:leader="none"/>
        </w:tabs>
        <w:ind w:left="0" w:right="0"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решения возложить на постоянную комиссию по бюджету и вопросам местного самоуправления.</w:t>
      </w:r>
    </w:p>
    <w:p>
      <w:pPr>
        <w:pStyle w:val="ConsTitle"/>
        <w:widowControl/>
        <w:tabs>
          <w:tab w:val="clear" w:pos="708"/>
          <w:tab w:val="left" w:pos="1134" w:leader="none"/>
        </w:tabs>
        <w:ind w:left="70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985" w:hanging="1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1985" w:hanging="1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ельсовета                                                                         Т.Н. Климова</w:t>
      </w:r>
    </w:p>
    <w:p>
      <w:pPr>
        <w:pStyle w:val="Normal"/>
        <w:ind w:left="1701" w:hanging="1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1985" w:hanging="1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985" w:hanging="1276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985" w:hanging="1276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985" w:hanging="1276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  решением</w:t>
      </w:r>
    </w:p>
    <w:p>
      <w:pPr>
        <w:pStyle w:val="Normal"/>
        <w:ind w:left="56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Совета депутатов</w:t>
      </w:r>
    </w:p>
    <w:p>
      <w:pPr>
        <w:pStyle w:val="Normal"/>
        <w:ind w:left="1701" w:hanging="1276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          №  </w:t>
      </w:r>
    </w:p>
    <w:p>
      <w:pPr>
        <w:pStyle w:val="Normal"/>
        <w:ind w:left="1985" w:hanging="1276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Бюджет муниципального образования Кировский сельсовет Топчихинского района Алтайского края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на 2021 год и на плановый период 2022 и 2023 год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новные характеристики бюджета сельского поселения на 2021 год и на плановый период 2022 и 2023 годов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1 год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в сумме 3 262,4 тыс. рублей, в том числе объем межбюджетных трансфертов, получаемых из других бюджетов, в сумме 1 777,3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объем расходов бюджета сельского поселения в сумме 3 262,4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рхний  предел  муниципального  долга  по состоянию на 1 января 2022 года в 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2 год и на 2023 год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на 2022 год  в  сумме 3 263,9 тыс.  рублей,  в  том  числе  объем трансфертов, получаемых из других бюджетов, в сумме 1 734,3 тыс. рублей и на 2023 год в сумме 3 269,8 тыс. рублей,  в  том  числе объем межбюджетных трансфертов, получаемых из других бюджетов, в сумме 1 694,2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 объем  расходов  бюджета  сельского поселения на 2022 год в сумме 3 263,9 тыс. рублей, в том числе условно утвержденные расходы в сумме 74,8 тыс. рублей  и 2023 год  в  сумме 3 269,8 тыс. рублей, в том числе условно утвержденные расходы в сумме 149,5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 верхний предел муниципального  долга по состоянию на 1 января 2023 года в сумме 0,0 тыс. рублей, в том числе верхний предел долга по муниципальным  гарантиям  в сумме 0,0 тыс. рублей и верхний предел муниципального долга по состоянию на 1 января 2024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фицит бюджета сельского поселения на 2022 год в сумме 0,0 тыс. рублей и на 2023 год в сумме 0,0 тыс. рублей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дить источники финансирования дефицита бюджета сельского поселения на 2021 год согласно приложению 1 к настоящему Решению и на плановый период 2022 и 2023 годов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ind w:firstLine="800"/>
        <w:rPr/>
      </w:pPr>
      <w:r>
        <w:rPr/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Главные администраторы доходов и главные администраторы источников финансирования дефицита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дить перечень главных администраторов доходов бюджета сельского поселения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дить перечень главных администраторов источников финансирования дефицита бюджета сельского поселения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ind w:firstLine="800"/>
        <w:rPr/>
      </w:pPr>
      <w:r>
        <w:rPr/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Бюджетные ассигнования бюджета сельского поселения на 2021 год и на плановый период 2022 и 2023 годов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: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 и подразделам классификации расходов бюджета сельского поселения на 2021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5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 и подразделам классификации расходов бюджета сельского поселения на 2022 и 2023 годы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6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едомственную структуру расходов бюджета сельского поселения на 2021 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едомственную структуру расходов бюджета сельского поселения на 2022 и 2023 годы  согласно 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8  к 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на 2021 год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9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на 2022 и 2023 годы  согласно 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10  к 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, на 2021 год в сумме 0,0 тыс. рублей, на 2022 год в сумме 0,0 тыс. рублей и на 2023 год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4. Межбюджетные трансферты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1 году в бюджет муниципального образования Топчихинский район Алтайского края  из бюджета Кировского сельсовета, на решение вопросов местного значения в соответствии с заключенными соглашениями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оздание условий для организации досуга и обеспечения жителей поселения услугами организаций культуры. в сумме 109,0 тыс. рублей;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обенности исполнения бюджета сельского поселения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дминистрация Кировского сельсовета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тановить, что заключение и оплата ранее заключенных получателями средств бюджета сельского поселения контрактов, исполнение которых осуществляется за счет средств бюджета сельского поселения, производятся в пределах бюджетных ассигнований, утвержденных сводной бюджетной росписью бюджета сельского поселения и с учетом принятых обязательств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язательства, вытекающие из контрактов (договоров), исполнение которых осуществляется за счет средств бюджета сельского поселения, и принятые к исполнению получателями средств бюджета сельского поселения сверх бюджетных ассигнований, утвержденных сводной бюджетной росписью, оплате не подлежат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комендовать органам местного самоуправления Кировского сельсовета не принимать решений, приводящих к увеличению численности муниципальных служащих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6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Муниципальные заимствования и предоставление муниципальных гарантий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дить программу муниципальных заимствований Кировского сельсовета, предусмотренных на  2021 год и на плановый период 2022 и 2023 годов,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11 к настоящему Решению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дить программу муниципальных гарантий Кировского сельсовета, на 2021 год согласно приложению 12 к настоящему Решению и на плановый период 2022 и 2023 годов, согласно приложению </w:t>
      </w:r>
      <w:r>
        <w:rPr>
          <w:rFonts w:eastAsia="Times New Roman" w:cs="Times New Roman" w:ascii="Times New Roman" w:hAnsi="Times New Roman"/>
          <w:sz w:val="28"/>
          <w:szCs w:val="28"/>
        </w:rPr>
        <w:t>13 к настоящему Решению.</w:t>
      </w:r>
    </w:p>
    <w:p>
      <w:pPr>
        <w:pStyle w:val="Normal"/>
        <w:ind w:firstLine="800"/>
        <w:rPr/>
      </w:pPr>
      <w:r>
        <w:rPr/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7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риведение решений и иных нормативных правовых актов Кировского сельсовета в соответствие с настоящим Решением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шения и иные нормативные правовые акты Кировского сельсовета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8. Вступление в силу настоящего Решения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2021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5"/>
        <w:gridCol w:w="3903"/>
        <w:gridCol w:w="1708"/>
      </w:tblGrid>
      <w:tr>
        <w:trPr/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плановый период 2022 и 2023 год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8"/>
        <w:gridCol w:w="3492"/>
        <w:gridCol w:w="1448"/>
        <w:gridCol w:w="1448"/>
      </w:tblGrid>
      <w:tr>
        <w:trPr/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еречень главных администраторов доходов бюджета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3125"/>
        <w:gridCol w:w="5033"/>
      </w:tblGrid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Кировского сельсовета Топчихинского района Алтайского края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39999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4 05099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7 05020 10 0000 18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ступление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8 60010 10 0000 18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еречень главных администраторов источников финансирования дефицита бюджета сельского поселения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3125"/>
        <w:gridCol w:w="5033"/>
      </w:tblGrid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Кировского сельсовета Топчихинского района Алтайского края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а сельсовета в течение финансового года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1 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1067"/>
        <w:gridCol w:w="1067"/>
        <w:gridCol w:w="1966"/>
      </w:tblGrid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43,3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8,7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7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62,4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2 и 2023 г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899"/>
        <w:gridCol w:w="899"/>
        <w:gridCol w:w="1433"/>
        <w:gridCol w:w="1433"/>
      </w:tblGrid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59,5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468,8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6,9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56,2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7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,7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6,7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,5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63,9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69,8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02"/>
        <w:gridCol w:w="2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сельского бюджета поселения на 2021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719"/>
        <w:gridCol w:w="459"/>
        <w:gridCol w:w="534"/>
        <w:gridCol w:w="2000"/>
        <w:gridCol w:w="702"/>
        <w:gridCol w:w="1145"/>
      </w:tblGrid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Кировского сельсовета Топчихинского района Алтайского кра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62,4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43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7,6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,9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 сборов и иных платеже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7,9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7,9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7,9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7,9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е программы: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Профилактика преступлений и иных правонарушений на территории Кировского сельсовета» на 2018-2022 го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"Профилактика терроризма и экстремизма, а также минимизация и ликвидация последствий проявления терроризма и экстремизма в границах муниципального образования Кировский сельсовет на 2019-2023 годы"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Развитие малого и среднего предпринимательства на территории Кировского сельсовета» на 2020-2025 го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"Обеспечение первичных мер пожарной безопасности на территории Кировского сельсовета" на 2018-2022 го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и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Комплексное развитие систем транспортной инфраструктуры на территории Кировского сельсовета на 2017-2034 годы"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Комплексное развитие систем коммунальной инфраструктуры на территории Кировского сельсовета на 2017-20134 годы"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Благоустройство территории муниципального образования Кировский сельсовет Топчихинского района Алтайского края» на 2019-2023 го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культуры на территории Кировского сельсовета на 2018-2022 годы"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физической культуры, школьного спорта и массового спорта на территории Кировского сельсовета" на 2020-2022 го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62,4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02"/>
        <w:gridCol w:w="2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бюджета сельского поселения на 2022 и 2023 го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6"/>
        <w:gridCol w:w="627"/>
        <w:gridCol w:w="413"/>
        <w:gridCol w:w="475"/>
        <w:gridCol w:w="1791"/>
        <w:gridCol w:w="626"/>
        <w:gridCol w:w="1009"/>
        <w:gridCol w:w="1009"/>
      </w:tblGrid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Кировского сельсовета Топчихинского района Алтайского кра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63,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69,8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59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468,8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7,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7,6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,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,9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7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 сборов и иных платеже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6,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56,2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7006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7006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41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50,4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41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50,4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41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50,4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41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50,4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е программы: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Профилактика преступлений и иных правонарушений на территории Кировского сельсовета» на 2018-2022 го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"Профилактика терроризма и экстремизма, а также минимизация и ликвидация последствий проявления терроризма и экстремизма в границах муниципального образования Кировский сельсовет на 2019-2023 годы"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Развитие малого и среднего предпринимательства на территории Кировского сельсовета» на 2020-2025 го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"Обеспечение первичных мер пожарной безопасности на территории Кировского сельсовета" на 2018-2022 го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и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Комплексное развитие систем транспортной инфраструктуры на территории Кировского сельсовета на 2017-2034 годы"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Комплексное развитие систем коммунальной инфраструктуры на территории Кировского сельсовета на 2017-20134 годы"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,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6,7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Формирование комфортной городской среды на территории муниципального образования Кировский сельсовет Топчихинского района Алтайского края на 2018-2022 годы"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Благоустройство территории муниципального образования Кировский сельсовет Топчихинского района Алтайского края» на 2019-2023 го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7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культуры на территории Кировского сельсовета на 2018-2022 годы"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физической культуры, школьного спорта и массового спорта на территории Кировского сельсовета" на 2020-2022 го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,5</w:t>
            </w:r>
          </w:p>
        </w:tc>
      </w:tr>
      <w:tr>
        <w:trPr/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63,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69,8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9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1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442"/>
        <w:gridCol w:w="518"/>
        <w:gridCol w:w="1876"/>
        <w:gridCol w:w="625"/>
        <w:gridCol w:w="1083"/>
      </w:tblGrid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43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7,6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,9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30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7,9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7,9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7,9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27,9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е программы: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Профилактика преступлений и иных правонарушений на территории Кировского сельсовета" на 2018-2022 го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"Профилактика терроризма и экстремизма, а также минимизация и ликвидация последствий проявления терроризма и экстремизма в границах муниципального образования Кировский сельсовет на 2019-2023 годы"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Развитие малого и среднего предпринимательства на территории Кировского сельсовета" на 2020-2025 го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"Обеспечение первичных мер пожарной безопасности на территории Кировского сельсовета" на 2018-2022 го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и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Комплексное развитие систем транспортной инфраструктуры на территории Кировского сельсовета на 2017-2034 годы"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8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Комплексное развитие систем коммунальной инфраструктуры на территории Кировского сельсовета на 2017-20134 годы"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Благоустройство территории муниципального образования Кировский сельсовет Топчихинского района Алтайского края» на 2019-2023 го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культуры на территории Кировского сельсовета"на 2018-2022 го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физической культуры, школьного спорта и массового спорта на территории Кировского сельсовета на 2018-2022 годы"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62,4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2 и 2023 го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413"/>
        <w:gridCol w:w="475"/>
        <w:gridCol w:w="1656"/>
        <w:gridCol w:w="552"/>
        <w:gridCol w:w="966"/>
        <w:gridCol w:w="964"/>
      </w:tblGrid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59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468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2,6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7,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7,6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,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,9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,7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6,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56,2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41,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50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41,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50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41,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50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41,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250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е программы: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Профилактика преступлений и иных правонарушений на территории Кировского сельсовета" на 2018-2022 г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"Профилактика терроризма и экстремизма, а также минимизация и ликвидация последствий проявления терроризма и экстремизма в границах муниципального образования Кировский сельсовет на 2019-2023 годы"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Развитие малого и среднего предпринимательства на территории Кировского сельсовета" на 2020-2025 г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"Обеспечение первичных мер пожарной безопасности на территории Кировского сельсовета" на 2018-2022 г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и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64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2 00 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Комплексное развитие систем транспортной инфраструктуры на территории Кировского сельсовета на 2017-2034 годы"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Комплексное развитие систем коммунальной инфраструктуры на территории Кировского сельсовета на 2017-20134 годы"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,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6,7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Формирование комфортной городской среды на территории муниципального образования Кировский сельсовет Топчихинского района Алтайского края на 2018-2022 годы"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Благоустройство территории муниципального образования Кировский сельсовет Топчихинского района Алтайского края» на 2019-2023 г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7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0 00 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 5 00 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культуры на территории Кировского сельсовета"на 2018-2022 г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униципальная программа "Развитие физической культуры, школьного спорта и массового спорта на территории Кировского сельсовета на 2018-2022 годы"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реализацию муниципальных программ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0 00 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63,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69,8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РАММА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униципальных заимствований Кировского сельсовета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 2021 год и на плановый период 2022 и 2023 г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ЪЕМЫ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униципальных заимствований и средств, направляемых на погашение основной суммы муниципального долга Кировского сельсовета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2021 году  и в плановом периоде 2022 и 2023 г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008"/>
        <w:gridCol w:w="1500"/>
        <w:gridCol w:w="1500"/>
        <w:gridCol w:w="1498"/>
      </w:tblGrid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1 год, тыс. рублей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ем муниципальных заимствований, в том числе: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ЕЛЬНЫЕ СРОК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гашения долговых обязательств, возникающих при осуществлении муниципальных заимствований Кировского сельсовета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2021 году  и в плановом периоде 2022 и 2023 г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6003"/>
        <w:gridCol w:w="2246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ельный срок погашения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02"/>
        <w:gridCol w:w="2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РАММА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униципальных гарантий Кировского сельсовета на 2021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612"/>
        <w:gridCol w:w="1390"/>
        <w:gridCol w:w="1206"/>
        <w:gridCol w:w="1390"/>
        <w:gridCol w:w="1908"/>
      </w:tblGrid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и принци-палов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гаранти-рования, тыс. рублей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личие права рег-рессного требования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 предоставлении муниципальных гарантий Кировского сельсовета предоставляется обеспечение регрессных требований гаранта к принципалу в размере 0,0 процентов предоставляемых гарантий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02"/>
        <w:gridCol w:w="23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на 2021 год и на плановый период 2022 и 2023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РАММА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униципальных гарантий Кировского сельсовета на 2022 и 2023 г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1623"/>
        <w:gridCol w:w="1076"/>
        <w:gridCol w:w="1683"/>
        <w:gridCol w:w="514"/>
        <w:gridCol w:w="641"/>
        <w:gridCol w:w="1163"/>
        <w:gridCol w:w="2001"/>
      </w:tblGrid>
      <w:tr>
        <w:trPr/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и принци-палов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личие права рег-рессного требования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0"/>
        <w:ind w:firstLine="8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 предоставлении муниципальных гарантий Кировского сельсовета предоставляется обеспечение регрессных требований гаранта к принципалу в размере 0,0 процентов предоставляемых гарантий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40"/>
      <w:jc w:val="both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1:24:00Z</dcterms:created>
  <dc:creator>Наталья</dc:creator>
  <dc:description/>
  <cp:keywords/>
  <dc:language>en-US</dc:language>
  <cp:lastModifiedBy>WORK</cp:lastModifiedBy>
  <dcterms:modified xsi:type="dcterms:W3CDTF">2020-11-16T08:07:00Z</dcterms:modified>
  <cp:revision>6</cp:revision>
  <dc:subject/>
  <dc:title/>
</cp:coreProperties>
</file>