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1800" w:leader="none"/>
        </w:tabs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КИРОВ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both"/>
        <w:rPr>
          <w:b w:val="false"/>
          <w:b w:val="false"/>
          <w:spacing w:val="84"/>
          <w:sz w:val="24"/>
          <w:szCs w:val="24"/>
        </w:rPr>
      </w:pPr>
      <w:r>
        <w:rPr>
          <w:b w:val="false"/>
          <w:spacing w:val="84"/>
          <w:sz w:val="24"/>
          <w:szCs w:val="24"/>
        </w:rPr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b w:val="false"/>
          <w:sz w:val="24"/>
          <w:szCs w:val="24"/>
        </w:rPr>
        <w:t>15.11.2019                                                                                                                №58</w:t>
      </w:r>
    </w:p>
    <w:p>
      <w:pPr>
        <w:pStyle w:val="ConsTitle"/>
        <w:widowControl/>
        <w:jc w:val="center"/>
        <w:rPr>
          <w:rStyle w:val="StrongEmphasis"/>
          <w:bCs w:val="false"/>
          <w:sz w:val="24"/>
          <w:szCs w:val="24"/>
        </w:rPr>
      </w:pPr>
      <w:r>
        <w:rPr>
          <w:sz w:val="18"/>
          <w:szCs w:val="18"/>
        </w:rPr>
        <w:t>п.Кировский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18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3129280" cy="1382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dot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б утверждении муниципальной программы  «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08.8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dot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б утверждении муниципальной программы  «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 целях повышения уровня благоустройства территорий муниципального образования Кировский сельсовет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Алтайского края от 31.08.2017 № 326 «Об утверждении государственной программы Алтайского края «Формирование современной городской среды» на 2020-2024 годы», приказом Министерства строительства и жилищно-коммунального хозяйства Российской Федерации от 06.04. 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20 - 2024 годы», руководствуясь Уставом муниципального образования Кировский сельсовет Топчихинского района Алтайского края, п о с т а н о в л я ю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1. Утвердить муниципальную программу «</w:t>
      </w:r>
      <w:r>
        <w:rPr>
          <w:bCs/>
          <w:sz w:val="27"/>
          <w:szCs w:val="27"/>
        </w:rPr>
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</w:r>
      <w:r>
        <w:rPr>
          <w:sz w:val="27"/>
          <w:szCs w:val="27"/>
        </w:rPr>
        <w:t>» (прилагается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.     2. Постановление от 26.12.2017 № 42 «</w:t>
      </w:r>
      <w:r>
        <w:rPr>
          <w:sz w:val="28"/>
          <w:szCs w:val="28"/>
        </w:rPr>
        <w:t>Об утверждении муниципальной программы  «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18-2022 годы</w:t>
      </w:r>
      <w:r>
        <w:rPr>
          <w:sz w:val="27"/>
          <w:szCs w:val="27"/>
        </w:rPr>
        <w:t>» считать утратившим силу с 01.01.2020 год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Настоящее постановл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7"/>
          <w:szCs w:val="27"/>
        </w:rPr>
        <w:tab/>
        <w:t>4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А.В. Поп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15.11.2019№58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«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рограмма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93"/>
      </w:tblGrid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сельсовета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ровского сельсовета, заинтересованные лица: юридические лица, собственники жилых домов, объектов недвижимого имущества и земельных участков, представленных для их размещения, чьи территории включены в муниципальную программу формирования современной городской среды на территории муниципального образования Кировский сельсовет на 2020-2024 гг.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благоустройства территорий муниципального образования, создание благоприятных условий жизнедеятельности населения сельсовета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1. </w:t>
            </w:r>
            <w:r>
              <w:rPr/>
              <w:t>Повышение уровня благоустройства общественных территорий муниципального образования Кировский сельсовет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Кировский сельсовет.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ля благоустроенных общественных территорий от общего количества общественных территорий, подлежащих благоустройству в рамках муниципальной программы, %.</w:t>
            </w:r>
          </w:p>
          <w:p>
            <w:pPr>
              <w:pStyle w:val="Normal"/>
              <w:ind w:left="62" w:hanging="0"/>
              <w:jc w:val="both"/>
              <w:rPr>
                <w:color w:val="000000"/>
                <w:spacing w:val="-2"/>
              </w:rPr>
            </w:pPr>
            <w:r>
              <w:rPr/>
              <w:t>2. Доля граждан, позитивно оценивающих качество и комфорт городской (сельской) среды, от общего количества граждан сельсовета, %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тапы реализации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  без деления на этапы                </w:t>
            </w:r>
          </w:p>
        </w:tc>
      </w:tr>
      <w:tr>
        <w:trPr>
          <w:trHeight w:val="12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финансирования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 объем    финансирования программы из бюджета сельсовета составляет  9 тыс. руб., в том числе по годам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 тыс. руб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0 тыс. руб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– 2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3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4 тыс.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сельсовета подлежат ежегодному  уточнению при подготовке бюджета сельсовета на очередной финансовый год</w:t>
            </w:r>
          </w:p>
        </w:tc>
      </w:tr>
      <w:tr>
        <w:trPr>
          <w:trHeight w:val="836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благоприятной и комфортной среды жизнедеятельности населения муниципального образования Кировский сельсовет, улучшение внешнего облика села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эффективных механизмов вовлечения населения в решение задач по благоустройству территорий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доли благоустроенных общественных территорий от общего числа общественных территорий муниципального образования Кировский сельсовет к концу 2024 года.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sz w:val="28"/>
            <w:szCs w:val="28"/>
          </w:rPr>
          <w:t>пункту 1 статьи 2</w:t>
        </w:r>
      </w:hyperlink>
      <w:r>
        <w:rPr>
          <w:sz w:val="28"/>
          <w:szCs w:val="28"/>
        </w:rPr>
        <w:t xml:space="preserve"> Федерального закона от 6 октября 2003         N 131-ФЗ "Об общих принципах организации местного самоуправления в Российской Федерации":  благоустройство территории поселения (городского округа) - комплекс предусмотренных правилами благоустройства территории поселения (городского округа)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главных приоритетов развития поселенческой территории является создание благоприятных и комфортных условий для проживания населения и ведения экономической деятельности в муниципальном образовании Кировский сельсо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лагоустройства является одной из проблем, требующей особого внимания и эффективного решения, и включает комплекс мероприятий по подготовке и обеспечению безопасности, озеленению и устройству дорожных покрытий, установке урн и скамеек,  освещению, размещению малых архитектурных форм и т.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устроенность территории сельсовета, отсутствие детских игровых площадок и зон отдыха негативно сказывается на эмоциональном состоянии и качестве жизни населения сел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задачей Администрации сельсовета является формирование и обеспечение комфортной и благоприятной среды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этой задачи разработаны и утвержд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Правила благоустройства территории муниципального образования Кировский сельсовет Топчихинского района Алтайского края», утвержденные решением сельского Совета депутатов от 19.12.2018 № 40 (с изменениями от 06.11.2019 № 27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равила землепользования и застройки муниципального образования Кировский сельсовет Топчихинского района Алтайского края», утвержденные решением сельского Совета депутатов от 25.06.2015 г. № 1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овета комплексного подхода к благоустройству требуют общественные территории, такие как, тротуарная дорожка(между площадью у здания СДК и территорией памятника  землякам погибшим в годы Великой Отечественной войны), площадь у здания СДК, территория памятника </w:t>
      </w:r>
      <w:r>
        <w:rPr>
          <w:bCs/>
          <w:sz w:val="28"/>
          <w:szCs w:val="28"/>
        </w:rPr>
        <w:t>землякам, погибшим в годы Великой Отечественной войны (1941-1945г.г.)»</w:t>
      </w:r>
      <w:r>
        <w:rPr>
          <w:sz w:val="28"/>
          <w:szCs w:val="28"/>
        </w:rPr>
        <w:t>, территории образовательных учреждений,у зданий магазинов. Вышеуказанные объекты также нуждаются в ремонте, реконструкции и ежегодном содерж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устройство данных территорий невозможно осуществлять без комплексного подхода. При выполнении работ по благоустройству необходимо учитывать мнение жителей и сложившуюся инфраструкту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связанные с планированием и организацией работ по вопросам улучшения благоустройства, санитарного состояния территории сельсовета, создания комфортных условий проживания населения, будут осуществляться в рамках муниципальной программы "</w:t>
      </w:r>
      <w:r>
        <w:rPr>
          <w:bCs/>
        </w:rPr>
        <w:t xml:space="preserve"> 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</w:r>
      <w:r>
        <w:rPr>
          <w:sz w:val="28"/>
          <w:szCs w:val="28"/>
        </w:rPr>
        <w:t xml:space="preserve"> ".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7"/>
          <w:szCs w:val="27"/>
        </w:rPr>
        <w:t>Приоритетные направления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sz w:val="27"/>
          <w:szCs w:val="27"/>
        </w:rPr>
        <w:t>. Приоритетные направления реализации программы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Право граждан на благоприятную окружающую среду закреплено в основном Законе государства - Конституции Российской Федераци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Муниципальная программа разработана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 на 2018-2022 годы",  утвержденных Приказом Министерства строительства и жилищно-коммунального хозяйства Российской Федерации от 06.04.2017 № 691/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ное повышение качества и комфорта среды проживания на территории муниципального образования Кировский сельсовет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 по реализации Приоритетного проекта «Формирование комфортной городской среды»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контроля за реализацией муниципальной программы, проведение комиссионной оценки предложений граждан и организаций в сфере благоустройства на территории населённого пункта с учетом мероприятий по ремонту и модернизации инженерных сетей при принятии решения о благоустройстве объектов, расположенных на территории сельсовета, обеспечивается коллегиально посредством общественной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ализация мероприятий по благоустройству территорий общего пользования, которыми беспрепятственно пользуется неограниченный круг лиц соответствующего функциональ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Цель и задачи программы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Целью программы является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территорий муниципального образования, создание благоприятных условий жизнедеятельности населения сельсовет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ind w:left="62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 xml:space="preserve">1. </w:t>
      </w:r>
      <w:r>
        <w:rPr>
          <w:sz w:val="28"/>
          <w:szCs w:val="28"/>
        </w:rPr>
        <w:t>Повышение уровня благоустройства общественных территорий муниципального образования Киров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Кировский сельсов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ечные результаты реализации программы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Создать благоприятную и комфортную среду жизнедеятельности населения муниципального образования Кировский сельсовет, улучшить внешний облик с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эффективные механизмы вовлечения населения в решение задач по благоустройству территорий муниципального образовани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величить долю благоустроенных общественных территорий от общего числа общественных территорий муниципального образования Кировский сельсовет к конц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и этапы реализации программы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рамма реализуется в период с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программы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общественных территорий включает в себя проведение работ на территории общего пользования, которыми беспрепятственно пользуется неограниченный круг лиц соответствующего функционального назначения (площади, набережные, улицы, пешеходные зоны, скверы, парки, памятники, спортивные площадки и иные территории). Перечень основных мероприятий программы представлен в приложении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дресный перечень общественных территорий, требующих благоустройства, включаются общественные территории, требующие благоустройства (с учетом их физического состояния) по результатам инвентаризации, а так же  перечнем видов работ, планируемых к выполн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4 к муниципальной программ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территории (парки, скверы, площади, иные общественные территории), подлежащие благоустройству в рамках Программы, в соответствии с перечнем видов работ, планируемых к выполнению, отбираются с учетом результатов общественного обсуж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щественных территорий формируется в соответствии с Порядком и сроками представления, рассмотрения и оценки предложений граждан и организаций о включении в Программу общественной территории, подлежащей благоустройству, утвержденным постановлением Администрации сельсовета от 13.11.2017 № 36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благоустройству общественных территорий должны выполняться с учетом необходимости обеспечения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благоустройства общественных территорий определяется в порядке поступления заявок заинтересованных лиц об их участии в муниципальной программе. В случае отсутствия заявок заинтересованных лиц об их участии в муниципальной программе, очередность благоустройства общественных территорий определяется по результатам инвентар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формирован в целях формирования правовой среды, обеспечивающей выполнение мероприятий; участия граждан, организаций в процессе обсуждения проекта муниципальной программы, отбора общественных территорий для включения в муниципальную програм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предусматривается изготовление проектно-сметной документации и выполнение следующих основны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исходя из минимального перечн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общественн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урн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цветочных клумб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огра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исходя из дополнительного перечн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портивных площад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автомобильных парковок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нтейнерных площадок и установка контейнеров для мусора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ового огра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жного покрытия (асфальтобето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цов элементов благоустройства, предлагаемых к размещению на общественной территории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ичные фонар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амь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н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ортивная площадк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веточная клумб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гражде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тская площадк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общественных территорий приведена в таблице N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по благоустройству общественных территорий</w:t>
      </w:r>
    </w:p>
    <w:p>
      <w:pPr>
        <w:pStyle w:val="ConsPlusNormal1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N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2127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а финансовых затрат на 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финансовых затрат на единицу измерения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фонаря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ка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р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ройства парковки (асфальтобетон по щебн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онтейнерной площадки с ограждением на 1 контей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ового ограждения (металлическое ограждение из профтрубы (1.8*3) с установк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ройства спортивной площадки (благоустройство территории, установка спортивного оборуд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крытия (асфальтобетон по щебн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цветочной клум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40" w:hanging="40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7"/>
          <w:szCs w:val="27"/>
        </w:rPr>
        <w:t xml:space="preserve"> Общий объем финансовых ресурсов, необходимых </w:t>
      </w:r>
    </w:p>
    <w:p>
      <w:pPr>
        <w:pStyle w:val="TextBody"/>
        <w:spacing w:before="0" w:after="0"/>
        <w:ind w:left="40" w:hanging="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реализации Программ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униципальной программы осуществляется за счёт следующих источников финансиров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  объем    финансирования программы из бюджета сельсовета составляет 9 тыс. руб. (приложение )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0 тыс. руб.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>2021 год – 0 тыс. руб.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 –2 тыс. руб.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 – 3 тыс. руб.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 – 4 тыс.руб.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Объемы финансирования подлежат ежегодному уточнению в соответствии с решением сельского Совета депутатов о бюджете муниципального образования Кировский сельсовет на очередной финансовый г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hd w:fill="auto" w:val="clear"/>
        <w:ind w:firstLine="567"/>
        <w:jc w:val="both"/>
        <w:rPr>
          <w:strike/>
          <w:color w:val="FF0000"/>
          <w:sz w:val="27"/>
          <w:szCs w:val="27"/>
          <w:lang w:val="ru-RU"/>
        </w:rPr>
      </w:pPr>
      <w:r>
        <w:rPr>
          <w:strike/>
          <w:color w:val="FF0000"/>
          <w:sz w:val="27"/>
          <w:szCs w:val="27"/>
          <w:lang w:val="ru-RU"/>
        </w:rPr>
      </w:r>
    </w:p>
    <w:p>
      <w:pPr>
        <w:pStyle w:val="11"/>
        <w:shd w:fill="auto" w:val="clear"/>
        <w:ind w:firstLine="567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rPr>
          <w:strike/>
          <w:color w:val="FF0000"/>
          <w:sz w:val="28"/>
          <w:szCs w:val="28"/>
          <w:lang w:val="ru-RU"/>
        </w:rPr>
      </w:pPr>
      <w:r>
        <w:rPr>
          <w:strike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программы и описание мер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ам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едставляет собой систему мероприятий, взаимосвязанных по задачам, срокам осуществления и ресурсам и может быть подвержена влиянию следующих риск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нансовый риск связан с возникновением бюджетного дефицита и вследствие этого с недостаточным уровнем финансирования программы. Реализация данного риска может повлечь невыполнение в полном объеме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альные риски связаны с низкой активностью собственников помещений в реализации мероприятий по благоустройству. В целях ограничения рисков подобного рода планируется проведение информационной, разъяснительной и пропагандистской работы с привлечением средств массовых коммуник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тивные риски, связаны с неправомерными либо несвоевременными действиями лиц, непосредственно или косвенно связанных с исполнением мероприятий муниципальной программы. Для минимизации данного риска будет осуществляться мониторинг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иска, связанного с изменениями законодательства (как на федеральном, так и на региональном уровне), что может привести к административным или иным ограничениям. Влияние данного риска на результаты муниципальной программы можно уменьшить путем мониторинга планируемых изменений в законодатель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rongEmphasis"/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финансовых средст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Мониторинг реализации программы осуществляется ежеквартально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ценки эффективности программы используются целевые индикаторы (приложение 1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Общий контроль за исполнением Программы осуществляет общественная комиссия, Администрация Кировского сельсовета, сельский Совет депута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полнители Программы осуществляю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- обеспечение выполнения мероприятий Программы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подготовку предложений по корректировке Программы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совершенствование механизма реализации Программы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контроль за эффективным и целевым использованием средст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овета ежегодно формирует доклад о ходе реализации и оценке эффективности реализации мероприятий Программы, который заслушивается на сессии сельского Совета депутатов либо на Совете Администрации размещается на информационном стенде Администрации сельсовета и на официальном сайте муниципального образования Топчихинский райо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программы используются целевые индикаторы. Сведения об индикаторах муниципальной программы и их значениях приведены в Приложении 1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естного бюджета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6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 производи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 Оценка степени реализации мероприятий (достижения ожидаемых непосредственных результатов их реализации) муниципальной программы  производится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Формирование современной городской среды 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ировский сельсовет Топчихинск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тайского края на 2020-2024 годы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едения об индикат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муниципальной программы 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322"/>
        <w:gridCol w:w="708"/>
        <w:gridCol w:w="993"/>
        <w:gridCol w:w="992"/>
        <w:gridCol w:w="850"/>
        <w:gridCol w:w="993"/>
        <w:gridCol w:w="85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начение по годам: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про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18-2022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благоустроенных общественных территорий от общего количества общественных территорий, подлежащих благоустройству в рамках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позитивно оценивающих качество и комфорт городской (сельской) среды, от общего количества граждан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74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440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Формирование современной городской среды 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ировский сельсовет Топчихинск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тайского края на 2020-2024 годы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</w:r>
      <w:r>
        <w:rPr>
          <w:sz w:val="28"/>
          <w:szCs w:val="28"/>
        </w:rPr>
        <w:t>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97"/>
        <w:gridCol w:w="1559"/>
        <w:gridCol w:w="2410"/>
        <w:gridCol w:w="992"/>
        <w:gridCol w:w="992"/>
        <w:gridCol w:w="992"/>
        <w:gridCol w:w="993"/>
        <w:gridCol w:w="992"/>
        <w:gridCol w:w="1134"/>
        <w:gridCol w:w="1417"/>
      </w:tblGrid>
      <w:tr>
        <w:trPr>
          <w:trHeight w:val="6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- повышение уровня благоустройства территорий муниципального образования, создание благоприятных условий жизнедеятельности населения сельсов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8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общественных территорий муниципального образования Кировский сельсовет.</w:t>
            </w:r>
          </w:p>
          <w:p>
            <w:pPr>
              <w:pStyle w:val="Normal"/>
              <w:keepNext w:val="true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2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лагоустройство общественных территорий (тротуарной дорожки) муниципального образования Кировский сельсо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общественных территорий (</w:t>
            </w:r>
            <w:r>
              <w:rPr>
                <w:bCs/>
              </w:rPr>
              <w:t>Территория памятника землякам погибшим в годы Великой Отечественной войны</w:t>
            </w:r>
            <w:r>
              <w:rPr/>
              <w:t>) муниципального образования Кировский сельсов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3.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общественных территорий (</w:t>
            </w:r>
            <w:r>
              <w:rPr>
                <w:bCs/>
              </w:rPr>
              <w:t>Площадь у здания СДК</w:t>
            </w:r>
            <w:r>
              <w:rPr/>
              <w:t>) муниципального образования Кировский сельсов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вовлеченности заинтересованных лиц в реализацию мероприятий по благоустройству территорий муниципального образования Кировский сельсо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2.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е общественных обсуждений дизайн-проектов благоустройства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2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заинтересованных лиц в осуществление контроля благоустройства территори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астие в комиссии по приемк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3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ие социологических исследований оценки гражданами качества и комфорта городской (сельской)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Формирование современной городской среды 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ировский сельсовет Топчихинск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тайского края на 2020-2024 годы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необходимых для реализации муниципальной программы</w:t>
      </w:r>
      <w:r>
        <w:rPr>
          <w:rStyle w:val="StrongEmphasis"/>
          <w:sz w:val="27"/>
          <w:szCs w:val="27"/>
        </w:rPr>
        <w:t xml:space="preserve"> «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Кировский сельсовет Топчихинского района Алтайского края на 2020-2024 годы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0"/>
        <w:gridCol w:w="1342"/>
        <w:gridCol w:w="1404"/>
        <w:gridCol w:w="1402"/>
        <w:gridCol w:w="1403"/>
        <w:gridCol w:w="1403"/>
        <w:gridCol w:w="1546"/>
      </w:tblGrid>
      <w:tr>
        <w:trPr>
          <w:trHeight w:val="452" w:hRule="atLeast"/>
        </w:trPr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сточники и направ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ходов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умма расходов, тыс. рублей</w:t>
            </w:r>
          </w:p>
        </w:tc>
      </w:tr>
      <w:tr>
        <w:trPr>
          <w:trHeight w:val="164" w:hRule="atLeast"/>
        </w:trPr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40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347" w:hRule="atLeast"/>
        </w:trPr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694" w:hRule="atLeast"/>
        </w:trPr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финансовых затрат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atLeast"/>
        </w:trPr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567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851" w:right="567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1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36"/>
      <w:szCs w:val="36"/>
    </w:rPr>
  </w:style>
  <w:style w:type="character" w:styleId="Style13">
    <w:name w:val="Подзаголовок Знак"/>
    <w:basedOn w:val="Style12"/>
    <w:qFormat/>
    <w:rPr>
      <w:sz w:val="24"/>
    </w:rPr>
  </w:style>
  <w:style w:type="character" w:styleId="2">
    <w:name w:val="Основной текст 2 Знак"/>
    <w:basedOn w:val="Style12"/>
    <w:qFormat/>
    <w:rPr>
      <w:rFonts w:ascii="Arial" w:hAnsi="Arial" w:cs="Arial"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">
    <w:name w:val="S_Обычный Знак Знак Знак"/>
    <w:qFormat/>
    <w:rPr>
      <w:sz w:val="24"/>
      <w:szCs w:val="24"/>
      <w:lang w:val="en-US"/>
    </w:rPr>
  </w:style>
  <w:style w:type="character" w:styleId="Style16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10">
    <w:name w:val="s_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1">
    <w:name w:val="S_Обычный Знак Знак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8"/>
      <w:szCs w:val="28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3FF5508692909B3AF80A59E57414FA5C2D67F3571E9BF17CE553A84876673F2CE40643F39D1D3202Y5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3:00Z</dcterms:created>
  <dc:creator>1</dc:creator>
  <dc:description/>
  <cp:keywords/>
  <dc:language>en-US</dc:language>
  <cp:lastModifiedBy>WORK</cp:lastModifiedBy>
  <cp:lastPrinted>2018-01-05T11:31:00Z</cp:lastPrinted>
  <dcterms:modified xsi:type="dcterms:W3CDTF">2019-11-18T04:45:00Z</dcterms:modified>
  <cp:revision>84</cp:revision>
  <dc:subject/>
  <dc:title>БАРНАУЛЬСКАЯ ГОРОДСКАЯ ДУМА</dc:title>
</cp:coreProperties>
</file>