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 КИРОВСКОГО СЕЛЬСОВЕТА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</w:t>
      </w:r>
      <w:r>
        <w:rPr>
          <w:b/>
          <w:bCs/>
          <w:spacing w:val="20"/>
        </w:rPr>
        <w:t>ТОПЧИХИНСКОГО РАЙОНА АЛТАЙСКОГО КРА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1"/>
        <w:rPr>
          <w:rFonts w:cs="Arial"/>
          <w:spacing w:val="84"/>
          <w:sz w:val="28"/>
          <w:szCs w:val="28"/>
        </w:rPr>
      </w:pPr>
      <w:r>
        <w:rPr>
          <w:rFonts w:cs="Arial"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.11.2019                                                                                                           № 4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. Кировск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65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>
          <w:trHeight w:val="499" w:hRule="atLeast"/>
          <w:cantSplit w:val="true"/>
        </w:trPr>
        <w:tc>
          <w:tcPr>
            <w:tcW w:w="4656" w:type="dxa"/>
            <w:tcBorders/>
          </w:tcPr>
          <w:p>
            <w:pPr>
              <w:pStyle w:val="Normal"/>
              <w:suppressAutoHyphens w:val="tru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постановление Администрации сельсовета от 12.02.2018 № 9 «Развитие культуры на территории Кировского сельсовета на 2018-2022 годы»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ограммы в соответствии с решением сельского Совета депутатов от 19.12.2018 № 38 «О бюджете муниципального образования Кировский сельсовет Топчихинского района  Алтайского края на 2019 год», руководствуясь пунктом 2 статьи 179 Бюджетного Кодекса Российской Федерации, Порядком разработки, реализации и оценки эффективности муниципальных программ на территории муниципального образования Кировский сельсовет, утвержденным постановлением Администрации Кировского сельсовета от 23.12.2013 № 70 (в ред. от 03.06.2019 № 31),  руководствуясь Уставом муниципального образования Кировский сельсовет Топчихинского района Алтайского края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ельсовета от  12.02.2018 № 7 «Об утверждении муниципальной Программы «Развитие культуры на территории Кировского сельсовета на 2018-2022 годы» (далее – постановление и программа) следующие изменения: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программу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сельсовета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А.В. Попов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01.11.2019  № 47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«Развитие культуры на территории Кировского сельсовета на 2018-202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рограмм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ь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сельсовет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"Кировская СОШ" (по согласованию)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ий сельский Дом культуры (по согласованию);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 и народного художественн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рганизации и проведения социально значимых мероприятий, обеспечения доступности услуг организаций культуры населению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</w:rPr>
              <w:t>- повышение доступности и качества услуг и работ в сфере библиотечного дел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участников культурно-досуговых мероприятий (по сравнению с предыдущим годом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доля детей, принимающих участие в культурно-досуговых мероприятий, от общей численности дет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ещений библиотеки (на 1 жителя в год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число книговыдач в расчете на 1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удовлетворенности жителей Кировского сельсовета качеством предоставления муниципальных услуг в сфере культур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 реализации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, без деления на этап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а сельсовет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42,2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8 год – 6,2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9 год – 18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21 год – 6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22 год – 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бюджета сельсовета подлежит ежегодному уточнению при подготовке проекта бюджета сельсовета на очередной финансовый год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годное увеличение численности участников культурно-досуговых мероприятий, до 3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детей - участников культурно-досуговых мероприятий в общей численности детей сельсовета  до 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ровня удовлетворенности жителей Кировского сельсовета качеством предоставления муниципальных услуг в сфере культуры до 90%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учреждений культуры является одной из важнейших составляющих современной культурной жизни села. Библиотека, сельский клуб выполняют образовательные, воспитательные, досуговые функции в обществе, способствуют формированию его нравственно-эстетических основ, духовных потребностей и ценностных ориенти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Развитие культуры на территории Кировского сельсовета на 2018-2022 годы» является нормативным документом, способствующим развитию культуры сельсовета, укреплению единого культурного пространства, обеспечению выравнивания доступа к культурным ценностям и информационным ресурсам различных категорий граждан, проживающих на территории  Ки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будет способствовать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функционируют сельский Дом культуры и сельская библиотека.</w:t>
        <w:tab/>
        <w:t>Важнейшая их функция – организация досуговой деятельности людей, создание постоянной, устойчивой и целевой аудитории, т.е. целенаправленная работа с определёнными группами населения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досуг различных групп населения: детей, молодёжи, людей пожилого возраста, семьи, проведение вечеров отдыха, танцев,  дискотек, балов, карнавалов, детских утренников и других культурно-развлек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ют и организуют работу коллективов, студий, кружков художественного творчества и других клубных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ют благоприятные условия для неформального общения посетителей учреждений культуры, организуют различного рода гостиные, салоны, игротеки, кафе, клубы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имулируют развитие народного твор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яет в рамках возможностей учреждений разнообразные платные услуги социально-культурного характера населению с учётом его запросов и потреб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аботы – возрождение национальных традиций, праздников, обрядов, гражданско-патриотическое воспитание, экологическое просвещение, воспитание правовой культуры и пропаганда здорового образа жизни, возрождение литературно-музыкальные композиции, тематические часы, вечера, викторины могут посетить все желающ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будет способствовать развитию культуры, сохранению культурного наследия, укреплению материально-технической базы учреждения культуры, поддержке развития культурно-досуговой деятельности, народного творчества, инновационной деятельности в сфере культуры, искусства,  библиотечного дела, внедрению информационных технологий в деятельность учреждени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Развитие культуры на территории Кировского сельсовета на 2018-2022 годы» является нормативным документом, способствующим сохранению и развитию муниципальных учреждений культуры сельсовета, укреплению единого культурного пространства, обеспечению выравнивания доступа к культурным ценностям и информационным ресурсам различных категорий граждан, проживающих на территории  Ки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м тысячелетии глобальные перемены происходят в обществе, политике, экономике, коммуникациях и технологиях. Цивилизованное развитие во всех направлениях невозможно представить без культуры, развития современных библиотек, насыщение их современными технолог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функционируют сельский Дом культуры, сельская библиот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библиотеки составляет 6846 экземпляра. В прошлом году в библиотеку поступило 101 книга. В 2017 году количество читателей составило 905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аботы – гражданско-патриотическое воспитание, экологическое просвещение, воспитание правовой культуры и пропаганда здорового образа жизни. Выставки, творческие журналы, литературно-музыкальные композиции, тематические часы, вечера, викторины могут посетить все желающ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К и библиотека сегодня востребованы, потому что доступны широкой публике. Сейчас главным направлением является качество культурно-досуговых мероприятий, представление населению информационных услуг, гражданско-патриотического воспитания молодежи, пропаганда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7 году сельскими учреждениями культуры проведено 208  мероприятий, в том числе для детей-инвалидов, малообеспеченных детей, граждан пожилого возраста, участников и инвалидов ВОВ. В учреждениях культуры работают кружки, где занимаются  как взрослые так и де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тали традиционными и востребованными массовые гуляния, посвященные встрече Нового года, Рождеству, Дню села, Дню Поб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 сфере культуры Кировского сельсовета  остается еще много проблем требующих решения. Нуждается в развитии процесс информатизации и компьютеризации, необходим системный подход к комплектованию фондов централизованной библиотечной системы, оснащение учреждений культуры аудио-видео техническими средствами, и самое главное – проведение капитальных ремо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ктуальных задач сохранения и развития культуры требует комплексного подхода, современной организации всей работы, четкого перспектив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преодолеть существующие трудности в деятельности учреждений сферы культуры, обеспечить целенаправленную работу по сохранению культурного наследия и развитию культурного потенциала сельсовета, повысить общий уровень качества жизни сел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юджетного финансирования и низких доходов от платных видов деятельности принятие программы существенно расширит экономические методы управления и регулирования, так как выделяемые средства идут целевым назначением на конкретную социокультурную деятельность с населением и гарантируют заинтересованную активность работников культуры, которые реализуют конкретные задач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муниципальной политики в сфере реализации программы, цели и задачи, описание ожидаемых конечных результатов программы,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ов и этапов ее реализации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оритеты политики в сфере реализации программы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ультуры является одним из приоритетных направлений социальной политики </w:t>
      </w:r>
      <w:r>
        <w:rPr>
          <w:sz w:val="28"/>
          <w:szCs w:val="28"/>
          <w:lang w:val="ru-RU"/>
        </w:rPr>
        <w:t>Кировского</w:t>
      </w:r>
      <w:r>
        <w:rPr>
          <w:sz w:val="28"/>
          <w:szCs w:val="28"/>
        </w:rPr>
        <w:t xml:space="preserve"> сельсовет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будет осуществляться в соответствии со следующими основными приоритетами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максимальной доступности культурных ценностей для населения, повышение качества и разнообразия культурных услуг, в том числе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самореализации граждан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го статуса работников культур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, охрана, популяризация и эффективное использование объектов культурного наследия, в том числе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сохранение и пополнение библиотечного фондов сельской библиотек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озрождение и развитие народных художественных ремесел, промыслов декоративно-прикладного творчества, поддержка самодеятельных художественных коллективо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2.2. Ц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и задач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цели программы опирается на стратегии социально-экономического развития Российской Федерации и Алтайского края на среднесрочную перспективу, основные направления государственной политики по развитию сферы культуры, а также на результаты анализа сложившейся в предыдущие годы практической деятельности, экономических и правовых условий функционирования учрежден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концепции развития сферы культуры основной целью программы является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решение следующих задач: развитие культурно-досуговой деятельности и народного художественного творчества; создание условий для организации и проведения социально значимых мероприятий, обеспечения доступности услуг организаций культуры населению; повышение доступности и качества услуг и работ в сфере библиотечного 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задач обеспечивается путем реализации программных мероприятий, представленных в Приложении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300"/>
      <w:bookmarkStart w:id="1" w:name="sub_1300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нечны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к 2022 году предполаг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увеличение численности участников культурно-досуговых мероприятий, до 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детей - участников культурно-досуговых мероприятий в общей численности детей сельсовета  до 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удовлетворенности жителей Кировского сельсовета качеством предоставления муниципальных услуг в сфере культуры до 90%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ожидаемым конечным результатом реализации программы является устойчивое развитие культуры, что характеризуется ростом количественных показателей и качественной оценкой изменений, происходящих в отрасли. Основные индикаторы и их значения по годам представлены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и 1 к программе.</w:t>
      </w:r>
    </w:p>
    <w:p>
      <w:pPr>
        <w:pStyle w:val="Heading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4. Сроки реализации программы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bookmarkStart w:id="2" w:name="sub_1300"/>
      <w:bookmarkEnd w:id="2"/>
      <w:r>
        <w:rPr>
          <w:sz w:val="28"/>
          <w:szCs w:val="28"/>
        </w:rPr>
        <w:t xml:space="preserve">Реализация программы будет осуществляться в течение 2018-2022 годов.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3" w:name="sub_1400"/>
      <w:bookmarkStart w:id="4" w:name="sub_1400"/>
      <w:bookmarkEnd w:id="4"/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Обобщенная характеристика мероприятий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основные мероприятия, реализуемые в рамках наиболее актуальных и перспективных направлений государственной политики в сфере куль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едставлен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и 2 к программе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"/>
        <w:spacing w:before="0" w:after="0"/>
        <w:ind w:hanging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щий объем финансовых ресурсов, необходимых </w:t>
      </w:r>
    </w:p>
    <w:p>
      <w:pPr>
        <w:pStyle w:val="TextBody"/>
        <w:spacing w:before="0" w:after="0"/>
        <w:ind w:hanging="40"/>
        <w:jc w:val="center"/>
        <w:rPr/>
      </w:pPr>
      <w:r>
        <w:rPr>
          <w:b/>
          <w:sz w:val="28"/>
          <w:szCs w:val="28"/>
        </w:rPr>
        <w:t>для реализации программы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bookmarkStart w:id="5" w:name="sub_1400"/>
      <w:bookmarkEnd w:id="5"/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ъем финансирования программы из бюджета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42,2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– 6,2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18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0 год – 5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6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а сельсов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одлежат ежегодному уточнению в соответствии с решением сельского Совета депутатов о бюджете муниципального образования Кировский сельсовет на очередной финансовый год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ые финансовые затраты на реализацию муниципальной программы с распределением по годам  и  источникам финансирования приведены в Приложении 3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исков реализации программы и описание мер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ам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настоящей программы и для достижения поставленных ею целей необходимо учитывать возможные макроэкономические, социальные и прочие рис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В рамках программы отсутствует возможность управления этими рисками. Вероятен лишь оперативный учет последствий их проя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инансовых рисков возможна на основе регулярного мониторинга и оценки эффективности реализации мероприятий программы, разработки дополнительных мер, своевременной корректировки перечня мероприятий и показателе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Style w:val="StrongEmphasis"/>
          <w:sz w:val="28"/>
          <w:szCs w:val="28"/>
        </w:rPr>
        <w:t>6. Методика оценки эффективности муниципальной программы</w:t>
      </w:r>
    </w:p>
    <w:p>
      <w:pPr>
        <w:pStyle w:val="Normal"/>
        <w:widowControl w:val="false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 адресности использования финансовых средств их целевому назначению. Целевые индикаторы и их значения изложены в Приложении 1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Общий контроль за исполнением программы осуществляет Администрация Кировского сельсовета, сельский Совет депутат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сполнители программы осуществляю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- обеспечение выполнения мероприятий программы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- подготовку предложений по корректировке программы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- совершенствование механизма реализации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контроль за эффективным и целевым использованием средств, выделяемых на реализацию програм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индикаторах муниципальной программы и их значениях приведены в Приложении 1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проводится на основе оценок по тре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местного бюджета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6.1. 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, отражающего степень достижения цели, решения соответствующей задач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значения i-го индикатора (показателя) муниципальной программы  производи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 Оценка степени соответствия запланированному уровню затрат и эффективности использования средств районного бюдж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на соответствующий отчетн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 Оценка степени реализации мероприятий (достижения ожидаемых непосредственных результатов их реализации) муниципальной программы  производится по следующей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=1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5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сельсовета ежегодно формирует доклад о ходе реализации и оценке эффективности реализации мероприятий программы, который заслушивается на сессии сельского Совета депутатов либо на Совете Администрации размещается на информационном стенде Администрации сельсовета и на официальном сайте муниципального образования Топчихи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культуры на территории Кировского сельсовета на 2018-2022 годы»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ндикатора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Развитие культуры на территории Кировского сельсовета на 2018-2022 годы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96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"/>
        <w:gridCol w:w="5931"/>
        <w:gridCol w:w="1276"/>
        <w:gridCol w:w="2126"/>
        <w:gridCol w:w="992"/>
        <w:gridCol w:w="993"/>
        <w:gridCol w:w="992"/>
        <w:gridCol w:w="1134"/>
        <w:gridCol w:w="1075"/>
      </w:tblGrid>
      <w:tr>
        <w:trPr>
          <w:trHeight w:val="29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</w:t>
            </w:r>
          </w:p>
        </w:tc>
      </w:tr>
      <w:tr>
        <w:trPr>
          <w:trHeight w:val="2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2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9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на территории Кировского сельсовета на 2018-2022 годы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оля детей, принимающих участие в культурно-досуговых мероприятий, от общей численност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Количество посещений библиотеки (на 1 жителя в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книговыдач в расчете на 1 человек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ровень удовлетворенности жителей Кировского сельсовета качеством предоставления муниципальных услуг в сфере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773" w:hanging="0"/>
        <w:jc w:val="both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культуры на территории Кировского сельсовета на 2018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культуры на территории Кировского сельсовета на 2018-2022</w:t>
      </w:r>
      <w:r>
        <w:rPr/>
        <w:t xml:space="preserve"> годы»</w:t>
      </w:r>
    </w:p>
    <w:tbl>
      <w:tblPr>
        <w:tblW w:w="1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13"/>
        <w:gridCol w:w="11"/>
        <w:gridCol w:w="2543"/>
        <w:gridCol w:w="1134"/>
        <w:gridCol w:w="1134"/>
        <w:gridCol w:w="1134"/>
        <w:gridCol w:w="1134"/>
        <w:gridCol w:w="1134"/>
        <w:gridCol w:w="993"/>
        <w:gridCol w:w="2278"/>
        <w:gridCol w:w="992"/>
        <w:gridCol w:w="992"/>
        <w:gridCol w:w="992"/>
        <w:gridCol w:w="992"/>
      </w:tblGrid>
      <w:tr>
        <w:trPr>
          <w:trHeight w:val="6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юджет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:</w:t>
            </w:r>
          </w:p>
          <w:p>
            <w:pPr>
              <w:pStyle w:val="Normal"/>
              <w:jc w:val="both"/>
              <w:rPr/>
            </w:pPr>
            <w:r>
              <w:rPr/>
              <w:t>развитие культурно-досуговой деятельности и народного художествен ного творчеств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1.1.:</w:t>
            </w:r>
          </w:p>
          <w:p>
            <w:pPr>
              <w:pStyle w:val="Normal"/>
              <w:jc w:val="both"/>
              <w:rPr/>
            </w:pPr>
            <w:r>
              <w:rPr/>
              <w:t>участие в фольклерных фестивалях, конкурсах, выставках, национальных праздниках, праздников народного календаря, ярмарках народных промыслов и ремесел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2.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коллективов самодеятельного творчества, народного театра и отдельных исполнителей в конкурсах, фестивалях, выставках, акциях различного уровня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ероприятие 1.3.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zh-CN"/>
              </w:rPr>
              <w:t>организация и проведение тематических выставок, конкурсов, смотров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1.4.: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частия талантливой молодежи в конкурсных мероприятиях районного, краевого и межрегионального значения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1.5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паганда среди молодежи общественных ценностей, просвещение по всему спектру вопросов жизни молодежи в обществе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здание условий для организации и проведения социально значимых мероприятий, обеспечения доступности услуг организаций культуры населению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2.1.: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а  «Масленица»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2.2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и проведение праздника  «День Победы»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2.3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и проведение праздника  «День защиты детей»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2.4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и проведение праздника  «День села»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2.5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и проведение праздника  «Месячник пожилого человека»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2.6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и проведение праздника  «Новый год»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2.7.:</w:t>
            </w:r>
          </w:p>
          <w:p>
            <w:pPr>
              <w:pStyle w:val="Normal"/>
              <w:jc w:val="both"/>
              <w:rPr/>
            </w:pPr>
            <w:r>
              <w:rPr/>
              <w:t>вовлечение молодых людей в реализацию мероприятий программы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3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ышение доступности и качества услуг и работ в сфере библиотечного дел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Мероприятие 3.1.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для библиотек периодических издани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ероприятие 3.2.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zh-CN"/>
              </w:rPr>
              <w:t>участие в выставках, конференциях, фестивалях, литературных чтениях, семинарах и других творческих акциях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 (по согласованию), сельская библиотек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both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культуры на территории Кировского сельсовета на 2018-2022 год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 «Развитие культуры на территории Кировского сельсовета на 2018-2022 год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96"/>
        <w:gridCol w:w="1418"/>
        <w:gridCol w:w="1417"/>
        <w:gridCol w:w="1321"/>
        <w:gridCol w:w="1321"/>
        <w:gridCol w:w="1321"/>
        <w:gridCol w:w="1528"/>
      </w:tblGrid>
      <w:tr>
        <w:trPr>
          <w:trHeight w:val="567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и направле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тыс. рублей</w:t>
            </w:r>
          </w:p>
        </w:tc>
      </w:tr>
      <w:tr>
        <w:trPr>
          <w:trHeight w:val="567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2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spacing w:val="20"/>
      <w:sz w:val="32"/>
      <w:lang w:val="ru-RU" w:bidi="ar-SA"/>
    </w:rPr>
  </w:style>
  <w:style w:type="character" w:styleId="Style14">
    <w:name w:val="Подзаголовок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30:00Z</dcterms:created>
  <dc:creator>User</dc:creator>
  <dc:description/>
  <cp:keywords/>
  <dc:language>en-US</dc:language>
  <cp:lastModifiedBy>WORK</cp:lastModifiedBy>
  <cp:lastPrinted>2019-10-10T12:35:00Z</cp:lastPrinted>
  <dcterms:modified xsi:type="dcterms:W3CDTF">2019-11-05T10:29:00Z</dcterms:modified>
  <cp:revision>57</cp:revision>
  <dc:subject/>
  <dc:title>РАЙОННАЯ ЦЕЛЕВАЯ ПРОГРАММА</dc:title>
</cp:coreProperties>
</file>