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5925</wp:posOffset>
                </wp:positionV>
                <wp:extent cx="2834640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постановлением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от ________2020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7.1pt;mso-wrap-distance-left:9pt;mso-wrap-distance-right:0pt;mso-wrap-distance-top:0pt;mso-wrap-distance-bottom:0pt;margin-top:32.75pt;mso-position-vertical-relative:page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постановлением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т ________2020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хема теплоснабжения</w:t>
      </w:r>
    </w:p>
    <w:p>
      <w:pPr>
        <w:pStyle w:val="Heading7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. Чистюнька</w:t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Топчихинского района</w:t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Алтайского кра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</w:r>
    </w:p>
    <w:p>
      <w:pPr>
        <w:pStyle w:val="Heading7"/>
        <w:rPr>
          <w:b/>
          <w:b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color w:val="000000"/>
          <w:sz w:val="26"/>
          <w:szCs w:val="26"/>
        </w:rPr>
        <w:t>на 2012-2030</w:t>
      </w:r>
      <w:r>
        <w:rPr>
          <w:rStyle w:val="Emphasis"/>
          <w:rFonts w:cs="Times New Roman" w:ascii="Times New Roman" w:hAnsi="Times New Roman"/>
          <w:b/>
          <w:color w:val="000000"/>
          <w:sz w:val="26"/>
          <w:szCs w:val="26"/>
          <w:lang w:val="ru-RU"/>
        </w:rPr>
        <w:t>г.г.</w:t>
      </w:r>
    </w:p>
    <w:p>
      <w:pPr>
        <w:pStyle w:val="Heading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2020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гл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instrText xml:space="preserve"> TOC \o "1-1" \h \z \u \t "Заголовок 4;2" </w:instrText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871177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 Показатели перспективного спроса на тепловую энергию (мощность) и теплоноситель в установленных границах территории посел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7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ые балансы располагаемой тепловой мощности источников тепловой энергии и тепловой нагрузк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новому строительству, реконструкции и техническому перевооружению источников тепловой энерг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Инвестиции в новое строительство, реконструкцию и техническое перевооружение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Решения о выборе единой теплоснабжающей организац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u w:val="single"/>
              <w:lang w:val="ru-RU" w:eastAsia="en-US"/>
            </w:rPr>
          </w:pPr>
          <w:hyperlink w:anchor="__RefHeading___Toc308711786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основывающие материалы к схеме теплоснабжения села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ru-RU" w:eastAsia="en-US"/>
              </w:rPr>
              <w:t>Чистюнька</w:t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7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ое потребление тепловой энергии на цели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9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Обоснование инвестиций в новое строительство, реконструкцию и техническое перевооружение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Обоснование предложения по определению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9.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ценка надежности теплоснабжения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3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>Раздел 10.</w:t>
        </w:r>
        <w:r>
          <w:rPr>
            <w:rStyle w:val="InternetLink"/>
            <w:rFonts w:cs="Calibri" w:ascii="Calibri" w:hAnsi="Calibri"/>
            <w:sz w:val="26"/>
            <w:szCs w:val="26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боснование инвестиций в строительство, реконструкцию и техническое перевооружение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hyperlink w:anchor="__RefHeading___Toc308711794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11. </w:t>
        </w:r>
      </w:hyperlink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основание предложения по определению единой теплоснабжающей организации</w:t>
      </w:r>
      <w:bookmarkStart w:id="0" w:name="__RefHeading___Toc308711778"/>
    </w:p>
    <w:p>
      <w:pPr>
        <w:pStyle w:val="Style14"/>
        <w:spacing w:lineRule="auto" w:line="240" w:before="0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lineRule="auto" w:line="240" w:before="0" w:after="0"/>
        <w:ind w:left="0" w:firstLine="709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Heading5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 Показатели перспективного спроса на тепловую энергию (мощность) и теплоноситель в установленных границах территории поселения</w:t>
      </w:r>
      <w:bookmarkEnd w:id="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лощади строительных фондов, подключенных к центральной системе теплоснабжения с. Чистюнька и их приро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9 году  подключений к системе центрального теплоснабжения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Объемы потребления тепловой энергии центральной системы теплоснабжения с. Чистюнька и их прирос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переданной тепловой энергии за 2019 год составил 1148,56 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" w:name="__RefHeading___Toc308711779"/>
      <w:bookmarkEnd w:id="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ые балансы располагаемой тепловой мощности источников тепловой  энерги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Зоны действ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исание существующих зон действия систем теплоснабжения центральной котельной представлено на схеме центрального теплоснабжения. Перспективная зона действия центральных систем теплоснабжения не покрывает все объекты, находящиеся на схем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Перспективные балансы тепловой мощност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Перспективный баланс тепловой мощности Коте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ы тепловой мощности и тепловой нагрузки котельной представлены в Таблице 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Таблица 1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801"/>
        <w:gridCol w:w="801"/>
        <w:gridCol w:w="801"/>
        <w:gridCol w:w="801"/>
      </w:tblGrid>
      <w:tr>
        <w:trPr>
          <w:trHeight w:val="206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50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211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154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Располагаемая мощность технического резерва,                                                      Гкал/ч            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1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  <w:tr>
        <w:trPr>
          <w:trHeight w:val="147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Общая располагаемая мощность без учета технического резерва,                         Гкал/ч       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8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</w:tr>
      <w:tr>
        <w:trPr>
          <w:trHeight w:val="407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                                                                        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</w:tr>
      <w:tr>
        <w:trPr>
          <w:trHeight w:val="85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на собственные нужды,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50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</w:tr>
      <w:tr>
        <w:trPr>
          <w:trHeight w:val="69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707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</w:tr>
      <w:tr>
        <w:trPr>
          <w:trHeight w:val="53" w:hRule="atLeast"/>
        </w:trPr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1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rongEmphasis"/>
          <w:b w:val="false"/>
          <w:b w:val="false"/>
          <w:bCs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2" w:name="__RefHeading___Toc308711780"/>
      <w:bookmarkEnd w:id="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НОСИТЕЛЯ</w:t>
      </w:r>
      <w:bookmarkStart w:id="3" w:name="__RefHeading___Toc308711781"/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в теплосетях при транспортировке. Для увеличения перспективного баланса теплоносителя и снижения потерь требуется произвести замену котлов и реконструкцию старых и строительство новых теплосетей.</w:t>
      </w:r>
    </w:p>
    <w:p>
      <w:pPr>
        <w:pStyle w:val="Heading5"/>
        <w:spacing w:lineRule="auto" w:line="240" w:before="0" w:after="0"/>
        <w:ind w:firstLine="709"/>
        <w:jc w:val="left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новому строительству, реконструкции и техническому перевооружению источников тепловой энергии.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4" w:name="__RefHeading___Toc308711782"/>
      <w:bookmarkEnd w:id="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ru-RU"/>
        </w:rPr>
      </w:pPr>
      <w:bookmarkStart w:id="5" w:name="__RefHeading___Toc308711783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6. Перспективные топливные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балансы</w:t>
      </w:r>
      <w:bookmarkEnd w:id="5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топливные балансы Котельной  представлены в Таблице 2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Перспективные топливные балансы Котельной. Таблица 2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866"/>
        <w:gridCol w:w="866"/>
        <w:gridCol w:w="866"/>
        <w:gridCol w:w="866"/>
      </w:tblGrid>
      <w:tr>
        <w:trPr>
          <w:trHeight w:val="137" w:hRule="atLeast"/>
        </w:trPr>
        <w:tc>
          <w:tcPr>
            <w:tcW w:w="5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2018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2019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190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,                                                                                        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7,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3</w:t>
            </w:r>
          </w:p>
        </w:tc>
      </w:tr>
      <w:tr>
        <w:trPr>
          <w:trHeight w:val="20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епло сожженного топлива, 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61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62,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61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61,68</w:t>
            </w:r>
          </w:p>
        </w:tc>
      </w:tr>
      <w:tr>
        <w:trPr>
          <w:trHeight w:val="8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в котлах (КПД 66,9%),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6,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48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6,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6,91</w:t>
            </w:r>
          </w:p>
        </w:tc>
      </w:tr>
      <w:tr>
        <w:trPr>
          <w:trHeight w:val="7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атраты тепла на собственные нужды котельной,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5,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3,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5,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5,123</w:t>
            </w:r>
          </w:p>
        </w:tc>
      </w:tr>
      <w:tr>
        <w:trPr>
          <w:trHeight w:val="5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через изоляцию трубопроводов,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0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1,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0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0,63</w:t>
            </w:r>
          </w:p>
        </w:tc>
      </w:tr>
      <w:tr>
        <w:trPr>
          <w:trHeight w:val="13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тепла потребителям,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9,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8,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9,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9,02</w:t>
            </w:r>
          </w:p>
        </w:tc>
      </w:tr>
      <w:tr>
        <w:trPr>
          <w:trHeight w:val="17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в сеть                         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29,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9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29,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29,65</w:t>
            </w:r>
          </w:p>
        </w:tc>
      </w:tr>
      <w:tr>
        <w:trPr>
          <w:trHeight w:val="6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Выработка тепловой энергии (всего)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24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13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24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24,7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bookmarkStart w:id="6" w:name="__RefHeading___Toc308711784"/>
      <w:bookmarkEnd w:id="6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7. Инвестиции в новое строительство, реконструкцию и техническое перевооруж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риентировочная сумма необходимых инвестиций на модернизацию котельной, в том числе замену котлов, реконструкцию старых и строительство новых теплосетей составляет 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.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7" w:name="__RefHeading___Toc308711785"/>
      <w:bookmarkStart w:id="8" w:name="__RefHeading___Toc308711785"/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9" w:name="__RefHeading___Toc308711785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Решения о выборе единой теплоснабжающей организации.</w:t>
      </w:r>
      <w:bookmarkEnd w:id="9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диной теплоснабжающей организацией определено МУП «ТС Топчих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9. "Решения о распределении тепловой нагрузки между источниками тепловой энергии"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Чистюнька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10. "Решения по бесхозяйным тепловым сетям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зоне действия центрального теплоснабжения на территории с. Чистюнька по результатам инвентаризации  на 01.01.2020 года  486 метров тепловых сетей являются бесхозяйн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10" w:name="__RefHeading___Toc308711786"/>
      <w:bookmarkStart w:id="11" w:name="__RefHeading___Toc308711786"/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pacing w:val="20"/>
          <w:sz w:val="26"/>
          <w:szCs w:val="26"/>
          <w:lang w:val="ru-RU"/>
        </w:rPr>
      </w:pPr>
      <w:bookmarkStart w:id="12" w:name="__RefHeading___Toc308711786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Обосновывающие материалы к схеме теплоснабжения села </w:t>
      </w:r>
      <w:bookmarkEnd w:id="12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Чистюнь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43634"/>
          <w:spacing w:val="2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943634"/>
          <w:spacing w:val="2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bookmarkStart w:id="13" w:name="__RefHeading___Toc308711787"/>
      <w:bookmarkEnd w:id="13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Функциональная структура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снабжающей организацией на территории с. Чистюнька является МУП «ТС Топчихинского района». Зона эксплуатационной ответственности до границ объектов теплопотребления. Зона ответственности МУП «ТС Топчихинского района» распространяется на весь коммунальный комплек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оны действия теплоснабжающей организации представлена в Таблиц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3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6"/>
        <w:gridCol w:w="2880"/>
        <w:gridCol w:w="1311"/>
        <w:gridCol w:w="1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6"/>
                <w:lang w:val="ru-RU"/>
              </w:rPr>
              <w:t>с прибором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Число кварти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мы зданий, м</w:t>
            </w:r>
            <w:r>
              <w:rPr>
                <w:sz w:val="18"/>
                <w:szCs w:val="16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 мастерск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етский с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Администрация сельсовета (194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лу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6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с/сове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портзал</w:t>
            </w: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lang w:val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 /ишенин/ (58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 /попов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 /попов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 /промторг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ФАП, аптека /контора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4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Поч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0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Ито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1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боры учета тепловой энергии установлены в 3 зданиях из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Источники тепловой энер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Чистюнька располагается одна центральная коте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основного оборудования основана на водогрейных котлах марки КВТС – 0,8 в количестве двух шт (КПД 66,9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лы работают на твердом топливе (каменный уголь), температура нагрева воды до 70ºС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ная мощность оборудования 1,6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полагаемая мощность оборудования 1,6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треблени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ой энергии на собственные и хозяйственные нужды котельно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>0,038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вод в эксплуатацию основного оборудования котельной (котлов)  осуществлен в 2002 г. и 200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6"/>
          <w:szCs w:val="26"/>
          <w:lang w:val="ru-RU"/>
        </w:rPr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4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Ф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Таблица 4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63"/>
        <w:gridCol w:w="14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</w:rPr>
              <w:t>Температур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ружного воздух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 xml:space="preserve">на </w:t>
            </w:r>
            <w:r>
              <w:rPr>
                <w:sz w:val="18"/>
                <w:szCs w:val="16"/>
              </w:rPr>
              <w:t>подающем</w:t>
            </w:r>
            <w:r>
              <w:rPr>
                <w:sz w:val="18"/>
                <w:szCs w:val="16"/>
                <w:lang w:val="ru-RU"/>
              </w:rPr>
              <w:t xml:space="preserve"> трубопро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на о</w:t>
            </w:r>
            <w:r>
              <w:rPr>
                <w:sz w:val="18"/>
                <w:szCs w:val="16"/>
              </w:rPr>
              <w:t>брат</w:t>
            </w:r>
            <w:r>
              <w:rPr>
                <w:sz w:val="18"/>
                <w:szCs w:val="16"/>
                <w:lang w:val="ru-RU"/>
              </w:rPr>
              <w:t>ном трубопроводе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0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4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,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5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8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3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Тепловые сети, сооружения на них и тепловые пун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вые сети котельной  введены в эксплуатацию в 1989 г. Тепловые сети магистральные 750 м, распределительные 350 м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Таблица 5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331"/>
        <w:gridCol w:w="1815"/>
        <w:gridCol w:w="1921"/>
        <w:gridCol w:w="1295"/>
        <w:gridCol w:w="132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иаметр трубопроводо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мм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од ввода в эксплуатацию (реконструкци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ид проклад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Изоляция 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дзем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дзем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дзем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вой энергии в сетях составляет 19,67 %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отпуска в се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уживание насосного оборудования не автоматиз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 тепловой энергии при расчетных температурах наружного воздуха в зонах действия тепловой сети представлено в Таблице 6. Расчетная температура наружного воздуха для с. Чистюнька – 39 ºС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Потребление тепловой энергии при расчетных температурах наружного воздуха в зонах действия Котельной. Таблица 6</w:t>
      </w:r>
    </w:p>
    <w:tbl>
      <w:tblPr>
        <w:tblW w:w="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500"/>
        <w:gridCol w:w="1419"/>
      </w:tblGrid>
      <w:tr>
        <w:trPr>
          <w:trHeight w:val="1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1478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 мастерск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2763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етский с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66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Администрация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Клуб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3334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25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Спортза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773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192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135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490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0448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ФАП, аптека, /контора/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6828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692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Почт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810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22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Балансы тепловой мощности и тепловой нагрузки в зонах действия ко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алансы  располагаемых тепловых мощностей, потерь тепловой мощности в тепловых сетях и присоединенных тепловых нагрузок, резервов тепловых мощностей представлены в Таблице 7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Баланс тепловой мощности и тепловой нагрузки. Таблица 7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16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16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сполагаемая мощность технического резерва,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  <w:tr>
        <w:trPr>
          <w:trHeight w:val="15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с учетом технического резерва,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</w:tr>
      <w:tr>
        <w:trPr>
          <w:trHeight w:val="13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</w:tr>
      <w:tr>
        <w:trPr>
          <w:trHeight w:val="12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на собственные нужды,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</w:tr>
      <w:tr>
        <w:trPr>
          <w:trHeight w:val="11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</w:tr>
      <w:tr>
        <w:trPr>
          <w:trHeight w:val="8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мощность котельной 1,6 Гкал/ч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 тепловой мощности на котельной </w:t>
      </w: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>0,911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на теплоносителях при транспортировке. Для увеличения перспективного баланса теплоносителя требуется произвести замену котлов и реконструкцию старых и строительство новых тепло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Топливно-энергетически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В котельной с. Чистюнька в качестве основного топлива используется уголь каменны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 «Кузбассразрезуго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Уголь каменны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>, марка ДР, размер кусков от 0 мм до 300м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Топливо поставляется согласно графика поставки.  Резервный запас топлива на отопительный период 2018 – 2019 г. составил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Технико-экономические показатели теплоснабжающих и теплосетев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м подразделе представлены результаты хозяйственной деятельности МУП «ТС Топчихинского района», которая являлась теплоснабжающей организацией в 2019 г таблица 8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Результаты хозяйственной деятельности теплоснабжающей организации МУП «ТС Топчихинского района» с. Чистюнька. Таблица</w:t>
      </w:r>
      <w:r>
        <w:rPr/>
        <w:t xml:space="preserve"> 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418"/>
        <w:gridCol w:w="1559"/>
        <w:gridCol w:w="1984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 организации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УП «ТС Топчихинского района»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рес организ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9070, Алтайский край, Топчихинский район, с. Топчиха, ул. Комарова 4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Ф.И.О. директор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нтактный телефон ((код) номер телефона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-385-52-2-12-78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НН/КПП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79007005/22790100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ГРН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5220100058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Единица измер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каза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ручка от регулируем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ебестоимость производимых товаров (оказываемых услуг) по регулируемому виду деятельност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тепловую энергию (мощ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асходы на 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4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 т.ч. по каждому виду топлив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уг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7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цена за 1 единицу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24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1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пособ приобре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о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огов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электрическую энергию (мощность), потребляемую оборудованием, используемым в технологическом процессе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3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редневзвешенная стоимость 1 кВт·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./кВт·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риобретение холодной воды, используемой в технологическом процессе 4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,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оплату труда основного произв.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4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льготную дорогу основного произв.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щепроизводственные (цеховые) расходы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общехозяйственные (управленческие) расходы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ремонт (капитальный и текущий) основных производ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35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истая прибыль от регулируемого вида деятельност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Изменение стоимости осно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начал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вод в из эксплуатацию осно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вод из эксплуатации осно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конец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становленная теплов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исоединенная на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22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вырабатываемой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513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покупаемой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отпускаемой в сеть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6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429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ём потерь тепловой энергии при передаче по т/ с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32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8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тери тепловой энергии при передаче по тепловым сетям (от отпуска в се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19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тепловой энергии, отпускаемой потребителям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8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приборам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49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нормативам потребления (расчетным мето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5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2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разводящих сетей (в однотрубном исчисл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личество тепловых станций и ко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теплов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реднесписочная численность основного произв.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условного топлива на единицу тепловой энергии, отпускаемой в т/ се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г у.т.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э/энергии на единицу тепловой энергии, отпускаемой в тепловую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холодной воды на единицу тепловой энергии, отпускаемой в т/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. Тарифы на тепловую энерги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с 01.07.2016 г – 2144,46 руб за 1 Гка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с 01.07.2017 г - 2208,24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с 01.07.2019 г - 2708,14 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с 01.01.2020 г – 2500,53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4" w:name="__RefHeading___Toc308711788"/>
      <w:bookmarkEnd w:id="1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В Таблице 9 представлены данные о потреблении тепла на цели теплоснабжения. Расчет произведен при среднегодовых температурах наружного воздуха за 2019 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Расчет потребления тепловой энергии Котельной на цели теплоснабжения. Таблица 9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1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1478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 мастерск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2763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етский с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66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Администрация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л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3334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25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Апте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77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135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490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0448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ФАП, аптека, /контора/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6828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ага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692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Почт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810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2267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Прогнозы приростов площади строительных фондов, планируемых к подключению к сети теплоснабжения представлены в Таблице 10 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Прогноз приростов площади строительных фондов, планируемых к подключению к системе теплоснабжения Котельной Таблица 10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848"/>
        <w:gridCol w:w="766"/>
        <w:gridCol w:w="766"/>
        <w:gridCol w:w="1040"/>
      </w:tblGrid>
      <w:tr>
        <w:trPr>
          <w:trHeight w:val="227" w:hRule="atLeast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ъем  отапливаемых объектов, тыс/м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227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6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</w:tr>
      <w:tr>
        <w:trPr>
          <w:trHeight w:val="227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6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16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Прогнозы приростов объемов потребления тепловой энергии (мощности) объектами теплопотребления представлены в Таблице 11. Расчет произведен при расчетных температурах наружного воздуха -39ºС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Прогноз прироста объемов потребления тепловой энергии Котельной. Таблица 1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988"/>
        <w:gridCol w:w="960"/>
        <w:gridCol w:w="960"/>
        <w:gridCol w:w="960"/>
      </w:tblGrid>
      <w:tr>
        <w:trPr>
          <w:trHeight w:val="18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личество потребления тепловой энергии, Гкал/ч</w:t>
            </w:r>
          </w:p>
        </w:tc>
      </w:tr>
      <w:tr>
        <w:trPr>
          <w:trHeight w:val="18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6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</w:tr>
      <w:tr>
        <w:trPr>
          <w:trHeight w:val="227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6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5226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15" w:name="__RefHeading___Toc308711789"/>
      <w:bookmarkStart w:id="16" w:name="__RefHeading___Toc308711789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17" w:name="__RefHeading___Toc308711789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вой мощности источников тепловой энергии и тепловой нагрузки</w:t>
      </w:r>
      <w:bookmarkEnd w:id="1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 тепловой энергии и перспективных тепловых нагрузок  Котельной представлены в Таблице 12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Перспективные балансы тепловой мощности Котельной. Таблица 12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01"/>
        <w:gridCol w:w="801"/>
        <w:gridCol w:w="801"/>
        <w:gridCol w:w="801"/>
      </w:tblGrid>
      <w:tr>
        <w:trPr>
          <w:trHeight w:val="22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Общая установленная мощность основного оборудования,                                Гкал/ч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203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,6</w:t>
            </w:r>
          </w:p>
        </w:tc>
      </w:tr>
      <w:tr>
        <w:trPr>
          <w:trHeight w:val="173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сполагаемая мощность технического резерва,                                      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1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  <w:tr>
        <w:trPr>
          <w:trHeight w:val="184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Общая располагаемая мощность с учетом технического резерва,                      Гкал/ч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8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87</w:t>
            </w:r>
          </w:p>
        </w:tc>
      </w:tr>
      <w:tr>
        <w:trPr>
          <w:trHeight w:val="195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/энергии для покрытия нужд нагрузки потребителей,            Гкал/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52267</w:t>
            </w:r>
          </w:p>
        </w:tc>
      </w:tr>
      <w:tr>
        <w:trPr>
          <w:trHeight w:val="190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отребность в выработке тепловой энергии на собственные нужды,                Гкал/ч   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50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0380</w:t>
            </w:r>
          </w:p>
        </w:tc>
      </w:tr>
      <w:tr>
        <w:trPr>
          <w:trHeight w:val="132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отери тепловой энергии при передаче ее до потребителя,                                Гкал/ч            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707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1280</w:t>
            </w:r>
          </w:p>
        </w:tc>
      </w:tr>
      <w:tr>
        <w:trPr>
          <w:trHeight w:val="240" w:hRule="atLeast"/>
        </w:trPr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 xml:space="preserve">Резерв тепловой мощности источника теплоснабжения,                                     Гкал/ч                                       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681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911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18" w:name="__RefHeading___Toc308711790"/>
      <w:bookmarkStart w:id="19" w:name="__RefHeading___Toc308711790"/>
    </w:p>
    <w:p>
      <w:pPr>
        <w:pStyle w:val="Heading5"/>
        <w:spacing w:lineRule="auto" w:line="240" w:before="0" w:after="0"/>
        <w:ind w:firstLine="709"/>
        <w:rPr/>
      </w:pPr>
      <w:bookmarkStart w:id="20" w:name="__RefHeading___Toc30871179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  <w:bookmarkEnd w:id="2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 и КПД.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1" w:name="__RefHeading___Toc308711791"/>
      <w:bookmarkStart w:id="22" w:name="__RefHeading___Toc308711791"/>
    </w:p>
    <w:p>
      <w:pPr>
        <w:pStyle w:val="Heading5"/>
        <w:spacing w:lineRule="auto" w:line="240" w:before="0" w:after="0"/>
        <w:ind w:firstLine="709"/>
        <w:rPr/>
      </w:pPr>
      <w:bookmarkStart w:id="23" w:name="__RefHeading___Toc30871179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</w:t>
      </w:r>
      <w:bookmarkEnd w:id="2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4" w:name="__RefHeading___Toc308711792"/>
      <w:bookmarkStart w:id="25" w:name="__RefHeading___Toc308711792"/>
    </w:p>
    <w:p>
      <w:pPr>
        <w:pStyle w:val="Heading5"/>
        <w:spacing w:lineRule="auto" w:line="240" w:before="0" w:after="0"/>
        <w:ind w:firstLine="709"/>
        <w:rPr/>
      </w:pPr>
      <w:bookmarkStart w:id="26" w:name="__RefHeading___Toc30871179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6. Перспективные топливные балансы</w:t>
      </w:r>
      <w:bookmarkEnd w:id="2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Перспективные максимально часовые и годовые показатели расхода топлива для зимнего и переходного периодов для котельной  представлены в Таблице 13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Перспективные показатели расхода топлива Котельной. Таблица 13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766"/>
        <w:gridCol w:w="766"/>
        <w:gridCol w:w="766"/>
        <w:gridCol w:w="766"/>
      </w:tblGrid>
      <w:tr>
        <w:trPr>
          <w:trHeight w:val="18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сход топлива (угля) т</w:t>
            </w:r>
          </w:p>
        </w:tc>
      </w:tr>
      <w:tr>
        <w:trPr>
          <w:trHeight w:val="18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казате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21</w:t>
            </w:r>
          </w:p>
        </w:tc>
      </w:tr>
      <w:tr>
        <w:trPr>
          <w:trHeight w:val="10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 (расчет при среднегодовой Т-р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7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7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7,61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Котельная с. Чистюнька работает только на тверд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ас создается из твердого топлива, аналогичного основному. На отопительный период 2018-2019 гг. запасы составили 100% от потребности в основном топливе.</w:t>
      </w:r>
      <w:bookmarkStart w:id="27" w:name="__RefHeading___Toc308711793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pacing w:val="10"/>
          <w:sz w:val="26"/>
          <w:szCs w:val="26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FF0000"/>
          <w:spacing w:val="10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Раздел 7. Обоснование инвестиций в новое строительство, реконструкцию и техническое перевооружение</w:t>
      </w:r>
      <w:bookmarkEnd w:id="27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едварительной оценке величина необходимых инвестиций в замену котлов, реконструкцию старых и строительство новых теплосетей составляет порядка 1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, с учетом проч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Источники инвестиций: бюджеты всех уровней и др.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8" w:name="__RefHeading___Toc308711794"/>
      <w:bookmarkStart w:id="29" w:name="__RefHeading___Toc308711794"/>
    </w:p>
    <w:p>
      <w:pPr>
        <w:pStyle w:val="Heading5"/>
        <w:spacing w:lineRule="auto" w:line="240" w:before="0" w:after="0"/>
        <w:ind w:firstLine="709"/>
        <w:rPr/>
      </w:pPr>
      <w:bookmarkStart w:id="30" w:name="__RefHeading___Toc30871179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Обоснование предложения по определению единой теплоснабжающей организации</w:t>
      </w:r>
      <w:bookmarkEnd w:id="30"/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Чистюнька МУП «ТС Топчихинского района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9 "Оценка надежности теплоснабжения"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а теплоснабжения села оценена как надежная, поэтому отдельные мероприятия для большего повышения надежности в рамках разработки схемы теплоснабжения д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а не предусматриваются.</w:t>
      </w:r>
    </w:p>
    <w:p>
      <w:pPr>
        <w:pStyle w:val="Heading5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0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ация мероприятий по модернизации котельной, в том числе замена котлов на более мощные, а также 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1 "Обоснование предложения по определению единой теплоснабжающей организации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Чистюнь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Приложение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афическая часть схемы теплоснабжения с. Чистюнька Топчихинского райо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aps/>
      <w:color w:val="632423"/>
      <w:spacing w:val="20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 w:bidi="ar-SA"/>
    </w:rPr>
  </w:style>
  <w:style w:type="character" w:styleId="4">
    <w:name w:val="Заголовок 4 Знак"/>
    <w:qFormat/>
    <w:rPr>
      <w:rFonts w:ascii="Cambria" w:hAnsi="Cambria" w:cs="Cambria"/>
      <w:caps/>
      <w:color w:val="622423"/>
      <w:spacing w:val="10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lang w:val="en-US" w:bidi="ar-SA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lang w:val="en-US" w:bidi="ar-SA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 w:bidi="ar-SA"/>
    </w:rPr>
  </w:style>
  <w:style w:type="character" w:styleId="Style6">
    <w:name w:val="Название Знак"/>
    <w:qFormat/>
    <w:rPr>
      <w:rFonts w:ascii="Cambria" w:hAnsi="Cambria" w:cs="Cambria"/>
      <w:caps/>
      <w:color w:val="632423"/>
      <w:spacing w:val="50"/>
      <w:sz w:val="44"/>
      <w:szCs w:val="44"/>
      <w:lang w:val="en-US" w:bidi="ar-SA"/>
    </w:rPr>
  </w:style>
  <w:style w:type="character" w:styleId="Style7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 w:bidi="ar-SA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lang w:val="en-US" w:bidi="ar-SA"/>
    </w:rPr>
  </w:style>
  <w:style w:type="character" w:styleId="QuoteChar">
    <w:name w:val="Quote Char"/>
    <w:qFormat/>
    <w:rPr>
      <w:rFonts w:ascii="Cambria" w:hAnsi="Cambria" w:cs="Cambria"/>
      <w:i/>
      <w:iCs/>
      <w:lang w:val="en-US" w:bidi="ar-SA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9">
    <w:name w:val="Верхний колонтитул Знак"/>
    <w:qFormat/>
    <w:rPr>
      <w:rFonts w:ascii="Cambria" w:hAnsi="Cambria" w:cs="Cambria"/>
      <w:lang w:val="en-US" w:bidi="ar-SA"/>
    </w:rPr>
  </w:style>
  <w:style w:type="character" w:styleId="Style10">
    <w:name w:val="Нижний колонтитул Знак"/>
    <w:qFormat/>
    <w:rPr>
      <w:rFonts w:ascii="Cambria" w:hAnsi="Cambria" w:cs="Cambria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22:00Z</dcterms:created>
  <dc:creator>Инженер</dc:creator>
  <dc:description/>
  <cp:keywords/>
  <dc:language>en-US</dc:language>
  <cp:lastModifiedBy>ЖКХ</cp:lastModifiedBy>
  <cp:lastPrinted>2019-04-04T15:49:00Z</cp:lastPrinted>
  <dcterms:modified xsi:type="dcterms:W3CDTF">2020-02-25T07:33:00Z</dcterms:modified>
  <cp:revision>97</cp:revision>
  <dc:subject/>
  <dc:title/>
</cp:coreProperties>
</file>