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3675</wp:posOffset>
                </wp:positionV>
                <wp:extent cx="2834640" cy="1233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4"/>
                            </w:tblGrid>
                            <w:tr>
                              <w:trPr>
                                <w:trHeight w:val="1942" w:hRule="atLeast"/>
                              </w:trPr>
                              <w:tc>
                                <w:tcPr>
                                  <w:tcW w:w="4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3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3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постановлением Администрации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от _______2020  №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97.1pt;mso-wrap-distance-left:9pt;mso-wrap-distance-right:0pt;mso-wrap-distance-top:0pt;mso-wrap-distance-bottom:0pt;margin-top:15.25pt;mso-position-vertical-relative:page;margin-left:25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4"/>
                      </w:tblGrid>
                      <w:tr>
                        <w:trPr>
                          <w:trHeight w:val="1942" w:hRule="atLeast"/>
                        </w:trPr>
                        <w:tc>
                          <w:tcPr>
                            <w:tcW w:w="446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3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3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постановлением Администрации райо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от _______2020  №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Схема теплоснабжения</w:t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с. белояровка</w:t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Топчихинского района</w:t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  <w:t>Алтайского края</w:t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ru-RU"/>
        </w:rPr>
      </w:r>
    </w:p>
    <w:p>
      <w:pPr>
        <w:pStyle w:val="Heading7"/>
        <w:rPr/>
      </w:pPr>
      <w:r>
        <w:rPr>
          <w:rStyle w:val="Emphasis"/>
          <w:rFonts w:cs="Times New Roman" w:ascii="Times New Roman" w:hAnsi="Times New Roman"/>
          <w:b/>
          <w:i/>
          <w:color w:val="000000"/>
          <w:sz w:val="26"/>
          <w:szCs w:val="26"/>
          <w:lang w:val="ru-RU"/>
        </w:rPr>
        <w:t>на 2019 - 2035 г.г.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5"/>
          <w:lang w:val="ru-RU"/>
        </w:rPr>
        <w:t>2020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 xml:space="preserve"> </w:t>
      </w:r>
      <w:r>
        <w:br w:type="page"/>
      </w:r>
    </w:p>
    <w:p>
      <w:pPr>
        <w:pStyle w:val="Heading5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/>
            </w:rPr>
          </w:pPr>
          <w:r>
            <w:fldChar w:fldCharType="begin"/>
          </w:r>
          <w:r>
            <w:rPr>
              <w:rStyle w:val="IndexLink"/>
              <w:sz w:val="26"/>
              <w:spacing w:val="5"/>
              <w:szCs w:val="26"/>
              <w:bCs/>
              <w:rFonts w:cs="Times New Roman" w:ascii="Times New Roman" w:hAnsi="Times New Roman"/>
              <w:lang w:val="en-US" w:eastAsia="en-US"/>
            </w:rPr>
            <w:instrText xml:space="preserve"> TOC \o "1-1" \h \z \u \t "Заголовок 4;2" </w:instrText>
          </w:r>
          <w:r>
            <w:rPr>
              <w:rStyle w:val="IndexLink"/>
              <w:sz w:val="26"/>
              <w:spacing w:val="5"/>
              <w:szCs w:val="26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08711778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 xml:space="preserve">Раздел 1. Показатели перспективного спроса на тепловую энергию (мощность) и теплоноситель в 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установленных границах территории посел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 w:eastAsia="en-US"/>
            </w:rPr>
          </w:pPr>
          <w:hyperlink w:anchor="__RefHeading___Toc308711779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2. Перспективные балансы располагаемой тепловой мощности источников тепловой  энергии и тепловой нагрузки.</w:t>
            </w:r>
          </w:hyperlink>
          <w:r>
            <w:rPr>
              <w:rFonts w:cs="Times New Roman" w:ascii="Times New Roman" w:hAnsi="Times New Roman"/>
              <w:sz w:val="26"/>
              <w:szCs w:val="26"/>
              <w:lang w:val="ru-RU" w:eastAsia="en-US"/>
            </w:rPr>
            <w:t xml:space="preserve"> </w:t>
          </w:r>
        </w:p>
        <w:p>
          <w:pPr>
            <w:pStyle w:val="Style12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627" w:leader="none"/>
            </w:tabs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0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3. Перспективные балансы теплоносител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6"/>
              <w:szCs w:val="26"/>
            </w:rPr>
            <w:tab/>
          </w:r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1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4. Предложения по новому строительству, реконструкции и техническому перевооружению источников тепловой энергии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2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5. Предложения по новому строительству  и реконструкции тепловых сетей и сооружений на них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3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6. Перспективные топливные балансы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4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7. Инвестиции в новое строительство, реконструкцию и техническое перевооружение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/>
            </w:rPr>
          </w:pPr>
          <w:hyperlink w:anchor="__RefHeading___Toc308711785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8. Решения о выборе единой теплоснабжающей организации.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4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Решения о распределении тепловой нагрузки между источниками тепловой энерги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 w:eastAsia="en-US"/>
            </w:rPr>
          </w:pPr>
          <w:hyperlink w:anchor="__RefHeading___Toc308711785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Решения по бесхозяйным тепловым сетям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b/>
              <w:b/>
              <w:i/>
              <w:i/>
              <w:sz w:val="26"/>
              <w:szCs w:val="26"/>
              <w:u w:val="single"/>
              <w:lang w:val="ru-RU"/>
            </w:rPr>
          </w:pPr>
          <w:hyperlink w:anchor="__RefHeading___Toc308711786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 xml:space="preserve">Обосновывающие материалы к схеме теплоснабжения </w:t>
            </w:r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 xml:space="preserve">ООО «Ресурс»  </w:t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7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1. Существующее положение в сфере производства, передачи и потребления тепловой энергии для целей теплоснабж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8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2. Перспективное потребление тепловой энергии на цели теплоснабж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89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3. Перспективные балансы тепловой мощности источников тепловой энергии и тепловой нагрузк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ru-RU" w:eastAsia="en-US"/>
            </w:rPr>
          </w:pPr>
          <w:hyperlink w:anchor="__RefHeading___Toc308711790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4. Предложения по строительству, реконструкции и техническому перевооружению источников тепловой энергии</w:t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1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5. Предложения по новому строительству  и реконструкции тепловых сетей и сооружений на них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2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6. Перспективные топливные балансы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3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7. Обоснование инвестиций в новое строительство, реконструкцию и техническое перевооружение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</w:p>
        <w:p>
          <w:pPr>
            <w:pStyle w:val="Style12"/>
            <w:spacing w:lineRule="auto" w:line="240" w:before="0" w:after="0"/>
            <w:ind w:left="0" w:firstLine="709"/>
            <w:jc w:val="both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308711794">
            <w:r>
              <w:rPr>
                <w:rStyle w:val="IndexLink"/>
                <w:rFonts w:cs="Times New Roman" w:ascii="Times New Roman" w:hAnsi="Times New Roman"/>
                <w:bCs/>
                <w:spacing w:val="5"/>
                <w:sz w:val="26"/>
                <w:szCs w:val="26"/>
                <w:lang w:val="en-US" w:eastAsia="en-US"/>
              </w:rPr>
              <w:t>Раздел 8. Обоснование предложения по определению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</w:hyperlink>
          <w:r>
            <w:rPr>
              <w:rStyle w:val="IndexLink"/>
              <w:sz w:val="26"/>
              <w:szCs w:val="26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hyperlink w:anchor="__RefHeading___Toc308711792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6"/>
            <w:szCs w:val="26"/>
            <w:u w:val="none"/>
            <w:lang w:val="ru-RU" w:eastAsia="en-US"/>
          </w:rPr>
          <w:t xml:space="preserve">Раздел 9. 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Оценка надежности теплоснабжения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 w:eastAsia="en-US"/>
          </w:rPr>
          <w:tab/>
        </w:r>
      </w:hyperlink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hyperlink w:anchor="__RefHeading___Toc308711793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6"/>
            <w:szCs w:val="26"/>
            <w:u w:val="none"/>
            <w:lang w:val="ru-RU" w:eastAsia="en-US"/>
          </w:rPr>
          <w:t>Раздел 10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 xml:space="preserve"> Обоснование инвестиций в строительство, реконструкцию и техническое перевооружени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 w:eastAsia="en-US"/>
          </w:rPr>
          <w:t>е</w:t>
        </w:r>
      </w:hyperlink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hyperlink w:anchor="__RefHeading___Toc308711794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6"/>
            <w:szCs w:val="26"/>
            <w:u w:val="none"/>
            <w:lang w:val="ru-RU" w:eastAsia="en-US"/>
          </w:rPr>
          <w:t xml:space="preserve">Раздел 11. 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Обоснование предложения по определению единой теплоснабжающей организации</w:t>
      </w:r>
      <w:r>
        <w:br w:type="page"/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bookmarkStart w:id="0" w:name="__RefHeading___Toc308711778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1.  Показатели перспективного спроса на тепловую энергию (мощность) и теплоноситель в установленных границах территории поселения</w:t>
      </w:r>
      <w:bookmarkEnd w:id="0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Площади строительных фондов, подключенных к центральной системе теплоснабжения ООО «Ресурс» и их прирос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2019 году  подключений к системе центрального теплоснабжения не производило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Объемы потребления тепловой энергии центральной системы теплоснабжения </w:t>
        <w:br/>
        <w:t xml:space="preserve">ООО «Ресурс» и их прирос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бъем переданной тепловой энергии за 2019 год составил 4715,0 Гк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before="0" w:after="0"/>
        <w:rPr/>
      </w:pPr>
      <w:bookmarkStart w:id="1" w:name="__RefHeading___Toc308711779"/>
      <w:bookmarkEnd w:id="1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2. Перспективные балансы располагаемой тепловой мощности источников тепловой  энергии и тепловой нагруз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 Зоны действия систем тепл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писание существующих зон действия систем теплоснабжения центральной котельной представлено на схеме центрального теплоснабжения. Перспективная зона действия центральных систем теплоснабжения не покрывает все объекты, находящиеся на схеме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Перспективные балансы тепловой мощности и тепловой нагру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Перспективный баланс тепловой мощности Котель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ерспективные балансы тепловой мощности и тепловой нагрузки котельной представлены в Таблице 1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  <w:t>Таблица 1</w:t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996"/>
        <w:gridCol w:w="996"/>
        <w:gridCol w:w="996"/>
        <w:gridCol w:w="996"/>
      </w:tblGrid>
      <w:tr>
        <w:trPr>
          <w:trHeight w:val="206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18 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19 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1 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2 г</w:t>
            </w:r>
          </w:p>
        </w:tc>
      </w:tr>
      <w:tr>
        <w:trPr>
          <w:trHeight w:val="227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Общая установленная мощность основного оборудования,               Гкал/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 xml:space="preserve">Общая располагаемая мощность,                                                           Гкал/ч                        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 xml:space="preserve">Располагаемая мощность технического резерва                                   Гкал/ч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</w:tr>
      <w:tr>
        <w:trPr>
          <w:trHeight w:val="17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Общая располагаемая мощность без учета технического резерва     Гкал/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2,8</w:t>
            </w:r>
          </w:p>
        </w:tc>
      </w:tr>
      <w:tr>
        <w:trPr>
          <w:trHeight w:val="36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Потребность в выработке тепловой энергии для покрытия нужд нагрузки потребителей                                                                                            Гкал/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</w:tr>
      <w:tr>
        <w:trPr>
          <w:trHeight w:val="142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 xml:space="preserve">Потребность в выработке т/энергии на собственные нужды              Гкал/ч                                                  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96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96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96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9638</w:t>
            </w:r>
          </w:p>
        </w:tc>
      </w:tr>
      <w:tr>
        <w:trPr>
          <w:trHeight w:val="127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Потери т/энергии при передаче ее до потребителя                              Гкал/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12</w:t>
            </w:r>
          </w:p>
        </w:tc>
      </w:tr>
      <w:tr>
        <w:trPr>
          <w:trHeight w:val="291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Резерв тепловой мощности источника теплоснабжения,                    Гкал/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5"/>
          <w:szCs w:val="25"/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bookmarkStart w:id="2" w:name="__RefHeading___Toc308711780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РАЗДЕЛ 3. </w:t>
      </w:r>
      <w:bookmarkEnd w:id="2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ПЕРСПЕКТИВНЫЕ БАЛАНСЫ ТЕПЛОНОС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bookmarkStart w:id="3" w:name="__RefHeading___Toc308711781"/>
      <w:r>
        <w:rPr>
          <w:rFonts w:cs="Times New Roman" w:ascii="Times New Roman" w:hAnsi="Times New Roman"/>
          <w:sz w:val="26"/>
          <w:szCs w:val="26"/>
          <w:lang w:val="ru-RU"/>
        </w:rPr>
        <w:t>Потери теплоносителя обосновываются потерями тепла в теплосетях при транспортировке. Для увеличения перспективного баланса теплоносителя и снижения потерь требуется произвести замену котлов и реконструкцию старых и строительство новых теплосетей.</w:t>
      </w:r>
    </w:p>
    <w:p>
      <w:pPr>
        <w:pStyle w:val="Heading5"/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before="0" w:after="0"/>
        <w:rPr>
          <w:rFonts w:ascii="Times New Roman" w:hAnsi="Times New Roman" w:cs="Times New Roman"/>
          <w:sz w:val="26"/>
          <w:szCs w:val="26"/>
          <w:lang w:val="ru-RU"/>
        </w:rPr>
      </w:pPr>
      <w:bookmarkStart w:id="4" w:name="__RefHeading___Toc308711781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4. Предложения по новому строительству, реконструкции и техническому перевооружению источников тепловой энергии.</w:t>
      </w:r>
      <w:bookmarkEnd w:id="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ля расширения зоны действия системы центрального теплоснабжения и подключения новых потребителей, требуется модернизация котельной с заменой существующих водогрейных котлов на котлы с большей производи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before="0" w:after="0"/>
        <w:rPr/>
      </w:pPr>
      <w:bookmarkStart w:id="5" w:name="__RefHeading___Toc308711782"/>
      <w:bookmarkEnd w:id="5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5. Предложения по новому строительству  и реконструкции тепловых сетей и сооружений на ни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еобходима реконструкция существующих тепловых сетей и замена теплоизоляционного покрытия трубопроводов из минеральной ваты на изоляцию пенополиуританом, а также строительство новых тепловых сетей, с целью подключения перспективных объектов теплопотребления. </w:t>
      </w:r>
    </w:p>
    <w:p>
      <w:pPr>
        <w:pStyle w:val="Heading5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  <w:bookmarkStart w:id="6" w:name="__RefHeading___Toc308711783"/>
      <w:bookmarkStart w:id="7" w:name="__RefHeading___Toc308711783"/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аздел 6. Перспективные топливные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6"/>
          <w:szCs w:val="26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балансы</w:t>
      </w:r>
      <w:bookmarkEnd w:id="7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ерспективные топливные балансы Котельной  представлены в Таблиц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  <w:t>Перспективные топливные балансы Котельной. Таблица 2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891"/>
        <w:gridCol w:w="891"/>
        <w:gridCol w:w="891"/>
        <w:gridCol w:w="891"/>
      </w:tblGrid>
      <w:tr>
        <w:trPr>
          <w:trHeight w:val="193" w:hRule="atLeast"/>
        </w:trPr>
        <w:tc>
          <w:tcPr>
            <w:tcW w:w="5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5"/>
                <w:lang w:val="ru-RU" w:eastAsia="ru-RU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18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1</w:t>
            </w:r>
          </w:p>
        </w:tc>
      </w:tr>
      <w:tr>
        <w:trPr>
          <w:trHeight w:val="106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5"/>
                <w:lang w:val="ru-RU" w:eastAsia="ru-RU"/>
              </w:rPr>
              <w:t>Расход топлива за год,                                                                                  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6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6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6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670</w:t>
            </w:r>
          </w:p>
        </w:tc>
      </w:tr>
      <w:tr>
        <w:trPr>
          <w:trHeight w:val="173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5"/>
                <w:lang w:val="ru-RU" w:eastAsia="ru-RU"/>
              </w:rPr>
              <w:t>Тепло сожженного топлива,                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6884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6884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6884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6884,4</w:t>
            </w:r>
          </w:p>
        </w:tc>
      </w:tr>
      <w:tr>
        <w:trPr>
          <w:trHeight w:val="157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5"/>
                <w:lang w:val="ru-RU" w:eastAsia="ru-RU"/>
              </w:rPr>
              <w:t>Потери тепла в котлах (КПД 65%),    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410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410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410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410,1</w:t>
            </w:r>
          </w:p>
        </w:tc>
      </w:tr>
      <w:tr>
        <w:trPr>
          <w:trHeight w:val="155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5"/>
                <w:lang w:val="ru-RU" w:eastAsia="ru-RU"/>
              </w:rPr>
              <w:t>Затраты тепла на собственные нужды котельной,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69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69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69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69,9</w:t>
            </w:r>
          </w:p>
        </w:tc>
      </w:tr>
      <w:tr>
        <w:trPr>
          <w:trHeight w:val="125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5"/>
                <w:lang w:val="ru-RU" w:eastAsia="ru-RU"/>
              </w:rPr>
              <w:t>Потери тепла через изоляцию трубопроводов,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759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759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759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759,3</w:t>
            </w:r>
          </w:p>
        </w:tc>
      </w:tr>
      <w:tr>
        <w:trPr>
          <w:trHeight w:val="123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5"/>
                <w:lang w:val="ru-RU" w:eastAsia="ru-RU"/>
              </w:rPr>
              <w:t>Отпуск тепла потребителям,               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10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10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10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106</w:t>
            </w:r>
          </w:p>
        </w:tc>
      </w:tr>
      <w:tr>
        <w:trPr>
          <w:trHeight w:val="107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5"/>
                <w:lang w:val="ru-RU" w:eastAsia="ru-RU"/>
              </w:rPr>
              <w:t>Отпуск в сеть                                        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47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47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47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4715</w:t>
            </w:r>
          </w:p>
        </w:tc>
      </w:tr>
      <w:tr>
        <w:trPr>
          <w:trHeight w:val="91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5"/>
                <w:lang w:val="ru-RU" w:eastAsia="ru-RU"/>
              </w:rPr>
              <w:t>Выработка тепловой энергии (Всего)                                                        Гкал/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4884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4884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4884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4884,9</w:t>
            </w:r>
          </w:p>
        </w:tc>
      </w:tr>
      <w:tr>
        <w:trPr>
          <w:trHeight w:val="163" w:hRule="atLeast"/>
        </w:trPr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5"/>
                <w:lang w:val="ru-RU" w:eastAsia="ru-RU"/>
              </w:rPr>
              <w:t>Небаланс (неучтенные потери, погрешность учета параметров), Гкал/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5"/>
                <w:lang w:val="ru-RU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5"/>
                <w:lang w:val="ru-RU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5"/>
                <w:lang w:val="ru-RU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5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  <w:bookmarkStart w:id="8" w:name="__RefHeading___Toc308711784"/>
      <w:bookmarkStart w:id="9" w:name="__RefHeading___Toc308711784"/>
    </w:p>
    <w:p>
      <w:pPr>
        <w:pStyle w:val="Heading5"/>
        <w:spacing w:before="0" w:after="0"/>
        <w:rPr>
          <w:rFonts w:ascii="Times New Roman" w:hAnsi="Times New Roman" w:cs="Times New Roman"/>
          <w:sz w:val="26"/>
          <w:szCs w:val="26"/>
          <w:lang w:val="ru-RU"/>
        </w:rPr>
      </w:pPr>
      <w:bookmarkStart w:id="10" w:name="__RefHeading___Toc308711784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7. Инвестиции в новое строительство, реконструкцию и техническое перевооружение.</w:t>
      </w:r>
      <w:bookmarkEnd w:id="10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риентировочная сумма необходимых инвестиций на модернизацию котельной, в том числе замену котлов, реконструкцию старых и строительство новых теплосетей составляет 3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00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00 рублей.</w:t>
      </w:r>
      <w:bookmarkStart w:id="11" w:name="__RefHeading___Toc308711785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8. Решения о выборе единой теплоснабжающей организации.</w:t>
      </w:r>
      <w:bookmarkEnd w:id="1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Единой теплоснабжающей организацией определена котельная ООО «Ресурс».</w:t>
      </w:r>
    </w:p>
    <w:p>
      <w:pPr>
        <w:pStyle w:val="Heading5"/>
        <w:spacing w:before="0" w:after="0"/>
        <w:rPr>
          <w:rFonts w:ascii="Times New Roman" w:hAnsi="Times New Roman" w:cs="Times New Roman"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lang w:val="ru-RU"/>
        </w:rPr>
      </w:r>
    </w:p>
    <w:p>
      <w:pPr>
        <w:pStyle w:val="Heading5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аздел 9. "Решения о распределении тепловой нагрузки между источниками тепловой энерги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тельная ООО «Ресурс» является единой в сети центрального теплоснабжения в с. Белояровка.</w:t>
      </w:r>
    </w:p>
    <w:p>
      <w:pPr>
        <w:pStyle w:val="Heading5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аздел 10. "Решения по бесхозяйным тепловым сетям"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зоне действия центрального теплоснабжения на территории с. Белояровка по результатам инвентаризации  на 01.01.2020  года  тепловых сетей  бесхозяйных нет. </w:t>
      </w:r>
      <w:bookmarkStart w:id="12" w:name="__RefHeading___Toc308711786"/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before="0" w:after="0"/>
        <w:rPr>
          <w:rStyle w:val="StrongEmphasis"/>
          <w:rFonts w:ascii="Times New Roman" w:hAnsi="Times New Roman" w:cs="Times New Roman"/>
          <w:color w:val="000000"/>
          <w:spacing w:val="20"/>
          <w:sz w:val="26"/>
          <w:szCs w:val="26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pacing w:val="20"/>
          <w:sz w:val="26"/>
          <w:szCs w:val="26"/>
          <w:lang w:val="ru-RU"/>
        </w:rPr>
        <w:t xml:space="preserve">Обосновывающие материалы к схеме теплоснабжения села </w:t>
      </w:r>
      <w:bookmarkStart w:id="13" w:name="__RefHeading___Toc308711787"/>
      <w:bookmarkEnd w:id="12"/>
      <w:r>
        <w:rPr>
          <w:rStyle w:val="StrongEmphasis"/>
          <w:rFonts w:cs="Times New Roman" w:ascii="Times New Roman" w:hAnsi="Times New Roman"/>
          <w:color w:val="000000"/>
          <w:spacing w:val="20"/>
          <w:sz w:val="26"/>
          <w:szCs w:val="26"/>
          <w:lang w:val="ru-RU"/>
        </w:rPr>
        <w:t>белояровка</w:t>
      </w:r>
    </w:p>
    <w:p>
      <w:pPr>
        <w:pStyle w:val="Heading5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  <w:lang w:val="ru-RU"/>
        </w:rPr>
      </w:pPr>
      <w:r>
        <w:rPr/>
      </w:r>
    </w:p>
    <w:p>
      <w:pPr>
        <w:pStyle w:val="Heading5"/>
        <w:spacing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1. Существующее положение в сфере производства, передачи и потребления тепловой энергии для целей теплоснабжения</w:t>
      </w:r>
      <w:bookmarkEnd w:id="1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Функциональная структура теплоснаб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Теплоснабжающей организацией на территории с. Белояровка является котельная </w:t>
        <w:br/>
        <w:t xml:space="preserve">ООО «Ресурс». Зона эксплуатационной ответственности до границ объектов теплопотребления. Зона ответственности котельной  распространяется на весь коммунальный комплек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она действия теплоснабжающей организации представлена в Таблице 3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  <w:t>Таблица 3</w:t>
      </w:r>
    </w:p>
    <w:tbl>
      <w:tblPr>
        <w:tblW w:w="89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559"/>
        <w:gridCol w:w="4395"/>
        <w:gridCol w:w="1984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Cs w:val="25"/>
              </w:rPr>
              <w:t>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Установленные приборы уче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Число квартир</w:t>
            </w:r>
          </w:p>
        </w:tc>
      </w:tr>
      <w:tr>
        <w:trPr/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5"/>
              </w:rPr>
            </w:pPr>
            <w:r>
              <w:rPr>
                <w:rFonts w:cs="Times New Roman" w:ascii="Times New Roman" w:hAnsi="Times New Roman"/>
                <w:b/>
                <w:szCs w:val="25"/>
              </w:rPr>
              <w:t>Жилой сектор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ежная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5"/>
              </w:rPr>
              <w:t>Молодёжная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Молодёжная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Гагарина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Парковая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Парковая 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Полевая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</w:tr>
      <w:tr>
        <w:trPr/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5"/>
              </w:rPr>
            </w:pPr>
            <w:r>
              <w:rPr>
                <w:rFonts w:cs="Times New Roman" w:ascii="Times New Roman" w:hAnsi="Times New Roman"/>
                <w:b/>
                <w:szCs w:val="25"/>
              </w:rPr>
              <w:t>Нежилой сектор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Cs w:val="25"/>
                <w:lang w:val="ru-RU"/>
              </w:rPr>
              <w:t>Гагарина, 18 торговый центр СПК, столовая, каф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Cs w:val="25"/>
                <w:lang w:val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Гагарина 30, бригадная кон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Cs w:val="25"/>
                <w:lang w:val="ru-RU"/>
              </w:rPr>
              <w:t>Гагарина, 32Производственная база СПК «Родина»: реммастерская, склад запасных частей, тракторный гараж, автогараж, электроцех, гараж служебных автомобилей, ферма, мель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Cs w:val="25"/>
                <w:lang w:val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Гагарина 33, СД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Cs w:val="25"/>
                <w:lang w:val="ru-RU"/>
              </w:rPr>
              <w:t xml:space="preserve">Гагарина 37 контора СПК «Родина», Администрация сельсовета, ФАП, почта, АТ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Cs w:val="25"/>
                <w:lang w:val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Новая 1-1,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Новая 1-2, детский с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884"/>
        <w:gridCol w:w="1806"/>
        <w:gridCol w:w="1827"/>
        <w:gridCol w:w="198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п.п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Установленные приборы уч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Объект,  адре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Число кварт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Объем зданий, м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 xml:space="preserve">Сельсовет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156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установле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 xml:space="preserve">Школ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726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Жилой до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13958</w:t>
            </w:r>
          </w:p>
        </w:tc>
      </w:tr>
      <w:tr>
        <w:trPr>
          <w:trHeight w:val="5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ФА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587,7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Поч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233,3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6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СД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1685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7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АТ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5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8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Собственное производст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28173</w:t>
            </w:r>
          </w:p>
        </w:tc>
      </w:tr>
      <w:tr>
        <w:trPr/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 xml:space="preserve">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5210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FF0000"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color w:val="FF0000"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боры учета тепловой энергии на других объектах не установл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Источники тепловой энерг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 территории с. Белояровка располагается одна котель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труктура основного оборудования основана на водогрейных котлах марки Алтай-7  в количестве трёх единиц (КПД 65%) и Алтай-5 в количестве двух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отлы работают на твердом топливе (каменный уголь), температура нагрева воды до 70ºС.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становленная мощность оборудования 3,5 Гкал/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сполагаемая мощность оборудования 3,5 Гкал/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требление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епловой энергии на собственные и хозяйственные нужды котельной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0,496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Гкал/ч.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вод в эксплуатацию основного оборудования котельной (котлов) осуществлен в 200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ля регулирования отпуска тепловой энергии от  источника тепловой энергии используется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качественное регулирование, </w:t>
      </w:r>
      <w:r>
        <w:rPr>
          <w:rFonts w:cs="Times New Roman" w:ascii="Times New Roman" w:hAnsi="Times New Roman"/>
          <w:sz w:val="26"/>
          <w:szCs w:val="26"/>
          <w:lang w:val="ru-RU"/>
        </w:rPr>
        <w:t>т.е. температурой теплоносителя. При постоянном расходе изменяется температура теплоносителя. Температурный график теплоносителя представлен в Таблице 4. При качественном регулировании температура теплоносителя зависит от температуры наружного воздуха. Общий расход теплоносителя во всей системе рассчитывается таким образом, чтобы обеспечить среднюю температуру в помещениях согласно принятым Нормам и Правилам в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tbl>
      <w:tblPr>
        <w:tblW w:w="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063"/>
        <w:gridCol w:w="1800"/>
      </w:tblGrid>
      <w:tr>
        <w:trPr/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емпература</w:t>
            </w: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 xml:space="preserve">  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наружного воздух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подающем</w:t>
            </w: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 xml:space="preserve"> трубопров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на о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брат</w:t>
            </w: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ном трубопроводе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+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5,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+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7,4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+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8,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+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0,3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+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1,7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3,3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4,6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5,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7,2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8,5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9,6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0,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2,2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5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3,3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5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4,4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5,6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6,7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7,8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8,8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9,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6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51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3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51,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3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53,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6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54,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-3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54,3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-3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Тепловые сети, сооружения на них и тепловые пун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епловые сети котельной введены в эксплуатацию в 1983 г. Тепловые сети являются распределительными на всей протяженности. /Таблица 4/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  <w:t>Таблица 4</w:t>
      </w:r>
    </w:p>
    <w:tbl>
      <w:tblPr>
        <w:tblW w:w="9557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863"/>
        <w:gridCol w:w="1260"/>
        <w:gridCol w:w="2048"/>
        <w:gridCol w:w="1417"/>
        <w:gridCol w:w="1492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№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 xml:space="preserve">Диаметр трубопроводов сети,  м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Протяженность,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Год ввода в эксплуатацию (реконстр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Вид проклад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 xml:space="preserve">Изоляция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5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89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подземна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минват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0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84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надземна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минват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8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подземна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минват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7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8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надземна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минват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5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9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надземна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минват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тери тепловой энергии в сетях составляет 36 %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т нагрузки потреб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служивание насосного оборудования не автоматиз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 Тепловые нагрузки потребителей тепловой энергии, групп потребителей тепловой энергии в зонах действия  источников теплов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5"/>
          <w:szCs w:val="25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требление тепловой энергии при расчетных температурах наружного воздуха в зонах действия тепловой сети представлено в Таблице 5. Расчетная температур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ружного воздуха для с. Белояровка -39 ºС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Потребление тепловой энергии при расчетных температурах наружного воздуха в зонах действия Котельной. Таблица 5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241"/>
        <w:gridCol w:w="1613"/>
      </w:tblGrid>
      <w:tr>
        <w:trPr>
          <w:trHeight w:val="1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п.п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Объект, а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дре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Гкал/ча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Население(жилые дома кол-во49шт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0,2931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Бюджетные организ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0,1004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Проч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0,0069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Собственное производст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0,4963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 xml:space="preserve">Всего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5"/>
                <w:lang w:val="ru-RU"/>
              </w:rPr>
              <w:t>0,897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епловая энергия на горячее водоснабжение, вентиляцию, кондиционирование не отпускается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Балансы тепловой мощности и тепловой нагрузки в зонах действия котель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Балансы располагаемых тепловых мощностей, потерь тепловой мощности в тепловых сетях и присоединенных тепловых нагрузок, резервов тепловых мощностей представлены в Таблице 6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Баланс тепловой мощности и тепловой нагрузки. Таблица 6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</w:tblGrid>
      <w:tr>
        <w:trPr>
          <w:trHeight w:val="8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Общая установленная мощность основного оборудования,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</w:tr>
      <w:tr>
        <w:trPr>
          <w:trHeight w:val="9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Общая располагаемая мощность,                                           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</w:tr>
      <w:tr>
        <w:trPr>
          <w:trHeight w:val="5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Располагаемая мощность технического резерва,                  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</w:tr>
      <w:tr>
        <w:trPr>
          <w:trHeight w:val="168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Общая располагаемая мощность с учетом технического резерва,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3,5</w:t>
            </w:r>
          </w:p>
        </w:tc>
      </w:tr>
      <w:tr>
        <w:trPr>
          <w:trHeight w:val="121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Потребность в выработке тепловой энергии для покрытия нужд нагрузки потребителей,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</w:tr>
      <w:tr>
        <w:trPr>
          <w:trHeight w:val="24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Потребность в выработке тепловой энергии на собственные нужды,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9638</w:t>
            </w:r>
          </w:p>
        </w:tc>
      </w:tr>
      <w:tr>
        <w:trPr>
          <w:trHeight w:val="173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Потери тепловой энергии при передаче ее до потребителя,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12</w:t>
            </w:r>
          </w:p>
        </w:tc>
      </w:tr>
      <w:tr>
        <w:trPr>
          <w:trHeight w:val="143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Резерв тепловой мощности источника теплоснабжения,                                                           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пловая мощность котельной 3,5 Гкал/ч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езерв тепловой мощности на котельной  0,7 Гкал/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Балансы теплоносите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тери теплоносителя обосновываются потерями тепла на теплоносителях при транспортировке. Для увеличения перспективного баланса теплоносителя требуется произвести замену котлов и реконструкцию старых и строительство новых теплос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. Топливно-энергетические баланс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В котельной  в качестве основного топлива используется уголь каменный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К «Кузбассразрезугол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Уголь каменный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6"/>
          <w:szCs w:val="26"/>
          <w:lang w:val="ru-RU"/>
        </w:rPr>
        <w:t>, марка ДР, размер кусков от 0 мм до 300мм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) Топливо поставляется согласно графика поставки.  Резервный запас топлива на отопительный период 2019 -2020 г. составил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8. Технико-экономические показатели теплоснабжающих и теплосетев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данном подразделе представлены результаты хозяйственной деятельности котельной ООО «Ресурс», которая являлась теплоснабжающей организацией в 2019-2020  таблица 7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  <w:t xml:space="preserve">Результаты хозяйственной деятельности теплоснабжающей организ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i/>
          <w:sz w:val="25"/>
          <w:szCs w:val="25"/>
          <w:lang w:val="ru-RU"/>
        </w:rPr>
        <w:t>ООО «Ресурс» . Таблица 7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260"/>
        <w:gridCol w:w="782"/>
        <w:gridCol w:w="992"/>
      </w:tblGrid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Наименование организации</w:t>
            </w: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.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ООО «Ресурс»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Адрес организации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659089, Алтайский край, Топчихинский район, с. Белояровка, ул.Гагарина,37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Ф.И.О. директора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Потапов Сергей Алексеевич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Контактный телефон ((код) номер телефона)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8(385-52)2-55-47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ИНН/КПП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279007213/227901001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ОГРН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18222501999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 xml:space="preserve">№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Единица изм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ерения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Показа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-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019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Выручка от регулируем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Себестоимость производимых товаров (оказываемых услуг) по регулируемому виду деятельности, 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Расходы на покупаемую тепловую энергию (мощ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асходы на топли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в т.ч. по каждому виду топлив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 объем приобретения уг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он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 цена за 1 единицу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руб/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 способ приобре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 xml:space="preserve">догов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 xml:space="preserve">догово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2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Расходы на покупаемую электрическую энергию (мощность), потребляемую оборудованием, используемым в технологическом процессе, 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 средневзвешенная стоимость 1 кВт·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руб/кВт·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- объем приобретения электрической 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кВт·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2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2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2.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Расходы на оплату труда основного произв. персо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.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.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расходы на льготную дорогу основного произв. персо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.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2.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Общепроизводственные (цеховые) расходы, 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- расходы на оплату труда и отчисления на соц.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.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-общехозяйственные (управленческие) расходы, 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- расходы на оплату труда и отчисления на соц.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.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-расходы на ремонт (капитальный и текущий) основных производствен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.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-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Чистая прибыль от регулируемого вида деятельности, в т.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4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на финансирование мероприятий, предусмотренных инвестиционной программой регулируемой организации по развитию системы тепл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Изменение стоимости основ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5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стоимость основных фондов на начал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5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ввод в из эксплуатацию основ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5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вывод из эксплуатации основ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5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стоимость основных фондов на конец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руб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Установленная тепловая мощ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Гкал/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Присоединенная нагру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Гкал/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0,89707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Объем вырабатываемой тепловой 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Гк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4,7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Объем покупаемой тепловой 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Гк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Объем отпускаемой в сеть тепловой 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Гк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,7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Объём потерь тепловой энергии при передаче по т/ се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Гк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,1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Потери тепловой энергии при передаче по тепловым се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5,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Объем т/ энергии, отпускаемой потребителям, 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Гк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,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- объем, отпущенный по приборам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Гк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0,3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- объем, отпущенный по нормативам потребления (расчетным метод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Гк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,7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Протяженность магистральных сетей и тепловых вводов (в однотрубном исчисле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к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0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Протяженность разводящих сетей (в однотрубном исчисле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к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7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Количество тепловых станций и ко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ш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Количество теплов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ш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е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Удельный расход условного топлива на единицу тепловой энергии, отпускаемой в тепловую се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кг у.т./Гк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0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Удельный расход электрической энергии на единицу тепловой энергии, отпускаемой в тепловую се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тыс. кВт·ч/Гк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  <w:t>0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Удельный расход холодной воды на единицу тепловой энергии, отпускаемой в тепловую се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5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/Гк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5"/>
                <w:lang w:val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9. Тарифы на тепловую энерг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с 01.07.2018 г – 1093,78 руб за 1 Гк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) по состоянию на 01.01.2019 не установл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) по состоянию на 01.01.2020 не установл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before="0" w:after="0"/>
        <w:rPr/>
      </w:pPr>
      <w:bookmarkStart w:id="14" w:name="__RefHeading___Toc308711788"/>
      <w:bookmarkEnd w:id="14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2. Перспективное потребление тепловой энергии на цели тепл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 В Таблице 8 представлены данные о потреблении тепла на цели теплоснабжения. Расчет произведен при среднегодовых температурах наружного воздуха за 2018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  <w:t>Расчет потребления тепловой энергии Котельной на цели теплоснабжения. Таблица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241"/>
        <w:gridCol w:w="123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п.п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Объект, а</w:t>
            </w:r>
            <w:r>
              <w:rPr>
                <w:rFonts w:cs="Times New Roman" w:ascii="Times New Roman" w:hAnsi="Times New Roman"/>
                <w:sz w:val="24"/>
                <w:szCs w:val="25"/>
              </w:rPr>
              <w:t>дре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Гкал/час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 xml:space="preserve">Население (49жилых домов)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0,293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Бюджетные орган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0,100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Прочие орган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0,0069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Собственное производ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0,4963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 xml:space="preserve">Всего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5"/>
                <w:lang w:val="ru-RU"/>
              </w:rPr>
              <w:t>0,89707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Прогнозы приростов площади строительных фондов, планируемых к подключению к сети теплоснабжения представлены в Таблице 9 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  <w:t>Прогноз приростов площади строительных фондов, планируемых к подключению к системе теплоснабжения Котельной Таблица 9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876"/>
        <w:gridCol w:w="876"/>
        <w:gridCol w:w="876"/>
        <w:gridCol w:w="876"/>
        <w:gridCol w:w="979"/>
      </w:tblGrid>
      <w:tr>
        <w:trPr>
          <w:trHeight w:val="227" w:hRule="atLeast"/>
        </w:trPr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Объем  отапливаемых объектов, тыс/м</w:t>
            </w:r>
            <w:r>
              <w:rPr>
                <w:rFonts w:cs="Times New Roman" w:ascii="Times New Roman" w:hAnsi="Times New Roman"/>
                <w:sz w:val="24"/>
                <w:szCs w:val="25"/>
                <w:vertAlign w:val="superscript"/>
                <w:lang w:val="ru-RU" w:eastAsia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5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5"/>
                <w:vertAlign w:val="superscript"/>
                <w:lang w:val="ru-RU"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18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2</w:t>
            </w:r>
          </w:p>
        </w:tc>
      </w:tr>
      <w:tr>
        <w:trPr>
          <w:trHeight w:val="350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3,9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3,9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3,9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3,93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3,934</w:t>
            </w:r>
          </w:p>
        </w:tc>
      </w:tr>
      <w:tr>
        <w:trPr>
          <w:trHeight w:val="227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Перспективные объекты теплопотреб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5"/>
                <w:lang w:val="ru-RU" w:eastAsia="ru-RU"/>
              </w:rPr>
              <w:t>ИТОГО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3,9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3,9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3,9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3,93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3,9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) Прогнозы приростов объемов потребления тепловой энергии (мощности) объектами теплопотребления представлены в Таблице 10. Расчет произведен при расчетных температурах наружного воздуха - 39º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  <w:t>Прогноз прироста объемов потребления тепловой энергии Котельной. Таблица 10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33"/>
        <w:gridCol w:w="1024"/>
        <w:gridCol w:w="1024"/>
        <w:gridCol w:w="1024"/>
        <w:gridCol w:w="1024"/>
      </w:tblGrid>
      <w:tr>
        <w:trPr>
          <w:trHeight w:val="22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Количество потребления тепловой энергии, Гкал/ч</w:t>
            </w:r>
          </w:p>
        </w:tc>
      </w:tr>
      <w:tr>
        <w:trPr>
          <w:trHeight w:val="22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18 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19 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0 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1 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2г</w:t>
            </w:r>
          </w:p>
        </w:tc>
      </w:tr>
      <w:tr>
        <w:trPr>
          <w:trHeight w:val="22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/>
              </w:rPr>
              <w:t>0,400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</w:tr>
      <w:tr>
        <w:trPr>
          <w:trHeight w:val="22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Перспективные объекты теплопотреб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5"/>
                <w:lang w:val="ru-RU" w:eastAsia="ru-RU"/>
              </w:rPr>
              <w:t>ИТО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sz w:val="25"/>
          <w:szCs w:val="25"/>
          <w:lang w:val="ru-RU"/>
        </w:rPr>
      </w:r>
    </w:p>
    <w:p>
      <w:pPr>
        <w:pStyle w:val="Heading5"/>
        <w:spacing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15" w:name="__RefHeading___Toc308711789"/>
      <w:bookmarkEnd w:id="15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3. Перспективные балансы тепловой мощности источников тепловой энергии и тепловой нагруз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ерспективные баланс тепловой энергии (мощности) и перспективных тепловых нагрузок  Котельной представлены в Таблице 11.</w:t>
      </w:r>
    </w:p>
    <w:p>
      <w:pPr>
        <w:pStyle w:val="Normal"/>
        <w:spacing w:lineRule="auto" w:line="240" w:before="0" w:after="0"/>
        <w:ind w:firstLine="426"/>
        <w:jc w:val="right"/>
        <w:rPr/>
      </w:pPr>
      <w:r>
        <w:rPr/>
        <w:t>Перспективные балансы тепловой мощности Котельной. Таблица 11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92"/>
        <w:gridCol w:w="992"/>
        <w:gridCol w:w="946"/>
        <w:gridCol w:w="933"/>
        <w:gridCol w:w="868"/>
      </w:tblGrid>
      <w:tr>
        <w:trPr>
          <w:trHeight w:val="2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18 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19 г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0 г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1 г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2 г</w:t>
            </w:r>
          </w:p>
        </w:tc>
      </w:tr>
      <w:tr>
        <w:trPr>
          <w:trHeight w:val="19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Общая установленная мощность основного оборудования,              Гкал/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</w:tr>
      <w:tr>
        <w:trPr>
          <w:trHeight w:val="16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Общая располагаемая мощность,                                                          Гкал/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3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 xml:space="preserve">Располагаемая мощность технического резерва,                                 Гкал/ч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Общая располагаемая мощность с учетом технического резерва,     Гкал/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3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fldChar w:fldCharType="begin"/>
            </w:r>
            <w:r>
              <w:rPr>
                <w:sz w:val="24"/>
                <w:szCs w:val="25"/>
                <w:bCs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en-US"/>
              </w:rPr>
            </w:r>
            <w:r>
              <w:rPr>
                <w:sz w:val="24"/>
                <w:szCs w:val="25"/>
                <w:bCs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en-US"/>
              </w:rPr>
              <w:t>3,5</w:t>
            </w:r>
            <w:r/>
            <w:r>
              <w:rPr>
                <w:sz w:val="24"/>
                <w:szCs w:val="25"/>
                <w:bCs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en-US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Потребность в выработке тепловой энергии для покрытия нужд нагрузки потребителей,                                                                                           Гкал/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0068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Потребность в выработке т/энергии на собственные нужды,             Гкал/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96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963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96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96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9638</w:t>
            </w:r>
          </w:p>
        </w:tc>
      </w:tr>
      <w:tr>
        <w:trPr>
          <w:trHeight w:val="1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Потери т/энергии при передаче ее до потребителя,                             Гкал/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1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0,412</w:t>
            </w:r>
          </w:p>
        </w:tc>
      </w:tr>
      <w:tr>
        <w:trPr>
          <w:trHeight w:val="1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Резерв т/мощности источника теплоснабжения,                                  Гкал/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5"/>
                <w:lang w:val="ru-RU" w:eastAsia="ru-RU"/>
              </w:rPr>
              <w:t>0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  <w:bookmarkStart w:id="16" w:name="__RefHeading___Toc308711790"/>
      <w:bookmarkStart w:id="17" w:name="__RefHeading___Toc308711790"/>
    </w:p>
    <w:p>
      <w:pPr>
        <w:pStyle w:val="Heading5"/>
        <w:spacing w:before="0" w:after="0"/>
        <w:rPr/>
      </w:pPr>
      <w:bookmarkStart w:id="18" w:name="__RefHeading___Toc308711790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4. Предложения по строительству, реконструкции и техническому перевооружению источников тепловой энергии</w:t>
      </w:r>
      <w:bookmarkEnd w:id="18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ля расширения зоны действия системы центрального теплоснабжения и подключения новых потребителей, требуется модернизация котельной с заменой существующих водогрейных котлов на котлы с большей производительностью и  КП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before="0" w:after="0"/>
        <w:rPr/>
      </w:pPr>
      <w:bookmarkStart w:id="19" w:name="__RefHeading___Toc308711791"/>
      <w:bookmarkEnd w:id="19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5. Предложения по новому строительству  и реконструкции тепловых сетей и сооружений на ни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еобходима реконструкция существующих тепловых сетей и замена теплоизоляционного покрытия трубопроводов из минеральной ваты на изоляцию пенополиуританом, а также строительство новых тепловых сетей, с целью подключения перспективных объектов теплопотребл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before="0" w:after="0"/>
        <w:rPr/>
      </w:pPr>
      <w:bookmarkStart w:id="20" w:name="__RefHeading___Toc308711792"/>
      <w:bookmarkEnd w:id="20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6. Перспективные топливные балан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Перспективные максимально-часовые и годовые показатели расхода топлива для зимнего, переходного периодов для котельной  представлены в Таблице 12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25"/>
          <w:szCs w:val="25"/>
          <w:lang w:val="ru-RU"/>
        </w:rPr>
        <w:t>Перспективные показатели расхода топлива к</w:t>
      </w:r>
      <w:r>
        <w:rPr/>
        <w:t>отельной. Таблица 12.</w:t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795"/>
        <w:gridCol w:w="732"/>
        <w:gridCol w:w="732"/>
        <w:gridCol w:w="732"/>
        <w:gridCol w:w="732"/>
      </w:tblGrid>
      <w:tr>
        <w:trPr>
          <w:trHeight w:val="11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5"/>
                <w:lang w:val="ru-RU" w:eastAsia="ru-RU"/>
              </w:rPr>
              <w:t> 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5"/>
                <w:lang w:val="ru-RU" w:eastAsia="ru-RU"/>
              </w:rPr>
              <w:t>Расход топлива (угля), т</w:t>
            </w:r>
          </w:p>
        </w:tc>
      </w:tr>
      <w:tr>
        <w:trPr>
          <w:trHeight w:val="96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5"/>
                <w:lang w:val="ru-RU" w:eastAsia="ru-RU"/>
              </w:rPr>
              <w:t>Показател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18г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1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2022</w:t>
            </w:r>
          </w:p>
        </w:tc>
      </w:tr>
      <w:tr>
        <w:trPr>
          <w:trHeight w:val="20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5"/>
                <w:lang w:val="ru-RU" w:eastAsia="ru-RU"/>
              </w:rPr>
              <w:t>Расход топлива за год (расчет при среднегодовой Т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67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67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67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67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val="ru-RU" w:eastAsia="ru-RU"/>
              </w:rPr>
              <w:t>1670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) Котельная  работает только на твердом топливе. Резервирование другими видами топлив не предусмотрено. </w:t>
      </w:r>
    </w:p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</w:r>
    </w:p>
    <w:p>
      <w:pPr>
        <w:pStyle w:val="Heading5"/>
        <w:spacing w:before="0" w:after="0"/>
        <w:rPr>
          <w:rStyle w:val="StrongEmphasis"/>
          <w:rFonts w:ascii="Times New Roman" w:hAnsi="Times New Roman" w:cs="Times New Roman"/>
          <w:color w:val="FF0000"/>
          <w:spacing w:val="10"/>
          <w:sz w:val="26"/>
          <w:szCs w:val="26"/>
          <w:lang w:val="ru-RU"/>
        </w:rPr>
      </w:pPr>
      <w:bookmarkStart w:id="21" w:name="__RefHeading___Toc308711793"/>
      <w:bookmarkEnd w:id="21"/>
      <w:r>
        <w:rPr>
          <w:rStyle w:val="StrongEmphasis"/>
          <w:rFonts w:cs="Times New Roman" w:ascii="Times New Roman" w:hAnsi="Times New Roman"/>
          <w:color w:val="000000"/>
          <w:spacing w:val="10"/>
          <w:sz w:val="26"/>
          <w:szCs w:val="26"/>
          <w:lang w:val="ru-RU"/>
        </w:rPr>
        <w:t>Раздел 7. Обоснование инвестиций в новое строительство, реконструкцию и техническое перевооруж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 предварительной оценке величина необходимых инвестиций в замену котлов, реконструкцию старых и строительство новых теплосетей составляет порядка 3 000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00 рублей, с учетом прочих расхо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) Источники инвестиций: бюджеты всех уровней и д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lineRule="auto" w:line="240" w:before="0" w:after="0"/>
        <w:ind w:firstLine="709"/>
        <w:rPr/>
      </w:pPr>
      <w:bookmarkStart w:id="22" w:name="__RefHeading___Toc308711794"/>
      <w:bookmarkEnd w:id="22"/>
      <w:r>
        <w:rPr>
          <w:rStyle w:val="StrongEmphasis"/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здел 8. Обоснование предложения по определению единой теплоснабжающей орган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 территории с. Белояровка  котельная ООО «Ресурс» является единственной организацией имеющей производственные возможности для осуществления деятельности по предоставлению услуг центрального теплоснабжения.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</w:r>
    </w:p>
    <w:p>
      <w:pPr>
        <w:pStyle w:val="Heading5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лава 9 "Оценка надежности теплоснабжения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истема теплоснабжения села оценена как надежная, поэтому отдельные мероприятия для большего повышения надежности в рамках разработки схемы теплоснабжения до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03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ода не предусматрив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лава 10 "Обоснование инвестиций в строительство, реконструкцию и техническое перевооружение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ализация мероприятий по модернизации котельной, в том числе замена котлов на более мощные, а также  реконструкция старых и строительство новых теплосетей позволит увеличить производительность котельной и значительно снизить потери тепловой энергии в тепловых се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5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лава 11 "Обоснование предложения по определению единой теплоснабжающей организаци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тельная ООО «Ресурс» является единой в сети центрального теплоснабжения в с. Белояров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 xml:space="preserve">Приложения: </w:t>
      </w:r>
      <w:r>
        <w:rPr>
          <w:rFonts w:cs="Times New Roman" w:ascii="Times New Roman" w:hAnsi="Times New Roman"/>
          <w:sz w:val="26"/>
          <w:szCs w:val="26"/>
          <w:lang w:val="ru-RU"/>
        </w:rPr>
        <w:t>Графическая часть схемы теплоснабжения с. Белояровка Топчих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caps/>
      <w:color w:val="632423"/>
      <w:spacing w:val="20"/>
      <w:sz w:val="28"/>
      <w:szCs w:val="28"/>
      <w:lang w:val="en-US" w:bidi="ar-SA"/>
    </w:rPr>
  </w:style>
  <w:style w:type="character" w:styleId="2">
    <w:name w:val="Заголовок 2 Знак"/>
    <w:basedOn w:val="Style5"/>
    <w:qFormat/>
    <w:rPr>
      <w:rFonts w:ascii="Cambria" w:hAnsi="Cambria" w:cs="Cambria"/>
      <w:caps/>
      <w:color w:val="632423"/>
      <w:spacing w:val="15"/>
      <w:sz w:val="24"/>
      <w:szCs w:val="24"/>
      <w:lang w:val="en-US" w:bidi="ar-SA"/>
    </w:rPr>
  </w:style>
  <w:style w:type="character" w:styleId="3">
    <w:name w:val="Заголовок 3 Знак"/>
    <w:basedOn w:val="Style5"/>
    <w:qFormat/>
    <w:rPr>
      <w:rFonts w:ascii="Cambria" w:hAnsi="Cambria" w:cs="Cambria"/>
      <w:caps/>
      <w:color w:val="622423"/>
      <w:sz w:val="24"/>
      <w:szCs w:val="24"/>
      <w:lang w:val="en-US" w:bidi="ar-SA"/>
    </w:rPr>
  </w:style>
  <w:style w:type="character" w:styleId="4">
    <w:name w:val="Заголовок 4 Знак"/>
    <w:basedOn w:val="Style5"/>
    <w:qFormat/>
    <w:rPr>
      <w:rFonts w:ascii="Cambria" w:hAnsi="Cambria" w:cs="Cambria"/>
      <w:caps/>
      <w:color w:val="622423"/>
      <w:spacing w:val="10"/>
      <w:sz w:val="22"/>
      <w:szCs w:val="22"/>
      <w:lang w:val="en-US" w:bidi="ar-SA"/>
    </w:rPr>
  </w:style>
  <w:style w:type="character" w:styleId="5">
    <w:name w:val="Заголовок 5 Знак"/>
    <w:basedOn w:val="Style5"/>
    <w:qFormat/>
    <w:rPr>
      <w:rFonts w:ascii="Cambria" w:hAnsi="Cambria" w:cs="Cambria"/>
      <w:caps/>
      <w:color w:val="622423"/>
      <w:spacing w:val="10"/>
      <w:sz w:val="22"/>
      <w:szCs w:val="22"/>
      <w:lang w:val="en-US" w:bidi="ar-SA"/>
    </w:rPr>
  </w:style>
  <w:style w:type="character" w:styleId="6">
    <w:name w:val="Заголовок 6 Знак"/>
    <w:basedOn w:val="Style5"/>
    <w:qFormat/>
    <w:rPr>
      <w:rFonts w:ascii="Cambria" w:hAnsi="Cambria" w:cs="Cambria"/>
      <w:caps/>
      <w:color w:val="943634"/>
      <w:spacing w:val="10"/>
      <w:sz w:val="22"/>
      <w:szCs w:val="22"/>
      <w:lang w:val="en-US" w:bidi="ar-SA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ar-SA"/>
    </w:rPr>
  </w:style>
  <w:style w:type="character" w:styleId="8">
    <w:name w:val="Заголовок 8 Знак"/>
    <w:basedOn w:val="Style5"/>
    <w:qFormat/>
    <w:rPr>
      <w:rFonts w:ascii="Cambria" w:hAnsi="Cambria" w:cs="Cambria"/>
      <w:caps/>
      <w:spacing w:val="10"/>
      <w:lang w:val="en-US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aps/>
      <w:spacing w:val="10"/>
      <w:lang w:val="en-US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caps/>
      <w:color w:val="632423"/>
      <w:spacing w:val="50"/>
      <w:sz w:val="44"/>
      <w:szCs w:val="44"/>
      <w:lang w:val="en-US" w:bidi="ar-SA"/>
    </w:rPr>
  </w:style>
  <w:style w:type="character" w:styleId="Style7">
    <w:name w:val="Подзаголовок Знак"/>
    <w:basedOn w:val="Style5"/>
    <w:qFormat/>
    <w:rPr>
      <w:rFonts w:ascii="Cambria" w:hAnsi="Cambria" w:cs="Cambria"/>
      <w:caps/>
      <w:spacing w:val="20"/>
      <w:sz w:val="18"/>
      <w:szCs w:val="18"/>
      <w:lang w:val="en-US" w:bidi="ar-SA"/>
    </w:rPr>
  </w:style>
  <w:style w:type="character" w:styleId="StrongEmphasis">
    <w:name w:val="Strong"/>
    <w:basedOn w:val="Style5"/>
    <w:qFormat/>
    <w:rPr>
      <w:b/>
      <w:color w:val="943634"/>
      <w:spacing w:val="5"/>
    </w:rPr>
  </w:style>
  <w:style w:type="character" w:styleId="Emphasis">
    <w:name w:val="Emphasis"/>
    <w:basedOn w:val="Style5"/>
    <w:qFormat/>
    <w:rPr>
      <w:caps/>
      <w:spacing w:val="5"/>
      <w:sz w:val="20"/>
    </w:rPr>
  </w:style>
  <w:style w:type="character" w:styleId="NoSpacingChar">
    <w:name w:val="No Spacing Char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QuoteChar">
    <w:name w:val="Quote Char"/>
    <w:basedOn w:val="Style5"/>
    <w:qFormat/>
    <w:rPr>
      <w:rFonts w:ascii="Cambria" w:hAnsi="Cambria" w:cs="Cambria"/>
      <w:i/>
      <w:iCs/>
      <w:sz w:val="22"/>
      <w:szCs w:val="22"/>
      <w:lang w:val="en-US" w:bidi="ar-SA"/>
    </w:rPr>
  </w:style>
  <w:style w:type="character" w:styleId="IntenseQuoteChar">
    <w:name w:val="Intense Quote Char"/>
    <w:basedOn w:val="Style5"/>
    <w:qFormat/>
    <w:rPr>
      <w:rFonts w:ascii="Cambria" w:hAnsi="Cambria" w:cs="Cambria"/>
      <w:caps/>
      <w:color w:val="622423"/>
      <w:spacing w:val="5"/>
      <w:lang w:val="en-US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Style9">
    <w:name w:val="Верхний колонтитул Знак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Style10">
    <w:name w:val="Нижний колонтитул Знак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0:21:00Z</dcterms:created>
  <dc:creator>Инженер</dc:creator>
  <dc:description/>
  <cp:keywords/>
  <dc:language>en-US</dc:language>
  <cp:lastModifiedBy>ЖКХ</cp:lastModifiedBy>
  <cp:lastPrinted>2018-12-26T13:48:00Z</cp:lastPrinted>
  <dcterms:modified xsi:type="dcterms:W3CDTF">2020-02-25T07:31:00Z</dcterms:modified>
  <cp:revision>195</cp:revision>
  <dc:subject/>
  <dc:title/>
</cp:coreProperties>
</file>