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5925</wp:posOffset>
                </wp:positionV>
                <wp:extent cx="2834640" cy="123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</w:tblGrid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постановлением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от ______2020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7.1pt;mso-wrap-distance-left:9pt;mso-wrap-distance-right:0pt;mso-wrap-distance-top:0pt;mso-wrap-distance-bottom:0pt;margin-top:32.75pt;mso-position-vertical-relative:page;margin-left:25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</w:tblGrid>
                      <w:tr>
                        <w:trPr>
                          <w:trHeight w:val="1942" w:hRule="atLeast"/>
                        </w:trPr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постановлением Администрации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от ______2020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хема теплоснабжения</w:t>
      </w:r>
    </w:p>
    <w:p>
      <w:pPr>
        <w:pStyle w:val="Heading7"/>
        <w:rPr/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. Макарьевка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Топчихинского района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Алтайского края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</w:r>
    </w:p>
    <w:p>
      <w:pPr>
        <w:pStyle w:val="Heading7"/>
        <w:rPr/>
      </w:pPr>
      <w:r>
        <w:rPr>
          <w:rStyle w:val="Emphasis"/>
          <w:rFonts w:cs="Times New Roman" w:ascii="Times New Roman" w:hAnsi="Times New Roman"/>
          <w:b/>
          <w:color w:val="000000"/>
          <w:sz w:val="26"/>
          <w:szCs w:val="26"/>
          <w:lang w:val="ru-RU"/>
        </w:rPr>
        <w:t>на 2012- 2030 г.г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2020 </w:t>
      </w:r>
      <w:r>
        <w:br w:type="page"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instrText xml:space="preserve"> TOC \o "1-1" \h \z \u \t "Заголовок 4;2" </w:instrText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0871177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 Показатели перспективного спроса на тепловую энергию (мощность) и теплоноситель в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установленных границах территории посел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7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ые балансы располагаемой тепловой мощности источников тепловой  энергии и тепловой нагрузки.</w:t>
            </w:r>
          </w:hyperlink>
          <w:r>
            <w:rPr>
              <w:rFonts w:cs="Times New Roman" w:ascii="Times New Roman" w:hAnsi="Times New Roman"/>
              <w:sz w:val="26"/>
              <w:szCs w:val="26"/>
              <w:lang w:val="ru-RU" w:eastAsia="en-US"/>
            </w:rPr>
            <w:t xml:space="preserve"> </w:t>
          </w:r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носител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новому строительству, реконструкции и техническому перевооружению источников тепловой энерг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Инвестиции в новое строительство, реконструкцию и техническое перевооружение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Решения о выборе единой теплоснабжающей организац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о распределении тепловой нагрузки между источниками тепловой энерг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по бесхозяйным тепловым сетям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b/>
              <w:b/>
              <w:sz w:val="26"/>
              <w:szCs w:val="26"/>
              <w:u w:val="single"/>
              <w:lang w:val="ru-RU" w:eastAsia="en-US"/>
            </w:rPr>
          </w:pPr>
          <w:hyperlink w:anchor="__RefHeading___Toc308711786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Обосновывающие материалы к схеме теплоснабжения села </w:t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Макарьевка</w:t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7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Существующее положение в сфере производства, передачи и потребления тепловой энергии для целей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ое потребление тепловой энергии на цели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вой мощности источников тепловой энергии и тепловой нагрузк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9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Обоснование инвестиций в новое строительство, реконструкцию и техническое перевооружение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Обоснование предложения по определению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  <w:r>
            <w:rPr>
              <w:rStyle w:val="IndexLink"/>
              <w:sz w:val="26"/>
              <w:szCs w:val="26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2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9.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Оценка надежности теплоснабжения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ab/>
        </w:r>
      </w:hyperlink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3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>Раздел 10.</w:t>
        </w:r>
        <w:r>
          <w:rPr>
            <w:rStyle w:val="InternetLink"/>
            <w:rFonts w:cs="Calibri" w:ascii="Calibri" w:hAnsi="Calibri"/>
            <w:sz w:val="26"/>
            <w:szCs w:val="26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Обоснование инвестиций в строительство, реконструкцию и техническое перевооружени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>е</w:t>
        </w:r>
      </w:hyperlink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4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11. </w:t>
        </w:r>
      </w:hyperlink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основание предложения по определению единой теплоснабжающей организации</w:t>
      </w:r>
      <w:r>
        <w:br w:type="page"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__RefHeading___Toc308711778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 Показатели перспективного спроса на тепловую энергию (мощность) и теплоноситель в установленных границах территории поселения</w:t>
      </w:r>
      <w:bookmarkEnd w:id="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Площади строительных фондов, подключенных к центральной системе теплоснабжения с. Макарьевка и их приро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2019 году  подключений к системе центрального теплоснабжения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Объемы потребления тепловой энергии центральной системы теплоснабжения с. Макарьевка и их прирос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м переданной тепловой энергии за 2019 год составил 661,31 Г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" w:name="__RefHeading___Toc308711779"/>
      <w:bookmarkEnd w:id="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ые балансы располагаемой т/мощности источников т/энергии и т/ нагру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Зоны действия систе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исание существующих зон действия систем теплоснабжения центральной котельной представлено на схеме центрального теплоснабжения. Перспективная зона действия центральных систем теплоснабжения не покрывает все объекты, находящиеся на схем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Перспективные балансы тепловой мощност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Перспективный баланс тепловой мощности Коте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ерспективные балансы тепловой мощности и тепловой нагрузки котельной представлены в Таблице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Таблица 1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891"/>
        <w:gridCol w:w="891"/>
        <w:gridCol w:w="891"/>
        <w:gridCol w:w="891"/>
      </w:tblGrid>
      <w:tr>
        <w:trPr>
          <w:trHeight w:val="20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 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 г</w:t>
            </w:r>
          </w:p>
        </w:tc>
      </w:tr>
      <w:tr>
        <w:trPr>
          <w:trHeight w:val="227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установленная мощность основного оборудования,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Общая располагаемая мощность,                                                          Гкал/ч          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Располагаемая мощность технического резерва                                  Гкал/ч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</w:tr>
      <w:tr>
        <w:trPr>
          <w:trHeight w:val="176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 без учета технического резерва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446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446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446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44655</w:t>
            </w:r>
          </w:p>
        </w:tc>
      </w:tr>
      <w:tr>
        <w:trPr>
          <w:trHeight w:val="36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                                                                             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</w:tr>
      <w:tr>
        <w:trPr>
          <w:trHeight w:val="142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отребность в выработке т/энергии на собственные нужды              Гкал/ч                                     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</w:tr>
      <w:tr>
        <w:trPr>
          <w:trHeight w:val="127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ери т/энергии при передаче ее до потребителя               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</w:t>
            </w:r>
          </w:p>
        </w:tc>
      </w:tr>
      <w:tr>
        <w:trPr>
          <w:trHeight w:val="137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Резерв тепловой мощности источника теплоснабжения,     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35534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rongEmphasis"/>
          <w:b w:val="false"/>
          <w:b w:val="false"/>
          <w:bCs/>
          <w:sz w:val="16"/>
          <w:szCs w:val="16"/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bookmarkStart w:id="2" w:name="__RefHeading___Toc30871178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РАЗДЕЛ 3. </w:t>
      </w:r>
      <w:bookmarkEnd w:id="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ЕРСПЕКТИВНЫЕ БАЛАНСЫ ТЕПЛОНОС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3" w:name="__RefHeading___Toc308711781"/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в теплосетях при транспортировке. Для увеличения перспективного баланса теплоносителя и снижения потерь требуется произвести замену котлов и реконструкцию старых и строительство новых теплосетей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4" w:name="__RefHeading___Toc30871178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новому строительству, реконструкции и техническому перевооружению источников тепловой энергии.</w:t>
      </w:r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5" w:name="__RefHeading___Toc308711782"/>
      <w:bookmarkStart w:id="6" w:name="__RefHeading___Toc308711782"/>
    </w:p>
    <w:p>
      <w:pPr>
        <w:pStyle w:val="Heading5"/>
        <w:spacing w:lineRule="auto" w:line="240" w:before="0" w:after="0"/>
        <w:ind w:firstLine="709"/>
        <w:rPr/>
      </w:pPr>
      <w:bookmarkStart w:id="7" w:name="__RefHeading___Toc30871178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.</w:t>
      </w:r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  <w:bookmarkStart w:id="8" w:name="__RefHeading___Toc308711783"/>
      <w:bookmarkStart w:id="9" w:name="__RefHeading___Toc308711783"/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6. Перспективные топливные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балансы</w:t>
      </w:r>
      <w:bookmarkEnd w:id="9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топливные балансы Котельной 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Таблица 2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891"/>
        <w:gridCol w:w="891"/>
        <w:gridCol w:w="891"/>
        <w:gridCol w:w="891"/>
      </w:tblGrid>
      <w:tr>
        <w:trPr>
          <w:trHeight w:val="193" w:hRule="atLeast"/>
        </w:trPr>
        <w:tc>
          <w:tcPr>
            <w:tcW w:w="5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106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за год,                                                                                  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20,4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5,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5,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5,08</w:t>
            </w:r>
          </w:p>
        </w:tc>
      </w:tr>
      <w:tr>
        <w:trPr>
          <w:trHeight w:val="17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Тепло сожженного топлива,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097,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44,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44,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44,08</w:t>
            </w:r>
          </w:p>
        </w:tc>
      </w:tr>
      <w:tr>
        <w:trPr>
          <w:trHeight w:val="15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тери тепла в котлах (КПД 65,9%),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91,7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24,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24,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24,23</w:t>
            </w:r>
          </w:p>
        </w:tc>
      </w:tr>
      <w:tr>
        <w:trPr>
          <w:trHeight w:val="15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Затраты тепла на собственные нужды котельной,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38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4,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4,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4,33</w:t>
            </w:r>
          </w:p>
        </w:tc>
      </w:tr>
      <w:tr>
        <w:trPr>
          <w:trHeight w:val="12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тери тепла через изоляцию трубопроводов,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8,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,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,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4,21</w:t>
            </w:r>
          </w:p>
        </w:tc>
      </w:tr>
      <w:tr>
        <w:trPr>
          <w:trHeight w:val="12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тпуск тепла потребителям,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569,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1,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1,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1,31</w:t>
            </w:r>
          </w:p>
        </w:tc>
      </w:tr>
      <w:tr>
        <w:trPr>
          <w:trHeight w:val="10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тпуск в сеть                        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67,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5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5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75,52</w:t>
            </w:r>
          </w:p>
        </w:tc>
      </w:tr>
      <w:tr>
        <w:trPr>
          <w:trHeight w:val="91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Выработка тепловой энергии (Всего)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705,5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9,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9,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9,85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10" w:name="__RefHeading___Toc308711784"/>
      <w:bookmarkStart w:id="11" w:name="__RefHeading___Toc308711784"/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12" w:name="__RefHeading___Toc30871178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7. Инвестиции в новое строительство, реконструкцию и техническое перевооружение.</w:t>
      </w:r>
      <w:bookmarkEnd w:id="12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иентировочная сумма необходимых инвестиций на модернизацию котельной, в том числе замену котлов, реконструкцию старых и строительство новых теплосетей составляет 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0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00 рублей.</w:t>
      </w:r>
      <w:bookmarkStart w:id="13" w:name="__RefHeading___Toc308711785"/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Решения о выборе единой теплоснабжающей организации.</w:t>
      </w:r>
      <w:bookmarkEnd w:id="1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Единой теплоснабжающей организацией определено МУП «ТС Топчихинского района»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9. "Решения о распределении тепловой нагрузки между источниками тепловой энерг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тельная МУП «ТС Топчихинского района» является единой в сети центрального теплоснабжения в с. Макарьевка.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10. "Решения по бесхозяйным тепловым сетям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зоне действия центрального теплоснабжения на территории с. Макарьевка по результатам инвентаризации  на 01.01.2020 года  475 метров тепловых сетей являются бесхозяйными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bookmarkStart w:id="14" w:name="__RefHeading___Toc308711786"/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pacing w:val="2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 xml:space="preserve">Обосновывающие материалы к схеме теплоснабжения села </w:t>
      </w:r>
      <w:bookmarkEnd w:id="14"/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>МАКАРЬЕВКА</w:t>
      </w:r>
      <w:bookmarkStart w:id="15" w:name="__RefHeading___Toc308711787"/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Функциональная структура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плоснабжающей организацией на территории с. Макарьевка является МУП «ТС Топчихинского района». Зона эксплуатационной ответственности до границ объектов теплопотребления. Зона ответственности МУП «ТС Топчихинского района» распространяется на весь коммунальный комплек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она действия теплоснабжающей организации представлена в Таблице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3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02"/>
        <w:gridCol w:w="1806"/>
        <w:gridCol w:w="1491"/>
        <w:gridCol w:w="142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  <w:r>
              <w:rPr>
                <w:sz w:val="18"/>
                <w:szCs w:val="16"/>
                <w:lang w:val="ru-RU"/>
              </w:rPr>
              <w:t>п.п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Установленные приборы уч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Число кварти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м зданий, м</w:t>
            </w:r>
            <w:r>
              <w:rPr>
                <w:sz w:val="18"/>
                <w:szCs w:val="16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Д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46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ельсов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29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Шко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96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3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Итого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  <w:t>9958</w:t>
            </w:r>
            <w:r/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ru-RU"/>
        </w:rPr>
        <w:t xml:space="preserve">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боры учета тепловой энергии установлены в 1 здании из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Источники тепловой энер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Макарьевка располагается одна центральная коте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труктура основного оборудования основана на водогрейных котлах марки КВТС – 0,35  в количестве двух единиц (КПД 65,9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лы работают на твердом топливе (каменный уголь), температура нагрева воды до 70ºС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ленная мощность оборудования 0,7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полагаемая мощность оборудования 0,7 Гкал/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пловой энергии на собственные и хозяйственные нужды котельно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0,018635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кал/ч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вод в эксплуатацию основного оборудования котельной (котлов) осуществлен в 2001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регулирования отпуска тепловой энергии от  источника тепловой энергии используется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качественное регулирование, </w:t>
      </w:r>
      <w:r>
        <w:rPr>
          <w:rFonts w:cs="Times New Roman" w:ascii="Times New Roman" w:hAnsi="Times New Roman"/>
          <w:sz w:val="26"/>
          <w:szCs w:val="26"/>
          <w:lang w:val="ru-RU"/>
        </w:rPr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4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063"/>
        <w:gridCol w:w="1800"/>
      </w:tblGrid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</w:rPr>
              <w:t>Температур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ружного воздух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 xml:space="preserve">На </w:t>
            </w:r>
            <w:r>
              <w:rPr>
                <w:sz w:val="18"/>
                <w:szCs w:val="16"/>
              </w:rPr>
              <w:t>подающем</w:t>
            </w:r>
            <w:r>
              <w:rPr>
                <w:sz w:val="18"/>
                <w:szCs w:val="16"/>
                <w:lang w:val="ru-RU"/>
              </w:rPr>
              <w:t xml:space="preserve"> трубопро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на о</w:t>
            </w:r>
            <w:r>
              <w:rPr>
                <w:sz w:val="18"/>
                <w:szCs w:val="16"/>
              </w:rPr>
              <w:t>брат</w:t>
            </w:r>
            <w:r>
              <w:rPr>
                <w:sz w:val="18"/>
                <w:szCs w:val="16"/>
                <w:lang w:val="ru-RU"/>
              </w:rPr>
              <w:t>ном трубопроводе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,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8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0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1,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3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4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7,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8,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9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2,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3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4,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5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,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7,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8,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9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3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Тепловые сети, сооружения на них и тепловые пун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пловые сети котельной введены в эксплуатацию в 1989 г. Тепловые сети являются распределительными на всей протяженности. /Таблица 4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val="ru-RU"/>
        </w:rPr>
        <w:t>Таблица 4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2357"/>
        <w:gridCol w:w="1709"/>
        <w:gridCol w:w="2373"/>
        <w:gridCol w:w="1423"/>
        <w:gridCol w:w="1136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Диаметр трубопроводов сети,  мм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, 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Год ввода в эксплуатацию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ид прокла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Изоляция 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меша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екловата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дзем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екловата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меша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екловата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дзем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еклов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вой энергии в сетях составляет 17,271 %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 нагрузки потреб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служивание насосного оборудования не автоматиз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 тепловой энергии при расчетных температурах наружного воздуха в зонах действия тепловой сети представлено в Таблице 5. Расчетная температура наружного воздуха для с. Макарьевка -39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Потребление тепловой энергии при расчетных температурах наружного воздуха в зонах действия Котельной. Таблица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241"/>
        <w:gridCol w:w="1613"/>
      </w:tblGrid>
      <w:tr>
        <w:trPr>
          <w:trHeight w:val="1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  <w:r>
              <w:rPr>
                <w:sz w:val="18"/>
                <w:szCs w:val="16"/>
                <w:lang w:val="ru-RU"/>
              </w:rPr>
              <w:t>п.п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Гкал/ча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Д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5289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Здание с/сов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9084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Школ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2108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318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  <w:t>0,278024</w:t>
            </w:r>
            <w:r/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пловая энергия на горячее водоснабжение, вентиляцию, кондиционирование не от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Балансы тепловой мощности и тепловой нагрузки в зонах действия ко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алансы располагаемых тепловых мощностей, потерь тепловой мощности в тепловых сетях и присоединенных тепловых нагрузок, резервов тепловых мощностей представлены в Таблице 6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Баланс тепловой мощности и тепловой нагрузки. Таблица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8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установленная мощность основного оборудования,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9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,                         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Располагаемая мощность технического резерва,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</w:tr>
      <w:tr>
        <w:trPr>
          <w:trHeight w:val="16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 с учетом технического резерва,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44655</w:t>
            </w:r>
          </w:p>
        </w:tc>
      </w:tr>
      <w:tr>
        <w:trPr>
          <w:trHeight w:val="12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,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</w:tr>
      <w:tr>
        <w:trPr>
          <w:trHeight w:val="24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на собственные нужды,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</w:tr>
      <w:tr>
        <w:trPr>
          <w:trHeight w:val="17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ери тепловой энергии при передаче ее до потребителя,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0</w:t>
            </w:r>
          </w:p>
        </w:tc>
      </w:tr>
      <w:tr>
        <w:trPr>
          <w:trHeight w:val="14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Резерв тепловой мощности источника теплоснабжения,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35534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пловая мощность котельной 0,7 Гкал/ч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зерв тепловой мощности на котельной  0,355345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Балансы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на теплоносителях при транспортировке. Для увеличения перспективного баланса теплоносителя требуется произвести замену котлов и реконструкцию старых и строительство новых тепло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 Топливно-энергетические балан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В котельной с. Макарьевка в качестве основного топлива используется уголь каменны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К «Кузбассразрезуго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Уголь каменны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>, марка ДР, размер кусков от 0 мм до 300мм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 Топливо поставляется согласно графика поставки.  Резервный запас топлива на отопительный период 2018 -2019 г. составил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. Технико-экономические показатели теплоснабжающих и теплосетев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данном подразделе представлены результаты хозяйственной деятельности МУП «ТС Топчихинского района», которая являлась теплоснабжающей организацией в 2019 г таблица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Результаты хозяйственной деятельности теплоснабжающей организации МУП «ТС Топчихинского района» с. Макарьевка. Таблица 7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1417"/>
        <w:gridCol w:w="1843"/>
        <w:gridCol w:w="1418"/>
      </w:tblGrid>
      <w:tr>
        <w:trPr/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организации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УП «ТС Топчихинского района»</w:t>
            </w:r>
          </w:p>
        </w:tc>
      </w:tr>
      <w:tr>
        <w:trPr/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дрес организац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59070, Алтайский край, Топчихинский район, с. Топчиха, ул. Комарова 44</w:t>
            </w:r>
          </w:p>
        </w:tc>
      </w:tr>
      <w:tr>
        <w:trPr/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Ф.И.О. директор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онтактный телефон ((код) номер телефона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-385-52-2-12-78</w:t>
            </w:r>
          </w:p>
        </w:tc>
      </w:tr>
      <w:tr>
        <w:trPr/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ИНН/КП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279007005/227901001</w:t>
            </w:r>
          </w:p>
        </w:tc>
      </w:tr>
      <w:tr>
        <w:trPr/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ГР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52201000588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№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Единица измер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каз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ыручка от регулируем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ебестоимость производимых товаров (оказываемых услуг) по регулируемому виду деятельност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окупаемую тепловую энергию (мощ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асходы на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5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 т.ч. по каждому виду топли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объем приобретения уг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2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85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цена за 1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руб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2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810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способ приобре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догов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окупаемую электрическую энергию (мощность), потребляемую оборудованием, используемым в технологическом процессе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средневзвешенная стоимость 1 кВт·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руб/кВт·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объем приобретения электрическ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кВт·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риобретение холодной воды, используемой в технологическом процессе 4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тыс. 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оплату труда основного произв.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льготную дорогу основного произв.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щепроизводственные (цеховые) расход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общехозяйственные (управленческие) расход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расходы на ремонт (капитальный и текущий) основных производ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Чистая прибыль от регулируемого вида деятельности, в т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.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Изменение стоимости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оимость основных фондов на начал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вод в из эксплуатацию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ывод из эксплуатации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оимость основных фондов на конец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становленная тепловая мощ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кал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исоединенная нагру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кал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вырабатываем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1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покупаем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ем отпускаемой в сеть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75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ём потерь тепловой энергии при передаче по т/ с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4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тери тепловой энергии при передаче по тепловым с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4,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ем т/ энергии, отпускаемой потребителям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61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объем, отпущенный по приборам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3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объем, отпущенный по нормативам потребления (расчетным мето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47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 разводящих сетей (в однотрубном исчисл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оличество тепловых станций и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теплов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г у.т.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3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кВт·ч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9. Тарифы на тепловую энерг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с 01.07.2016 г – 2144,46 руб за 1 Гка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с 01.07.2017 г - 2208,24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с 01.07.2019 г - 2708,14 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с 01.01.2020 г – 2500,53 руб за 1 Гк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6" w:name="__RefHeading___Toc308711788"/>
      <w:bookmarkEnd w:id="16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ое потребление тепловой энергии на цели тепл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В Таблице 8 представлены данные о потреблении тепла на цели теплоснабжения. Расчет произведен при среднегодовых температурах наружного воздуха за 2019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Расчет потребления тепловой энергии Котельной на цели теплоснабжения. Таблица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241"/>
        <w:gridCol w:w="123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  <w:r>
              <w:rPr>
                <w:sz w:val="18"/>
                <w:szCs w:val="16"/>
                <w:lang w:val="ru-RU"/>
              </w:rPr>
              <w:t>п.п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Гкал/ча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Д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528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ельсов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908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Шко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2108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Жилой д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131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  <w:t>0,278024</w:t>
            </w:r>
            <w:r/>
            <w:r>
              <w:rPr>
                <w:sz w:val="18"/>
                <w:szCs w:val="16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6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Прогнозы приростов площади строительных фондов, планируемых к подключению к сети теплоснабжения представлены в Таблице 9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Прогноз приростов площади строительных фондов, планируемых к подключению к системе теплоснабжения Котельной Таблица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947"/>
        <w:gridCol w:w="766"/>
        <w:gridCol w:w="766"/>
        <w:gridCol w:w="979"/>
      </w:tblGrid>
      <w:tr>
        <w:trPr>
          <w:trHeight w:val="227" w:hRule="atLeast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ъем  отапливаемых объектов, тыс/м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ru-RU" w:eastAsia="ru-RU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vertAlign w:val="superscript"/>
                <w:lang w:val="ru-RU" w:eastAsia="ru-RU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35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</w:tr>
      <w:tr>
        <w:trPr>
          <w:trHeight w:val="227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6"/>
                <w:lang w:val="ru-RU" w:eastAsia="ru-RU"/>
              </w:rPr>
              <w:t>ИТОГО: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9,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 Прогнозы приростов объемов потребления тепловой энергии (мощности) объектами теплопотребления представлены в Таблице 10. Расчет произведен при расчетных температурах наружного воздуха -39ºС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Прогноз прироста объемов потребления тепловой энергии Котельной. Таблица 10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949"/>
        <w:gridCol w:w="931"/>
        <w:gridCol w:w="931"/>
        <w:gridCol w:w="930"/>
      </w:tblGrid>
      <w:tr>
        <w:trPr>
          <w:trHeight w:val="227" w:hRule="atLeast"/>
        </w:trPr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личество потребления тепловой энергии, Гкал/ч</w:t>
            </w:r>
          </w:p>
        </w:tc>
      </w:tr>
      <w:tr>
        <w:trPr>
          <w:trHeight w:val="227" w:hRule="atLeast"/>
        </w:trPr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 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</w:tr>
      <w:tr>
        <w:trPr>
          <w:trHeight w:val="22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6"/>
                <w:lang w:val="ru-RU" w:eastAsia="ru-RU"/>
              </w:rPr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78024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17" w:name="__RefHeading___Toc308711789"/>
      <w:bookmarkEnd w:id="17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3. Перспективные балансы тепловой мощности источников т/энергии и тепловой нагруз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баланс тепловой энергии (мощности) и перспективных тепловых нагрузок  Котельной представлены в Таблице 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спективные балансы тепловой мощности Котельной. Таблица 11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818"/>
        <w:gridCol w:w="861"/>
        <w:gridCol w:w="875"/>
        <w:gridCol w:w="939"/>
      </w:tblGrid>
      <w:tr>
        <w:trPr>
          <w:trHeight w:val="206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7 г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 г</w:t>
            </w:r>
          </w:p>
        </w:tc>
      </w:tr>
      <w:tr>
        <w:trPr>
          <w:trHeight w:val="199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установленная мощность основного оборудования,             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169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,                                                         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154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Располагаемая мощность технического резерва,                                Гкал/ч                                                        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</w:tr>
      <w:tr>
        <w:trPr>
          <w:trHeight w:val="131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 с учетом технического резерва,   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309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,                                                                                        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7802</w:t>
            </w:r>
          </w:p>
        </w:tc>
      </w:tr>
      <w:tr>
        <w:trPr>
          <w:trHeight w:val="239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/энергии на собственные нужды,          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18635</w:t>
            </w:r>
          </w:p>
        </w:tc>
      </w:tr>
      <w:tr>
        <w:trPr>
          <w:trHeight w:val="161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ери т/энергии при передаче ее до потребителя,                          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480</w:t>
            </w:r>
          </w:p>
        </w:tc>
      </w:tr>
      <w:tr>
        <w:trPr>
          <w:trHeight w:val="130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Резерв т/мощности источника теплоснабжения,                               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5534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18" w:name="__RefHeading___Toc308711790"/>
      <w:bookmarkStart w:id="19" w:name="__RefHeading___Toc308711790"/>
    </w:p>
    <w:p>
      <w:pPr>
        <w:pStyle w:val="Heading5"/>
        <w:spacing w:lineRule="auto" w:line="240" w:before="0" w:after="0"/>
        <w:ind w:firstLine="709"/>
        <w:rPr/>
      </w:pPr>
      <w:bookmarkStart w:id="20" w:name="__RefHeading___Toc30871179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строительству, реконструкции и техническому перевооружению источников тепловой энергии</w:t>
      </w:r>
      <w:bookmarkEnd w:id="2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 и  КПД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1" w:name="__RefHeading___Toc308711791"/>
      <w:bookmarkStart w:id="22" w:name="__RefHeading___Toc308711791"/>
    </w:p>
    <w:p>
      <w:pPr>
        <w:pStyle w:val="Heading5"/>
        <w:spacing w:lineRule="auto" w:line="240" w:before="0" w:after="0"/>
        <w:ind w:firstLine="709"/>
        <w:rPr/>
      </w:pPr>
      <w:bookmarkStart w:id="23" w:name="__RefHeading___Toc30871179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</w:t>
      </w:r>
      <w:bookmarkEnd w:id="2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4" w:name="__RefHeading___Toc308711792"/>
      <w:bookmarkStart w:id="25" w:name="__RefHeading___Toc308711792"/>
    </w:p>
    <w:p>
      <w:pPr>
        <w:pStyle w:val="Heading5"/>
        <w:spacing w:lineRule="auto" w:line="240" w:before="0" w:after="0"/>
        <w:ind w:firstLine="709"/>
        <w:rPr/>
      </w:pPr>
      <w:bookmarkStart w:id="26" w:name="__RefHeading___Toc30871179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6. Перспективные топливные балансы</w:t>
      </w:r>
      <w:bookmarkEnd w:id="2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Перспективные максимально-часовые и годовые показатели расхода топлива для зимнего, летного и переходного периодов для котельной  представлены в Таблице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спективные показатели расхода топлива Котельной. Таблица 12.</w:t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73"/>
        <w:gridCol w:w="732"/>
        <w:gridCol w:w="732"/>
        <w:gridCol w:w="732"/>
      </w:tblGrid>
      <w:tr>
        <w:trPr>
          <w:trHeight w:val="1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(угля), т</w:t>
            </w:r>
          </w:p>
        </w:tc>
      </w:tr>
      <w:tr>
        <w:trPr>
          <w:trHeight w:val="9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казател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20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за год (расчет при среднегодовой 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20,4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85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Котельная с. Макарьевка работает только на твердом топливе. Резервирование другими видами топлив не предусмотрено.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пас создается из твердого топлива, аналогичного основному. На отопительный период 2018-2019 гг. запасы составили 100% от потребности в основном топливе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pacing w:val="1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7" w:name="__RefHeading___Toc308711793"/>
      <w:bookmarkStart w:id="28" w:name="__RefHeading___Toc308711793"/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FF0000"/>
          <w:spacing w:val="10"/>
          <w:sz w:val="26"/>
          <w:szCs w:val="26"/>
          <w:lang w:val="ru-RU"/>
        </w:rPr>
      </w:pPr>
      <w:bookmarkStart w:id="29" w:name="__RefHeading___Toc308711793"/>
      <w:r>
        <w:rPr>
          <w:rStyle w:val="StrongEmphasis"/>
          <w:rFonts w:cs="Times New Roman" w:ascii="Times New Roman" w:hAnsi="Times New Roman"/>
          <w:color w:val="000000"/>
          <w:spacing w:val="10"/>
          <w:sz w:val="26"/>
          <w:szCs w:val="26"/>
          <w:lang w:val="ru-RU"/>
        </w:rPr>
        <w:t>Раздел 7. Обоснование инвестиций в новое строительство, реконструкцию и техническое перевооружение</w:t>
      </w:r>
      <w:bookmarkEnd w:id="29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 предварительной оценке величина необходимых инвестиций в замену котлов, реконструкцию старых и строительство новых теплосетей составляет порядка 3 0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рублей, с учетом прочих расх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Источники инвестиций: бюджеты всех уровней и др.</w:t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30" w:name="__RefHeading___Toc308711794"/>
      <w:bookmarkStart w:id="31" w:name="__RefHeading___Toc308711794"/>
    </w:p>
    <w:p>
      <w:pPr>
        <w:pStyle w:val="Heading5"/>
        <w:spacing w:lineRule="auto" w:line="240" w:before="0" w:after="0"/>
        <w:ind w:firstLine="709"/>
        <w:rPr/>
      </w:pPr>
      <w:bookmarkStart w:id="32" w:name="__RefHeading___Toc30871179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Обоснование предложения по определению единой теплоснабжающей организации</w:t>
      </w:r>
      <w:bookmarkEnd w:id="3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Макарьевка МУП «ТС Топчихинского района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ab/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9 "Оценка надежности теплоснабжения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истема теплоснабжения села оценена как надежная, поэтому отдельные мероприятия для большего повышения надежности в рамках разработки схемы теплоснабжения до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03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а не предусматриваются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0 "Обоснование инвестиций в строительство, реконструкцию и техническое перевооружение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ализация мероприятий по модернизации котельной, в том числе замена котлов на более мощные, а также  реконструкция старых и строительство новых теплосетей позволит увеличить производительность котельной и значительно снизить потери тепловой энергии в тепловых сетях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1 "Обоснование предложения по определению единой теплоснабжающей организац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тельная МУП «ТС Топчихинского района» является единой в сети центрального теплоснабжения в с. Макарьев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При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>: Графическая часть схемы теплоснабжения с. Макарьевка Топчихинского рай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aps/>
      <w:color w:val="632423"/>
      <w:spacing w:val="20"/>
      <w:sz w:val="28"/>
      <w:szCs w:val="28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caps/>
      <w:color w:val="632423"/>
      <w:spacing w:val="15"/>
      <w:sz w:val="24"/>
      <w:szCs w:val="24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caps/>
      <w:color w:val="622423"/>
      <w:sz w:val="24"/>
      <w:szCs w:val="24"/>
      <w:lang w:val="en-US" w:bidi="ar-SA"/>
    </w:rPr>
  </w:style>
  <w:style w:type="character" w:styleId="4">
    <w:name w:val="Заголовок 4 Знак"/>
    <w:basedOn w:val="Style5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6">
    <w:name w:val="Заголовок 6 Знак"/>
    <w:basedOn w:val="Style5"/>
    <w:qFormat/>
    <w:rPr>
      <w:rFonts w:ascii="Cambria" w:hAnsi="Cambria" w:cs="Cambria"/>
      <w:caps/>
      <w:color w:val="943634"/>
      <w:spacing w:val="10"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aps/>
      <w:spacing w:val="10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aps/>
      <w:spacing w:val="10"/>
      <w:lang w:val="en-US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caps/>
      <w:color w:val="632423"/>
      <w:spacing w:val="50"/>
      <w:sz w:val="44"/>
      <w:szCs w:val="44"/>
      <w:lang w:val="en-US" w:bidi="ar-SA"/>
    </w:rPr>
  </w:style>
  <w:style w:type="character" w:styleId="Style7">
    <w:name w:val="Подзаголовок Знак"/>
    <w:basedOn w:val="Style5"/>
    <w:qFormat/>
    <w:rPr>
      <w:rFonts w:ascii="Cambria" w:hAnsi="Cambria" w:cs="Cambria"/>
      <w:caps/>
      <w:spacing w:val="20"/>
      <w:sz w:val="18"/>
      <w:szCs w:val="18"/>
      <w:lang w:val="en-US" w:bidi="ar-SA"/>
    </w:rPr>
  </w:style>
  <w:style w:type="character" w:styleId="StrongEmphasis">
    <w:name w:val="Strong"/>
    <w:basedOn w:val="Style5"/>
    <w:qFormat/>
    <w:rPr>
      <w:b/>
      <w:color w:val="943634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QuoteChar">
    <w:name w:val="Quote Char"/>
    <w:basedOn w:val="Style5"/>
    <w:qFormat/>
    <w:rPr>
      <w:rFonts w:ascii="Cambria" w:hAnsi="Cambria" w:cs="Cambria"/>
      <w:i/>
      <w:iCs/>
      <w:sz w:val="22"/>
      <w:szCs w:val="22"/>
      <w:lang w:val="en-US" w:bidi="ar-SA"/>
    </w:rPr>
  </w:style>
  <w:style w:type="character" w:styleId="IntenseQuoteChar">
    <w:name w:val="Intense Quote Char"/>
    <w:basedOn w:val="Style5"/>
    <w:qFormat/>
    <w:rPr>
      <w:rFonts w:ascii="Cambria" w:hAnsi="Cambria" w:cs="Cambria"/>
      <w:caps/>
      <w:color w:val="622423"/>
      <w:spacing w:val="5"/>
      <w:lang w:val="en-US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Style9">
    <w:name w:val="Верхний колонтитул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yle10">
    <w:name w:val="Нижний колонтитул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0:21:00Z</dcterms:created>
  <dc:creator>Инженер</dc:creator>
  <dc:description/>
  <cp:keywords/>
  <dc:language>en-US</dc:language>
  <cp:lastModifiedBy>ЖКХ</cp:lastModifiedBy>
  <cp:lastPrinted>2020-02-25T14:33:00Z</cp:lastPrinted>
  <dcterms:modified xsi:type="dcterms:W3CDTF">2020-02-25T07:33:00Z</dcterms:modified>
  <cp:revision>122</cp:revision>
  <dc:subject/>
  <dc:title/>
</cp:coreProperties>
</file>