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3225</wp:posOffset>
                </wp:positionV>
                <wp:extent cx="2834640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постановлением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от _______2020 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7.1pt;mso-wrap-distance-left:9pt;mso-wrap-distance-right:0pt;mso-wrap-distance-top:0pt;mso-wrap-distance-bottom:0pt;margin-top:31.75pt;mso-position-vertical-relative:page;margin-left:25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1942" w:hRule="atLeast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постановлением 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от _______2020 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хема теплоснабжения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. зимино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Топчихинского района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Алтайского края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</w:r>
    </w:p>
    <w:p>
      <w:pPr>
        <w:pStyle w:val="Heading7"/>
        <w:rPr/>
      </w:pPr>
      <w:r>
        <w:rPr>
          <w:rStyle w:val="Emphasis"/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>на 2018 - 2030 г.г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"/>
        <w:spacing w:lineRule="auto" w:line="240" w:before="0" w:after="0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2020 </w:t>
      </w:r>
      <w:r>
        <w:br w:type="page"/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instrText xml:space="preserve"> TOC \o "1-1" \h \z \u \t "Заголовок 4;2" </w:instrText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871177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1.  Показатели перспективного спроса на тепловую энергию (мощность) и теплоноситель в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                                       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установленных границах территории посел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7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ые балансы располагаемой тепловой мощности источников тепловой  энергии и тепловой нагрузки.</w:t>
            </w:r>
          </w:hyperlink>
          <w:r>
            <w:rPr>
              <w:rFonts w:cs="Times New Roman" w:ascii="Times New Roman" w:hAnsi="Times New Roman"/>
              <w:sz w:val="26"/>
              <w:szCs w:val="26"/>
              <w:lang w:val="ru-RU" w:eastAsia="en-US"/>
            </w:rPr>
            <w:t xml:space="preserve"> </w:t>
          </w:r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носител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новому строительству, реконструкции и техническому перевооружению источников тепловой энерг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Инвестиции в новое строительство, реконструкцию и техническое перевооружение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Решения о выборе единой теплоснабжающей организац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по бесхозяйным тепловым сетям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b/>
              <w:b/>
              <w:sz w:val="26"/>
              <w:szCs w:val="26"/>
              <w:u w:val="single"/>
              <w:lang w:val="ru-RU" w:eastAsia="en-US"/>
            </w:rPr>
          </w:pPr>
          <w:hyperlink w:anchor="__RefHeading___Toc308711786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Обосновывающие материалы к схеме теплоснабжения села </w:t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Зимино</w:t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7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ое потребление тепловой энергии на цели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9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Обоснование инвестиций в новое строительство, реконструкцию и техническое перевооружение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3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Обоснование предложения по определению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2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9.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ценка надежности теплоснабжения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3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>Раздел 10.</w:t>
        </w:r>
        <w:r>
          <w:rPr>
            <w:rStyle w:val="InternetLink"/>
            <w:rFonts w:cs="Calibri" w:ascii="Calibri" w:hAnsi="Calibri"/>
            <w:sz w:val="26"/>
            <w:szCs w:val="26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боснование инвестиций в строительство, реконструкцию и техническое перевооружени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>е</w:t>
        </w:r>
      </w:hyperlink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4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11. </w:t>
        </w:r>
      </w:hyperlink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основание предложения по определению единой теплоснабжающей организации</w:t>
      </w:r>
      <w:r>
        <w:br w:type="page"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_RefHeading___Toc308711778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 Показатели перспективного спроса на тепловую энергию (мощность) и теплоноситель в установленных границах территории поселения</w:t>
      </w:r>
      <w:bookmarkEnd w:id="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Площади строительных фондов, подключенных к центральной системе теплоснабжения с. Зимино и их приро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9 году  подключений к системе центрального теплоснабжения не бы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Объемы потребления тепловой энергии центральной системы теплоснабжения с. Зимино и их прирос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переданной тепловой энергии за 2019 год составил 683,6 Г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" w:name="__RefHeading___Toc308711779"/>
      <w:bookmarkEnd w:id="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ые балансы располагаемой тепловой мощности источников тепловой  энерги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Зоны действия систе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исание существующих зон действия систем теплоснабжения центральной котельной представлено на схеме центрального теплоснабжения. Перспективная зона действия центральных систем теплоснабжения не покрывает все объекты, находящиеся на схем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Перспективные балансы тепловой мощност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Перспективный баланс тепловой мощности Коте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спективные балансы тепловой мощности и тепловой нагрузки котельной представлены в Таблице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Таблица 1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891"/>
        <w:gridCol w:w="891"/>
        <w:gridCol w:w="891"/>
        <w:gridCol w:w="891"/>
      </w:tblGrid>
      <w:tr>
        <w:trPr>
          <w:trHeight w:val="20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 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 г</w:t>
            </w:r>
          </w:p>
        </w:tc>
      </w:tr>
      <w:tr>
        <w:trPr>
          <w:trHeight w:val="227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Общая располагаемая мощность,                                                           Гкал/ч           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Располагаемая мощность технического резерва                                   Гкал/ч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</w:tr>
      <w:tr>
        <w:trPr>
          <w:trHeight w:val="176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 без учета технического резерва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148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148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148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14840</w:t>
            </w:r>
          </w:p>
        </w:tc>
      </w:tr>
      <w:tr>
        <w:trPr>
          <w:trHeight w:val="365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                                                                             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460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460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460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46026</w:t>
            </w:r>
          </w:p>
        </w:tc>
      </w:tr>
      <w:tr>
        <w:trPr>
          <w:trHeight w:val="142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Потребность в выработке т/энергии на собственные нуж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 xml:space="preserve">(2,27 % от нагрузки  потребителя)                                                          Гкал/ч                                     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055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055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055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05585</w:t>
            </w:r>
          </w:p>
        </w:tc>
      </w:tr>
      <w:tr>
        <w:trPr>
          <w:trHeight w:val="127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/энергии при передаче ее до потребителя  (25,7 %  от нагрузки  потребителя)                                                                            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632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632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632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63229</w:t>
            </w:r>
          </w:p>
        </w:tc>
      </w:tr>
      <w:tr>
        <w:trPr>
          <w:trHeight w:val="291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епловой мощности источника теплоснабжения,                    Гкал/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Style w:val="StrongEmphasis"/>
          <w:b w:val="false"/>
          <w:b w:val="false"/>
          <w:bCs/>
          <w:sz w:val="20"/>
          <w:szCs w:val="20"/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2" w:name="__RefHeading___Toc30871178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РАЗДЕЛ 3. </w:t>
      </w:r>
      <w:bookmarkEnd w:id="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ЕРСПЕКТИВНЫЕ БАЛАНСЫ ТЕПЛОНОС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3" w:name="__RefHeading___Toc308711781"/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в теплосетях при транспортировке. Для увеличения перспективного баланса теплоносителя и снижения потерь требуется произвести замену котлов и реконструкцию старых и строительство новых теплосетей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4" w:name="__RefHeading___Toc30871178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новому строительству, реконструкции и техническому перевооружению источников тепловой энергии.</w:t>
      </w:r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5" w:name="__RefHeading___Toc308711782"/>
      <w:bookmarkStart w:id="6" w:name="__RefHeading___Toc308711782"/>
    </w:p>
    <w:p>
      <w:pPr>
        <w:pStyle w:val="Heading5"/>
        <w:spacing w:lineRule="auto" w:line="240" w:before="0" w:after="0"/>
        <w:ind w:firstLine="709"/>
        <w:rPr/>
      </w:pPr>
      <w:bookmarkStart w:id="7" w:name="__RefHeading___Toc30871178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.</w:t>
      </w:r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  <w:bookmarkStart w:id="8" w:name="__RefHeading___Toc308711783"/>
      <w:bookmarkStart w:id="9" w:name="__RefHeading___Toc308711783"/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6. Перспективные топливные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балансы</w:t>
      </w:r>
      <w:bookmarkEnd w:id="9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топливные балансы Котельной 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спективные топливные балансы Котельной. Таблица 2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891"/>
        <w:gridCol w:w="891"/>
        <w:gridCol w:w="891"/>
        <w:gridCol w:w="891"/>
      </w:tblGrid>
      <w:tr>
        <w:trPr>
          <w:trHeight w:val="193" w:hRule="atLeast"/>
        </w:trPr>
        <w:tc>
          <w:tcPr>
            <w:tcW w:w="5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</w:tr>
      <w:tr>
        <w:trPr>
          <w:trHeight w:val="106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за год,                                                                                  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8</w:t>
            </w:r>
          </w:p>
        </w:tc>
      </w:tr>
      <w:tr>
        <w:trPr>
          <w:trHeight w:val="17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Тепло сожженного топлива,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5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5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5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345,86</w:t>
            </w:r>
          </w:p>
        </w:tc>
      </w:tr>
      <w:tr>
        <w:trPr>
          <w:trHeight w:val="15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тери тепла в котлах (КПД 65%),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1,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1,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1,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471,05</w:t>
            </w:r>
          </w:p>
        </w:tc>
      </w:tr>
      <w:tr>
        <w:trPr>
          <w:trHeight w:val="15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Затраты тепла на собственные нужды котельной (2,27 % от отпуска тепла потребителям)                       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5,52</w:t>
            </w:r>
          </w:p>
        </w:tc>
      </w:tr>
      <w:tr>
        <w:trPr>
          <w:trHeight w:val="12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тери тепла через изоляцию трубопроводов (25,7 от отпуска тепла потребителям)                       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75,69</w:t>
            </w:r>
          </w:p>
        </w:tc>
      </w:tr>
      <w:tr>
        <w:trPr>
          <w:trHeight w:val="12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тпуск тепла потребителям,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683,6</w:t>
            </w:r>
          </w:p>
        </w:tc>
      </w:tr>
      <w:tr>
        <w:trPr>
          <w:trHeight w:val="10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Отпуск в сеть                        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59,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59,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59,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59,29</w:t>
            </w:r>
          </w:p>
        </w:tc>
      </w:tr>
      <w:tr>
        <w:trPr>
          <w:trHeight w:val="91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Выработка тепловой энергии (Всего)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4,8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4,8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4,8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874,81</w:t>
            </w:r>
          </w:p>
        </w:tc>
      </w:tr>
      <w:tr>
        <w:trPr>
          <w:trHeight w:val="16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Небаланс (неучтенные потери, погрешность учета параметров), Гкал/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10" w:name="__RefHeading___Toc308711784"/>
      <w:bookmarkStart w:id="11" w:name="__RefHeading___Toc308711784"/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bookmarkStart w:id="12" w:name="__RefHeading___Toc30871178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7. Инвестиции в новое строительство, реконструкцию и техническое перевооружение.</w:t>
      </w:r>
      <w:bookmarkEnd w:id="12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Ориентировочная сумма необходимых инвестиций на модернизацию котельной, в том числе замену котлов, реконструкцию старых и строительство новых теплосетей составляет 3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.</w:t>
      </w:r>
      <w:bookmarkStart w:id="13" w:name="__RefHeading___Toc308711785"/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Решения о выборе единой теплоснабжающей организации.</w:t>
      </w:r>
      <w:bookmarkEnd w:id="1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диной теплоснабжающей организацией определена котельная школы с. Зимино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9. "Решения о распределении тепловой нагрузки между источниками тепловой энерги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Котельная школы с. Зимино является единой в сети центрального теплоснабжения в с. Зимино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10. "Решения по бесхозяйным тепловым сетя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оне действия центрального теплоснабжения на территории с. Зимино по результатам инвентаризации  на 01.01.2020 года  230 метров тепловых сетей являются бесхозяйными. </w:t>
      </w:r>
      <w:bookmarkStart w:id="14" w:name="__RefHeading___Toc30871178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pacing w:val="20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 xml:space="preserve">Обосновывающие материалы к схеме теплоснабжения села </w:t>
      </w:r>
      <w:bookmarkStart w:id="15" w:name="__RefHeading___Toc308711787"/>
      <w:bookmarkEnd w:id="14"/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ЗИМИНО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/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Функциональная структура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снабжающей организацией на территории с. Зимино является котельная школы. Зона эксплуатационной ответственности до границ объектов теплопотребления. Зона ответственности котельной  школы с. Зимино распространяется на весь коммунальный комплек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она действия теплоснабжающей организации представлена в Таблице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3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02"/>
        <w:gridCol w:w="1806"/>
        <w:gridCol w:w="1491"/>
        <w:gridCol w:w="142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Установленные приборы уч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 адре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Число кварти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м зданий, м</w:t>
            </w:r>
            <w:r>
              <w:rPr>
                <w:sz w:val="18"/>
                <w:szCs w:val="16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Школ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38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97,22</w:t>
            </w:r>
          </w:p>
        </w:tc>
      </w:tr>
      <w:tr>
        <w:trPr>
          <w:trHeight w:val="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шко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0,1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с/сов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3,44</w:t>
            </w:r>
          </w:p>
        </w:tc>
      </w:tr>
      <w:tr>
        <w:trPr/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Все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264,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боры учета тепловой энергии не устано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Источники тепловой энер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Зимино располагается одна коте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основного оборудования основана на водогрейных котлах марки КВТС – 0,35  в количестве двух единиц (КПД 65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лы работают на твердом топливе (каменный уголь), температура нагрева воды до 70ºС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ная мощность оборудования 0,7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полагаемая мощность оборудования 0,7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ой энергии на собственные и хозяйственные нужды котельно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0,005585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кал/ч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вод в эксплуатацию основного оборудования котельной (котлов) осуществлен в 200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регулирования отпуска тепловой энергии от  источника тепловой энергии используется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качественное регулирование, </w:t>
      </w:r>
      <w:r>
        <w:rPr>
          <w:rFonts w:cs="Times New Roman" w:ascii="Times New Roman" w:hAnsi="Times New Roman"/>
          <w:sz w:val="26"/>
          <w:szCs w:val="26"/>
          <w:lang w:val="ru-RU"/>
        </w:rPr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4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063"/>
        <w:gridCol w:w="1800"/>
      </w:tblGrid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</w:rPr>
              <w:t>Температур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ружного воздух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 xml:space="preserve">на </w:t>
            </w:r>
            <w:r>
              <w:rPr>
                <w:sz w:val="18"/>
                <w:szCs w:val="16"/>
              </w:rPr>
              <w:t>подающем</w:t>
            </w:r>
            <w:r>
              <w:rPr>
                <w:sz w:val="18"/>
                <w:szCs w:val="16"/>
                <w:lang w:val="ru-RU"/>
              </w:rPr>
              <w:t xml:space="preserve"> трубопро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на о</w:t>
            </w:r>
            <w:r>
              <w:rPr>
                <w:sz w:val="18"/>
                <w:szCs w:val="16"/>
              </w:rPr>
              <w:t>брат</w:t>
            </w:r>
            <w:r>
              <w:rPr>
                <w:sz w:val="18"/>
                <w:szCs w:val="16"/>
                <w:lang w:val="ru-RU"/>
              </w:rPr>
              <w:t>ном трубопроводе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7,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8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0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+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1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3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4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7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8,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9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0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2,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3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4,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5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6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7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8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9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1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3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3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4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Тепловые сети, сооружения на них и тепловые пун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пловые сети котельной введены в эксплуатацию в 1995 г. Тепловые сети являются распределительными на всей протяженности. /Таблица 4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Таблица 4</w:t>
      </w:r>
    </w:p>
    <w:tbl>
      <w:tblPr>
        <w:tblW w:w="9557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63"/>
        <w:gridCol w:w="1260"/>
        <w:gridCol w:w="2340"/>
        <w:gridCol w:w="1295"/>
        <w:gridCol w:w="1322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Диаметр трубопроводов сети,  м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,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од ввода в эксплуатацию (реконструкци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ид проклад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Изоляция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14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дзем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инва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9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9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дзем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минв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вой энергии в сетях составляет 25,7 %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нагрузки потребителей. (20,4 от отпуска в се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служивание насосного оборудования не автоматиз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 тепловой энергии при расчетных температурах наружного воздуха в зонах действия тепловой сети представлено в Таблице 5. Расчетная температура наружного воздуха для с. Зимино -39 º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требление тепловой энергии при расчетных температурах наружного воздуха в зонах действия Котельной. Таблица 5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241"/>
        <w:gridCol w:w="1613"/>
      </w:tblGrid>
      <w:tr>
        <w:trPr>
          <w:trHeight w:val="1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Гкал/ча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Школ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2959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0896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446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с/сов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30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ru-RU"/>
              </w:rPr>
              <w:t>0,2460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Балансы тепловой мощности и тепловой нагрузки в зонах действия ко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алансы располагаемых тепловых мощностей, потерь тепловой мощности в тепловых сетях и присоединенных тепловых нагрузок, резервов тепловых мощностей представлены в Таблице 6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Баланс тепловой мощности и тепловой нагрузки. Таблица 6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  <w:gridCol w:w="1040"/>
      </w:tblGrid>
      <w:tr>
        <w:trPr>
          <w:trHeight w:val="8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установленная мощность основного оборудования,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9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,                         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7</w:t>
            </w:r>
          </w:p>
        </w:tc>
      </w:tr>
      <w:tr>
        <w:trPr>
          <w:trHeight w:val="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Располагаемая мощность технического резерва,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38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</w:tr>
      <w:tr>
        <w:trPr>
          <w:trHeight w:val="16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щая располагаемая мощность с учетом технического резерва,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6"/>
                <w:bCs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bCs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en-US"/>
              </w:rPr>
              <w:t>0,36185</w:t>
            </w:r>
            <w:r/>
            <w:r>
              <w:rPr>
                <w:sz w:val="18"/>
                <w:szCs w:val="16"/>
                <w:bCs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14840</w:t>
            </w:r>
          </w:p>
        </w:tc>
      </w:tr>
      <w:tr>
        <w:trPr>
          <w:trHeight w:val="12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,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827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246026</w:t>
            </w:r>
          </w:p>
        </w:tc>
      </w:tr>
      <w:tr>
        <w:trPr>
          <w:trHeight w:val="24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ребность в выработке тепловой энергии на собственные нужды,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064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05585</w:t>
            </w:r>
          </w:p>
        </w:tc>
      </w:tr>
      <w:tr>
        <w:trPr>
          <w:trHeight w:val="17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Потери тепловой энергии при передаче ее до потребителя,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726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063229</w:t>
            </w:r>
          </w:p>
        </w:tc>
      </w:tr>
      <w:tr>
        <w:trPr>
          <w:trHeight w:val="14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Резерв тепловой мощности источника теплоснабжения,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,338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3851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епловая мощность котельной 0,7 Гкал/ч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зерв тепловой мощности на котельной  0,38516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Балансы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на теплоносителях при транспортировке. Для увеличения перспективного баланса теплоносителя требуется произвести замену котлов и реконструкцию старых и строительство новых тепло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Топливно-энергетические балан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В котельной с. Зимино в качестве основного топлива используется уголь каменны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 «Кузбассразрезуго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Уголь каменны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>, марка ДР, размер кусков от 0 мм до 300мм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Топливо поставляется согласно графика поставки.  Резервный запас топлива на отопительный период 2018 -2019 г. составил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. Технико-экономические показатели теплоснабжающих и теплосетев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анном подразделе представлены результаты хозяйственной деятельности котельной школы с. Зимино, которая являлась теплоснабжающей организацией в 2019 г таблица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Результаты хозяйственной деятельности теплоснабжающей орган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с. Зимино . Таблица 7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260"/>
        <w:gridCol w:w="923"/>
        <w:gridCol w:w="851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аименование организации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.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дрес организации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59087, Алтайский край, Топчихинский район, с. Зимино, ул.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Ф.И.О. директора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онтактный телефон ((код) номер телефона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-385-52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ИНН/КПП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ГРН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№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Единица измерения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каз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1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ыручка от регулируем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ебестоимость производимых товаров (оказываемых услуг) по регулируемому виду деятельности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окупаемую тепловую энергию (мощ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асходы на топ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 т.ч. по каждому виду топли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объем приобретения уг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он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2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цена за 1 единицу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руб/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способ приобр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догов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окупаемую электрическую энергию (мощность), потребляемую оборудованием, используемым в технологическом процесс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средневзвешенная стоимость 1 кВт·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руб/кВт·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- объем приобретения электрическ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кВт·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тыс. 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оплату труда основного произв.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льготную дорогу основного произв.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щепроизводственные (цеховые) расходы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общехозяйственные (управленческие) расходы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расходы на ремонт (капитальный и текущий) основных производ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Чистая прибыль от регулируемого вида деятельности, в т.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Изменение стоимости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оимость основных фондов на начал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вод в из эксплуатацию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вывод из эксплуатации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тоимость основных фондов на конец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становленная тепловая мощ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кал/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исоединен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кал/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82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вырабатываемой теплов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,874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покупаемой теплов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ем отпускаемой в сеть теплов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859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ём потерь тепловой энергии при передаче по т/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75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отери тепловой энергии при передаче по тепловым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Объем т/ энергии, отпускаемой потребителям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8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объем, отпущенный по приборам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- объем, отпущенный по нормативам потребления (расчетным метод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68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Протяженность разводящих сетей (в однотрубном исчисле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Количество тепловых станций и ко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ш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теплов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ш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е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г у.т./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3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ыс. кВт·ч/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/Гк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9. Тарифы на тепловую энерг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 01.01.2018 г – 2129,15 руб за 1 Г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16" w:name="__RefHeading___Toc308711788"/>
      <w:bookmarkEnd w:id="16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ое потребление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В Таблице 8 представлены данные о потреблении тепла на цели теплоснабжения. Расчет произведен при среднегодовых температурах наружного воздуха за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Расчет потребления тепловой энергии Котельной на цели теплоснабжения. Таблица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241"/>
        <w:gridCol w:w="123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Cambria"/>
                <w:sz w:val="18"/>
                <w:szCs w:val="16"/>
                <w:lang w:val="ru-RU"/>
              </w:rPr>
              <w:t xml:space="preserve"> </w:t>
            </w:r>
            <w:r>
              <w:rPr>
                <w:sz w:val="18"/>
                <w:szCs w:val="16"/>
                <w:lang w:val="ru-RU"/>
              </w:rPr>
              <w:t>п.п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Объект, а</w:t>
            </w:r>
            <w:r>
              <w:rPr>
                <w:sz w:val="18"/>
                <w:szCs w:val="16"/>
              </w:rPr>
              <w:t>др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>Гкал/ча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Школ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295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Жилой 16 – ти квартирный д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1089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школ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44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Гараж с/сов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0030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 xml:space="preserve">Всег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ru-RU"/>
              </w:rPr>
              <w:t>0,2460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Прогнозы приростов площади строительных фондов, планируемых к подключению к сети теплоснабжения представлены в Таблице 9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Прогноз приростов площади строительных фондов, планируемых к подключению к системе теплоснабжения Котельной Таблица 9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801"/>
        <w:gridCol w:w="801"/>
        <w:gridCol w:w="801"/>
        <w:gridCol w:w="801"/>
        <w:gridCol w:w="979"/>
      </w:tblGrid>
      <w:tr>
        <w:trPr>
          <w:trHeight w:val="227" w:hRule="atLeast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Объем  отапливаемых объектов, тыс/м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  <w:lang w:val="ru-RU"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18"/>
                <w:szCs w:val="1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6"/>
                <w:vertAlign w:val="superscript"/>
                <w:lang w:val="ru-RU" w:eastAsia="ru-RU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6"/>
                <w:lang w:val="ru-RU" w:eastAsia="ru-RU"/>
              </w:rPr>
              <w:t>ИТОГО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126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Прогнозы приростов объемов потребления тепловой энергии (мощности) объектами теплопотребления представлены в Таблице 10. Расчет произведен при расчетных температурах наружного воздуха - 39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Прогноз прироста объемов потребления тепловой энергии Котельной. Таблица 10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91"/>
        <w:gridCol w:w="891"/>
        <w:gridCol w:w="923"/>
        <w:gridCol w:w="923"/>
        <w:gridCol w:w="795"/>
      </w:tblGrid>
      <w:tr>
        <w:trPr>
          <w:trHeight w:val="227" w:hRule="atLeast"/>
        </w:trPr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Количество потребления тепловой энергии, Гкал/ч</w:t>
            </w:r>
          </w:p>
        </w:tc>
      </w:tr>
      <w:tr>
        <w:trPr>
          <w:trHeight w:val="227" w:hRule="atLeast"/>
        </w:trPr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 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 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 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6"/>
                <w:lang w:val="ru-RU" w:eastAsia="ru-RU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/>
              </w:rPr>
              <w:t>0,2460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17" w:name="__RefHeading___Toc308711789"/>
      <w:bookmarkEnd w:id="17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3. Перспективные балансы тепловой мощности источников тепловой энергии и тепловой нагруз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 тепловой энергии (мощности) и перспективных тепловых нагрузок  Котельной представлены в Таблице 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спективные балансы тепловой мощности Котельной. Таблица 11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"/>
        <w:gridCol w:w="818"/>
        <w:gridCol w:w="866"/>
        <w:gridCol w:w="933"/>
        <w:gridCol w:w="868"/>
      </w:tblGrid>
      <w:tr>
        <w:trPr>
          <w:trHeight w:val="20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8 г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19 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0 г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199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установленная мощность основного оборудования,        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169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,                                                     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 xml:space="preserve">Располагаемая мощность технического резерва,                                 Гкал/ч                                                        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131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Общая располагаемая мощность с учетом технического резерва,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148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148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148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148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309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епловой энергии для покрытия нужд нагрузки потребителей,                                                                                      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2460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2460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2460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2460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ребность в выработке т/энергии на собственные нужды,        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0558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055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055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055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Потери т/энергии при передаче ее до потребителя,                        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632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632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632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0632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  <w:t>Резерв т/мощности источника теплоснабжения,                                  Гкал/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 w:eastAsia="ru-RU"/>
              </w:rPr>
              <w:t>0,385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lang w:val="ru-RU"/>
        </w:rPr>
      </w:pPr>
      <w:r>
        <w:rPr>
          <w:lang w:val="ru-RU"/>
        </w:rPr>
      </w:r>
      <w:bookmarkStart w:id="18" w:name="__RefHeading___Toc308711790"/>
      <w:bookmarkStart w:id="19" w:name="__RefHeading___Toc308711790"/>
    </w:p>
    <w:p>
      <w:pPr>
        <w:pStyle w:val="Heading5"/>
        <w:spacing w:lineRule="auto" w:line="240" w:before="0" w:after="0"/>
        <w:ind w:firstLine="709"/>
        <w:rPr/>
      </w:pPr>
      <w:bookmarkStart w:id="20" w:name="__RefHeading___Toc30871179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</w:r>
      <w:bookmarkEnd w:id="2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 и  КПД.</w:t>
      </w:r>
    </w:p>
    <w:p>
      <w:pPr>
        <w:pStyle w:val="Heading5"/>
        <w:spacing w:lineRule="auto" w:line="240" w:before="0" w:after="0"/>
        <w:ind w:firstLine="709"/>
        <w:rPr/>
      </w:pPr>
      <w:bookmarkStart w:id="21" w:name="__RefHeading___Toc308711791"/>
      <w:bookmarkEnd w:id="2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Heading5"/>
        <w:spacing w:lineRule="auto" w:line="240" w:before="0" w:after="0"/>
        <w:ind w:firstLine="709"/>
        <w:rPr/>
      </w:pPr>
      <w:bookmarkStart w:id="22" w:name="__RefHeading___Toc308711792"/>
      <w:bookmarkEnd w:id="2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6. Перспективные топливные балан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Перспективные максимально-часовые и годовые показатели расхода топлива для зимнего, переходного периодов для котельной  представлены в Таблице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Перспективные показатели расхода топлива к</w:t>
      </w:r>
      <w:r>
        <w:rPr/>
        <w:t>отельной. Таблица 12.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32"/>
        <w:gridCol w:w="732"/>
        <w:gridCol w:w="732"/>
        <w:gridCol w:w="732"/>
        <w:gridCol w:w="732"/>
      </w:tblGrid>
      <w:tr>
        <w:trPr>
          <w:trHeight w:val="11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 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(угля), т</w:t>
            </w:r>
          </w:p>
        </w:tc>
      </w:tr>
      <w:tr>
        <w:trPr>
          <w:trHeight w:val="96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Показател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1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202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 w:eastAsia="ru-RU"/>
              </w:rPr>
              <w:t>Расход топлива за год (расчет при среднегодовой Т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,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12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ru-RU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Котельная с. Зимино работает только на твердом топливе. Резервирование другими видами топлив не предусмотрено.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пас создается из твердого топлива, аналогичного основному. На отопительный период 2018 - 2019 гг. запасы составили 100% от потребности в основном топливе.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FF0000"/>
          <w:spacing w:val="10"/>
          <w:sz w:val="26"/>
          <w:szCs w:val="26"/>
          <w:lang w:val="ru-RU"/>
        </w:rPr>
      </w:pPr>
      <w:bookmarkStart w:id="23" w:name="__RefHeading___Toc308711793"/>
      <w:bookmarkEnd w:id="23"/>
      <w:r>
        <w:rPr>
          <w:rStyle w:val="StrongEmphasis"/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>Раздел 7. Обоснование инвестиций в новое строительство, реконструкцию и техническое перевооруж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 предварительной оценке величина необходимых инвестиций в замену котлов, реконструкцию старых и строительство новых теплосетей составляет порядка 3 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, с учетом прочих рас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Источники инвестиций: бюджеты всех уровней и др.</w:t>
      </w:r>
    </w:p>
    <w:p>
      <w:pPr>
        <w:pStyle w:val="Heading5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4" w:name="__RefHeading___Toc308711794"/>
      <w:bookmarkStart w:id="25" w:name="__RefHeading___Toc308711794"/>
    </w:p>
    <w:p>
      <w:pPr>
        <w:pStyle w:val="Heading5"/>
        <w:spacing w:lineRule="auto" w:line="240" w:before="0" w:after="0"/>
        <w:ind w:firstLine="709"/>
        <w:rPr/>
      </w:pPr>
      <w:bookmarkStart w:id="26" w:name="__RefHeading___Toc30871179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Обоснование предложения по определению единой теплоснабжающей организации</w:t>
      </w:r>
      <w:bookmarkEnd w:id="2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Зимино котельная школы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ab/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9 "Оценка надежности теплоснабжения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истема теплоснабжения села оценена как надежная, поэтому отдельные мероприятия для большего повышения надежности в рамках разработки схемы теплоснабжения д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03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а не предусматриваются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0 "Обоснование инвестиций в строительство, реконструкцию и техническое перевооружение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ация мероприятий по модернизации котельной, в том числе замена котлов на более мощные, а также 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1 "Обоснование предложения по определению единой теплоснабжающей организ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школы с. Зимино является единой в сети центрального теплоснабжения в с. Зим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Приложения:  </w:t>
      </w:r>
      <w:r>
        <w:rPr>
          <w:rFonts w:cs="Times New Roman" w:ascii="Times New Roman" w:hAnsi="Times New Roman"/>
          <w:sz w:val="26"/>
          <w:szCs w:val="26"/>
          <w:lang w:val="ru-RU"/>
        </w:rPr>
        <w:t>Графическая часть схемы теплоснабжения с. Зимино Топчихинского района.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aps/>
      <w:color w:val="632423"/>
      <w:spacing w:val="20"/>
      <w:sz w:val="28"/>
      <w:szCs w:val="28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caps/>
      <w:color w:val="632423"/>
      <w:spacing w:val="15"/>
      <w:sz w:val="24"/>
      <w:szCs w:val="24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caps/>
      <w:color w:val="622423"/>
      <w:sz w:val="24"/>
      <w:szCs w:val="24"/>
      <w:lang w:val="en-US" w:bidi="ar-SA"/>
    </w:rPr>
  </w:style>
  <w:style w:type="character" w:styleId="4">
    <w:name w:val="Заголовок 4 Знак"/>
    <w:basedOn w:val="Style5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6">
    <w:name w:val="Заголовок 6 Знак"/>
    <w:basedOn w:val="Style5"/>
    <w:qFormat/>
    <w:rPr>
      <w:rFonts w:ascii="Cambria" w:hAnsi="Cambria" w:cs="Cambria"/>
      <w:caps/>
      <w:color w:val="943634"/>
      <w:spacing w:val="10"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aps/>
      <w:spacing w:val="10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aps/>
      <w:spacing w:val="10"/>
      <w:lang w:val="en-US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caps/>
      <w:color w:val="632423"/>
      <w:spacing w:val="50"/>
      <w:sz w:val="44"/>
      <w:szCs w:val="44"/>
      <w:lang w:val="en-US" w:bidi="ar-SA"/>
    </w:rPr>
  </w:style>
  <w:style w:type="character" w:styleId="Style7">
    <w:name w:val="Подзаголовок Знак"/>
    <w:basedOn w:val="Style5"/>
    <w:qFormat/>
    <w:rPr>
      <w:rFonts w:ascii="Cambria" w:hAnsi="Cambria" w:cs="Cambria"/>
      <w:caps/>
      <w:spacing w:val="20"/>
      <w:sz w:val="18"/>
      <w:szCs w:val="18"/>
      <w:lang w:val="en-US" w:bidi="ar-SA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QuoteChar">
    <w:name w:val="Quote Char"/>
    <w:basedOn w:val="Style5"/>
    <w:qFormat/>
    <w:rPr>
      <w:rFonts w:ascii="Cambria" w:hAnsi="Cambria" w:cs="Cambria"/>
      <w:i/>
      <w:iCs/>
      <w:sz w:val="22"/>
      <w:szCs w:val="22"/>
      <w:lang w:val="en-US" w:bidi="ar-SA"/>
    </w:rPr>
  </w:style>
  <w:style w:type="character" w:styleId="IntenseQuoteChar">
    <w:name w:val="Intense Quote Char"/>
    <w:basedOn w:val="Style5"/>
    <w:qFormat/>
    <w:rPr>
      <w:rFonts w:ascii="Cambria" w:hAnsi="Cambria" w:cs="Cambria"/>
      <w:caps/>
      <w:color w:val="622423"/>
      <w:spacing w:val="5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Style9">
    <w:name w:val="Верхний колонтитул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yle10">
    <w:name w:val="Нижний колонтитул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0:21:00Z</dcterms:created>
  <dc:creator>Инженер</dc:creator>
  <dc:description/>
  <cp:keywords/>
  <dc:language>en-US</dc:language>
  <cp:lastModifiedBy>ЖКХ</cp:lastModifiedBy>
  <cp:lastPrinted>2020-02-20T16:14:00Z</cp:lastPrinted>
  <dcterms:modified xsi:type="dcterms:W3CDTF">2020-02-25T07:32:00Z</dcterms:modified>
  <cp:revision>136</cp:revision>
  <dc:subject/>
  <dc:title/>
</cp:coreProperties>
</file>