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бюджета муниципального образования Топчихинский район Алтайского края на 2019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подготовлен в соответствии с требованиями федерального и краевого бюджетного Законодательства и принципами, сформированными в Бюджетном послании Президента РФ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мые в настоящем проекте основные параметры районного бюджета на 2019 год определены в соответствии с прогнозом социально-экономического развития района, с учетом оценки поступления доходов текущего года и характеризуются следующими данными:</w:t>
      </w:r>
    </w:p>
    <w:p>
      <w:pPr>
        <w:pStyle w:val="Style18"/>
        <w:jc w:val="right"/>
        <w:rPr/>
      </w:pPr>
      <w:r>
        <w:rPr/>
        <w:t>(млн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560"/>
        <w:gridCol w:w="1701"/>
        <w:gridCol w:w="170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ое 2018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 на 01.11.2018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.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,8</w:t>
            </w:r>
          </w:p>
        </w:tc>
      </w:tr>
    </w:tbl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на 2019 год запланированы в суммах, определенных проектом закона Алтайского края «О краевом бюджете на 2019 год и плановый период 2020-2021 годов» и будут уточняться в процессе исполнения бюджета в течение год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районного бюджета на предстоящий год планируется в следующих размерах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всего – 372,9 млн. рубле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– 389,7 млн. рубле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– 16,8 млн. рублей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ходы складываются из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х – 166,5 млн. рублей (45%)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х – 206,4 млн. рублей (55%)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собственных доходов</w:t>
      </w:r>
      <w:r>
        <w:rPr>
          <w:rFonts w:cs="Times New Roman" w:ascii="Times New Roman" w:hAnsi="Times New Roman"/>
          <w:sz w:val="28"/>
          <w:szCs w:val="28"/>
        </w:rPr>
        <w:t xml:space="preserve"> выглядит следующим образом: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ДФЛ – 111,4 млн. рублей (67%)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зы на формирование дорожного фонда – 6,2 млн. рублей (4%)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и на совокупный доход – 12,8 млн. рублей (8%):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ощенная система налогообложения – 6,8 млн. рублей;</w:t>
      </w:r>
    </w:p>
    <w:p>
      <w:pPr>
        <w:pStyle w:val="Style18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ый налог на вмененный доход – 3,8 млн. рублей;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ый сельскохозяйственный налог – 2,2 млн. рублей;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ая пошлина – 2,5 млн. рублей (1%);</w:t>
      </w:r>
    </w:p>
    <w:p>
      <w:pPr>
        <w:pStyle w:val="Style18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а земли – 15,2 млн. рублей (9%);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оказания платных услуг и компенсация затрат – 15 млн. рублей (9%);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афы, санкции, возмещение ущерба – 2,2 млн. рублей (1%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поступлений от акцизов на нефтепродукты в 2019 году снижена в 2,5 раза по отношению к 2018 году в связи с изменением нормативов отчислений от этих платежей, распределенных между городами и районами края, установленным исходя из протяженности автомобильных дорог местного значения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х дорог в нашем районе по данным статистики 976,4 км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езвозмездные поступл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,5 млн. рублей</w:t>
      </w:r>
      <w:r>
        <w:rPr>
          <w:rFonts w:cs="Times New Roman" w:ascii="Times New Roman" w:hAnsi="Times New Roman"/>
          <w:sz w:val="28"/>
          <w:szCs w:val="28"/>
        </w:rPr>
        <w:t xml:space="preserve"> – поступления из бюджетов сельсоветов на исполнение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ных полномочий в сфере культурного и библиотечного обслужива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3,9 млн. рублей</w:t>
      </w:r>
      <w:r>
        <w:rPr>
          <w:rFonts w:cs="Times New Roman" w:ascii="Times New Roman" w:hAnsi="Times New Roman"/>
          <w:sz w:val="28"/>
          <w:szCs w:val="28"/>
        </w:rPr>
        <w:t xml:space="preserve"> - поступления из краевого бюджета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УС – 1257,4 тыс. рубле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образование – 161976 тыс. рубле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школьное образование (выплата заработной платы педагогическим работникам и учебные расходы) – 23697 тыс. рубле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тание учащихся (нуждающихся в соц. поддержке) – 1123 тыс. рубле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енсация части родительской платы за содержание детей в ДОУ – 1924 тыс. рубле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ребенка в семье опекуна – 11558 тыс. рубле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боты по опеке и КДН – 736 тыс. рубле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административной комиссии – 211 тыс. рубле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списков в присяжные заседатели – 6,7 тыс. рубле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ка на учет и учет граждан, выехавших из районов Крайнего Севера, имеющих право на получение жилищных субсидий – 3,2 тыс. рубле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лов и содержание безнадзорных животных - 75 тыс. рубле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на выравнивание бюджетной обеспеченности поселений – 739,8 тыс. рубле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жилья в соответствии с ФЗ «О социальной защите инвалидов в РФ» - 612,7 тыс. рубле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бюджету муниципального образования Топчихинский район в законе «О краевом бюджете на 2019 год и плановый период 2020-2021 годов»» не предусмотрено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ходы район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сформированы в сумме 389,7 млн. рубле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в разрезе отраслей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– 32,8 млн. рублей или 8%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иональная оборона (субвенция ВУС сельсоветам) – 1,3 млн. рублей или 0,3%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циональная безопасность – 1,4 млн. рублей или 0,4%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циональная экономика – 8,7 млн. рублей или 2,2%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о-коммунальное хозяйство – 3 млн. рублей или 0,8%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ование – 287,2 млн. рублей или 73,7%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льтура – 23,4 млн. рублей или 6%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литика – 15,8 млн. рублей или 4,1%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зкультура и спорт – 0,5 млн. рублей или 0,1%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И – 0,4 млн. рублей или 0,1%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Т бюджетам поселений – 15,4 млн. рублей или 4%.</w:t>
      </w:r>
    </w:p>
    <w:p>
      <w:pPr>
        <w:pStyle w:val="Style18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ения бюджетам сельсоветов планируются в сумме </w:t>
      </w:r>
      <w:r>
        <w:rPr>
          <w:rFonts w:cs="Times New Roman" w:ascii="Times New Roman" w:hAnsi="Times New Roman"/>
          <w:b/>
          <w:sz w:val="28"/>
          <w:szCs w:val="28"/>
        </w:rPr>
        <w:t>21,3 млн. рублей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ации – 13,9 млн. рубле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на ВУС – 1,3 млн. рубле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на административную комиссию – 17,0 тыс. рубле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МБТ на осуществление части полномочий в соответствии с заключенными соглашениями – 1,5 млн. рубле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рожный фонд – 2,6 млн. рубле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й фонд, запланированный в сумме 6,2 млн. рублей, аккумулируется в районном бюджете и в течение года будет распределяться между сельскими советами на содержание и капитальный ремонт дорог местного знач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>Расходы на реализацию 15-ти  муниципальных программ предлагаются в сумме 330,91 млн. рублей из ни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911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млн. 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разования в Топчихинском районе на 2019 – 2025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Топчихинского района на 2019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Единой дежурно-диспетчерской службы Топчихинского района на 2019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ная инвестиционная программа муниципального образования Топчихинский район на 2018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е энергетической эффективности образовательных организаций Топчихинского района на 2017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 Топчихинского района на 2017-2019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на территории Топчихинского района» на 2016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еступлений и иных правонарушений в Топчихинском районе на 2016 - 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 воспитание граждан в Топчихинском районе» на 2016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молодых семей в Топчихинском районе» на 2016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Топчихинского района жилищно-коммунальными услугами на 2015-2021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и развитие малого и среднего предпринимательства в Топчихинском районе на 2015-2020 г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зация органов местного самоуправления Топчихинского района на 2019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 движения в Топчихинском районе на 2013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поселений Топчихинского района на 2013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</w:tr>
    </w:tbl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ходы рассчитаны на уровне первоначального бюджета 2018 год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овышение МРОТ до 11280 рубле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сех расчетов экономическая структура районного бюджета выглядит следующей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плату труда – 98,2 млн. рубле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КУ – 15,7 млн. рубле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ь – 7,7 млн. рубле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и – 2,8 млн. рубле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П – 12,1 млн. рублей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услуги и материальные затраты – 61,3 млн. рублей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районного бюджета на 2019 год в целом по сравнению с текущем годом не претерпевает существенных изменений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основных приоритетов расходов районного бюджета на 2019 год определены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и повышение эффективности использования финансовых ресурсов, выявление резервов и перераспределение средств в пользу приоритетных направлений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е исполнение социальных обязательств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задач, определенных в указах Президента РФ от 07.05.2012 года и направленных на совершенствование оплаты труда в бюджетном секторе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ети муниципальных учреждений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доступности и качества оказания государственных и муниципальных услуг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финансам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ой и кредитной политике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Топчихинского района                                             О.В. Носевич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27:00Z</dcterms:created>
  <dc:creator>Admin</dc:creator>
  <dc:description/>
  <cp:keywords/>
  <dc:language>en-US</dc:language>
  <cp:lastModifiedBy>User</cp:lastModifiedBy>
  <cp:lastPrinted>2018-11-15T12:45:00Z</cp:lastPrinted>
  <dcterms:modified xsi:type="dcterms:W3CDTF">2018-11-15T06:48:00Z</dcterms:modified>
  <cp:revision>42</cp:revision>
  <dc:subject/>
  <dc:title/>
</cp:coreProperties>
</file>