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ПЧИХИНСКИЙ РАЙОННЫЙ СОВЕТ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b w:val="false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06.2012                                                                                                                     № 56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опчиха</w:t>
      </w:r>
    </w:p>
    <w:p>
      <w:pPr>
        <w:pStyle w:val="Normal"/>
        <w:ind w:right="510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right="510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признании утратившими силу некоторых решений районного Совета депутатов</w:t>
      </w:r>
    </w:p>
    <w:p>
      <w:pPr>
        <w:pStyle w:val="Normal"/>
        <w:ind w:left="540" w:hanging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1.2003 № 131-ФЗ «Об общих принципах организации местного самоуправления в Российской Федерации», руководствуясь Уставом муниципального образования Топчихинский район, районный Совет депутатов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и силу следующие решения районного Совета депута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3.03.2007 № 9 (4-рс) «О решении «Об утверждении Положения о порядке организации и проведения торгов по продаже земельных участков или прав на заключение договоров аренды земельных участков в границах муниципального образования Топчихин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01.07.2005 № 25 (11-рс) «</w:t>
      </w:r>
      <w:r>
        <w:rPr>
          <w:sz w:val="28"/>
        </w:rPr>
        <w:t>Об утверждении Положения о ведении муниципальной долговой книги муниципального образования «Топчихинский район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Е.В. Лун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18:00Z</dcterms:created>
  <dc:creator>Зорин</dc:creator>
  <dc:description/>
  <cp:keywords/>
  <dc:language>en-US</dc:language>
  <cp:lastModifiedBy>User</cp:lastModifiedBy>
  <cp:lastPrinted>2012-06-07T14:32:00Z</cp:lastPrinted>
  <dcterms:modified xsi:type="dcterms:W3CDTF">2012-07-03T01:57:00Z</dcterms:modified>
  <cp:revision>5</cp:revision>
  <dc:subject/>
  <dc:title/>
</cp:coreProperties>
</file>