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ТОПЧИХИНСКИЙ РАЙОННЫЙ СОВЕТ ДЕПУТАТОВ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ЛТАЙСКОГО КРАЯ</w:t>
      </w:r>
    </w:p>
    <w:p>
      <w:pPr>
        <w:pStyle w:val="Normal"/>
        <w:jc w:val="center"/>
        <w:rPr>
          <w:b/>
          <w:b/>
          <w:spacing w:val="20"/>
          <w:sz w:val="28"/>
          <w:szCs w:val="24"/>
        </w:rPr>
      </w:pPr>
      <w:r>
        <w:rPr>
          <w:b/>
          <w:spacing w:val="2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4"/>
          <w:szCs w:val="28"/>
        </w:rPr>
      </w:pPr>
      <w:r>
        <w:rPr>
          <w:rFonts w:cs="Arial" w:ascii="Arial" w:hAnsi="Arial"/>
          <w:b/>
          <w:spacing w:val="84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6.2012                                                                                                                       № 5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ind w:right="53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5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оперативно-служебной деятельности МО МВД России «Топчихин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и задачах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2 года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заместителя начальника МО МВД России «Топчихинский» Вардугина С.В. о результатах оперативно-служебной деятельности МО МВД России «Топчихин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и задачах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2 года отмечается, что з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а отчетный период на территории Топчихинского района</w:t>
      </w:r>
      <w:r>
        <w:rPr>
          <w:sz w:val="28"/>
          <w:szCs w:val="28"/>
        </w:rPr>
        <w:t xml:space="preserve"> общий массив зарегистрированных преступлений по сравнению с аналогичным периодом 2011 года снизился  на 11,6 % (со 164 до 145 фактов), процент расследования составил 81,3%. Наибольшее количество преступлений совершается в районном центре. Всего выявлено 91 лицо, совершившее преступление. </w:t>
      </w:r>
      <w:r>
        <w:rPr>
          <w:color w:val="000000"/>
          <w:sz w:val="28"/>
          <w:szCs w:val="28"/>
        </w:rPr>
        <w:t>Уделяется внимание о</w:t>
      </w:r>
      <w:r>
        <w:rPr>
          <w:sz w:val="28"/>
          <w:szCs w:val="28"/>
        </w:rPr>
        <w:t>беспечению общественного порядка и общественной безопасности, профилактике и противодействию преступности несовершеннолетних, защите экономики района от преступных посягательств, противодействию коррупционным проявлениям, борьбе с экстремизмом и терроризмом, обеспечению безопасности дорожного движен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,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2 года на улицах и в общественных местах района зарегистрировано 11 преступлений. В результате предпринятых мер по время выборов и других социально-значимых мероприятий чрезвычайных происшествий не допущено. Наблюдается снижение уровня подростковой преступности с 8 до 5 фактов, осуществляется работа по взаимодействию в выявлении безнадзорных несовершеннолетних. В результате проведенных рейдов выявлено 3 факта реализации алкогольной продукции  несовершеннолетним, 16  подростков, нарушающих требования Закона № 99–ЗС. Должностные лица привлечены к ответственност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ступлений, связанных с нецелевым использованием бюджетных средств, взяточничества, не выявлено. Проведены учения антитеррористической направленности на объектах повышенной опасности и объектах жизнеобеспечения, фактов экстремистских проявлений не допущено. На дорогах района совершено 5 дорожно-транспортных происшествий, в которых погибло 2 человека, 6 человек травмировано. В совершенных ДТП гибели и травмирования детей не было. Всего по линии ГИБДД выявлено 3996 административных правонарушений, из них 88,4% относящихся к категории груб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журной части отдела зарегистрировано 1431 заявлений и сообщений граждан о преступлениях и происшествиях. По 166 сообщениям граждан принято решение о возбуждении уголовного дела, по 243 принято решение об отказе в возбуждении уголов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о комплексное обследование всех объектов хранения товарно-материальных ценностей на территории района на предмет их технической укрепленности, мест содержания скота в летний период с целью профилактики краж скота, руководителям внесены предложения по устранению выявленных недостатков, выявлено 28 административных правонарушений по содержанию ск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складывающейся оперативной обстановки на территории района в последующем необходимо активизировать деятельность по пресечению преступлений и правонарушений в сфере незаконного оборота наркотиков и принять необходимые меры по стабилизации уровня рецидивной преступ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районный Совет депутатов </w:t>
      </w:r>
      <w:r>
        <w:rPr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 Отчет заместителя начальника МО МВД России «Топчихинский» Вардугина С.В. принять к сведению.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Рекомендовать МО МВД России «Топчихинский» в течени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я 2012 года реализовать необходимый комплекс мероприятий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сечению преступлений и правонарушений в сфере незаконного оборота наркотиков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билизации уровня рецидивной преступности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О результатах проведенной работы информировать районный Совет депутатов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2013 года</w:t>
      </w:r>
      <w:r>
        <w:rPr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Е.В. Лу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0">
    <w:name w:val="Òàáëèöà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41:00Z</dcterms:created>
  <dc:creator>1</dc:creator>
  <dc:description/>
  <cp:keywords/>
  <dc:language>en-US</dc:language>
  <cp:lastModifiedBy>User</cp:lastModifiedBy>
  <cp:lastPrinted>2012-06-25T14:38:00Z</cp:lastPrinted>
  <dcterms:modified xsi:type="dcterms:W3CDTF">2012-07-03T01:57:00Z</dcterms:modified>
  <cp:revision>15</cp:revision>
  <dc:subject/>
  <dc:title>ТОПЧИХИНСКИЙ РАЙОННЫЙ СОВЕТ ДЕПУТАТОВ </dc:title>
</cp:coreProperties>
</file>