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Cs w:val="false"/>
          <w:spacing w:val="20"/>
        </w:rPr>
      </w:pPr>
      <w:r>
        <w:rPr>
          <w:rFonts w:cs="Times New Roman" w:ascii="Times New Roman" w:hAnsi="Times New Roman"/>
          <w:bCs w:val="false"/>
          <w:spacing w:val="20"/>
        </w:rPr>
        <w:t xml:space="preserve">ТОПЧИХИНСКИЙ РАЙОННЫЙ СОВЕТ ДЕПУТАТОВ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Cs w:val="false"/>
          <w:spacing w:val="20"/>
        </w:rPr>
        <w:t>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9.06.2012     </w:t>
        <w:tab/>
        <w:tab/>
        <w:tab/>
        <w:tab/>
        <w:tab/>
        <w:tab/>
        <w:tab/>
        <w:t xml:space="preserve">                                        № 49</w:t>
      </w:r>
    </w:p>
    <w:p>
      <w:pPr>
        <w:pStyle w:val="TextBody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. Топчиха</w:t>
      </w:r>
    </w:p>
    <w:p>
      <w:pPr>
        <w:pStyle w:val="TextBody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</w:r>
    </w:p>
    <w:p>
      <w:pPr>
        <w:pStyle w:val="Style13"/>
        <w:spacing w:before="0" w:after="0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  <w:t>О ходе реализации на территории Топчихинского района закона Алтайского края от 07.12.2009 № 99-ЗС «Об ограничении пребывания несовершеннолетних в общественных местах на территории Алтайского края»</w:t>
      </w:r>
    </w:p>
    <w:p>
      <w:pPr>
        <w:pStyle w:val="Style13"/>
        <w:spacing w:before="0" w:after="0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заместителя главы Администрации по социальным вопросам А.А. Назаренко о ходе реализации на территории Топчихинского района закона Алтайского края от 07.12.2009 № 99-ЗС «Об ограничении пребывания несовершеннолетних в общественных местах на территории Алтайского края» (далее - Закон), районный Совет депутатов отмечает, что выполнение Закона находится на постоянном контроле в Администрации района, комиссии по делам несовершеннолетних и защите их прав, служб системы профилактики правонарушений среди подростков.  Утверждены перечни мест, нахождение в которых несовершеннолетних ограничено. В качестве места временного нахождения детей до установления необходимых сведений  определена Топчихинская центральная районная больница. Организовано проведение ночных рейдов по всем населённым пунктам района сотрудниками ПДН и представителями служб системы профилактики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 пять месяцев 2012 года сотрудниками полиции составлен 21 акт об обнаружении и задержано 16 несовершеннолетних в ночное время, из них 2 в местах продажи спиртных напитков, 4 в местах досуга и развлечений (за аналогичный период 2011 года – 14). Проведено 16 рейдов в ночное время (за аналогичный период 2011 года – 15). К административной ответственности по статье «Несоблюдение мер по недопущению нахождения детей в общественных местах» привлечено 24 человека, из них 21 родитель, 2 руководителя и 1 юридическое лицо.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месте с тем следует отметить что, отдельные родители, индивидуальные предприниматели не в полной мере сознают значимость Закона, что говорит о недостаточности проведения разъяснительной и информационной работы. Не регулярно организуются вечерние рейдовые мероприятия в сельских поселениях. Должностные лица органов местного самоуправления поселений не используют право составления протоколов об административных правонарушениях. В большинстве населенных пунктов района отсутствуют спортивные площадки, в отдельных селах не созданы благоприятные условия для занятости детей в учреждениях культуры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руководствуясь Уставом муниципального образования Топчихинский район, районный Совет депутатов </w:t>
      </w:r>
      <w:r>
        <w:rPr>
          <w:spacing w:val="40"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Рекомендовать органам местного самоуправления района, </w:t>
      </w:r>
      <w:r>
        <w:rPr>
          <w:sz w:val="28"/>
          <w:szCs w:val="28"/>
        </w:rPr>
        <w:t>службам системы профилактики правонарушений среди подростков</w:t>
      </w:r>
      <w:r>
        <w:rPr>
          <w:bCs/>
          <w:sz w:val="28"/>
          <w:szCs w:val="28"/>
        </w:rPr>
        <w:t xml:space="preserve"> обеспечить принятие необходимых мер по выполнению </w:t>
      </w:r>
      <w:r>
        <w:rPr>
          <w:sz w:val="28"/>
          <w:szCs w:val="28"/>
        </w:rPr>
        <w:t>закона Алтайского края № 99-ЗС на подведомственных территориях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чреждениям образования, культуры и спорта активизировать деятельность по содействию физическому, интеллектуальному, психическому, духовному и нравственному развитию детей, обеспечению их досуга и занятости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ам сельсоветов, главам Администраций сельсоветов, руководителям учреждений образования организовать регулярные вечерние рейдовые мероприятия в места массового сбора несовершеннолетних с привлечением специалистов служб системы профилактики, родителей и обще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Рекомендовать</w:t>
      </w:r>
      <w:r>
        <w:rPr>
          <w:sz w:val="28"/>
          <w:szCs w:val="28"/>
        </w:rPr>
        <w:t xml:space="preserve"> МО МВД России «Топчихинский» проведение проверок в отношении юридических лиц и лиц, осуществляющих предпринимательскую деятельность без образования юридического лица на предмет исполнения ими требований закона Алтайского края № 99-ЗС в части исполнения обязанности установленной пунктом 1 части 2 статьи 3 вышеназванного закона (информировать об ограничении пребывания несовершеннолетних в общественных местах, путем размещения предупреждающих надписей и знаков и оповещения посетителей)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ому Совету предпринимателей при Администрации района рассмотреть на заседании Совета вопрос о выполнении закона Алтайского края № 99-ЗС предпринимателями района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6. Комиссии по делам несовершеннолетних и защите их прав регулярно публиковать в районной газете «Наше слово» и размещать на официальном сайте муниципального образования Топчихинсккий район разъяснительный и информационный материал о выполнении закона Алтайского края № 99-ЗС на территории района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7.  Контроль за выполнением решения возложить на постоянную комиссию по социальной политике. Информировать комиссию о выполнении в июне 2013 года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right" w:pos="9638" w:leader="none"/>
        </w:tabs>
        <w:spacing w:before="0" w:after="0"/>
        <w:jc w:val="both"/>
        <w:rPr/>
      </w:pPr>
      <w:r>
        <w:rPr>
          <w:sz w:val="28"/>
          <w:szCs w:val="28"/>
        </w:rPr>
        <w:t>Глава района</w:t>
        <w:tab/>
        <w:t>Е.В. Лун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firstLine="89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45:00Z</dcterms:created>
  <dc:creator>Дом</dc:creator>
  <dc:description/>
  <cp:keywords/>
  <dc:language>en-US</dc:language>
  <cp:lastModifiedBy>User</cp:lastModifiedBy>
  <dcterms:modified xsi:type="dcterms:W3CDTF">2012-07-03T01:52:00Z</dcterms:modified>
  <cp:revision>14</cp:revision>
  <dc:subject/>
  <dc:title>О выполнении закона Алтайского края «Об ограничении пребывания несовершеннолетних в общественных местах на территории Алтайского края» в Топчихинском районе</dc:title>
</cp:coreProperties>
</file>