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ТОПЧИХИНСКИЙ СЕЛЬ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ПЧИХ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2.2016</w:t>
        <w:tab/>
        <w:tab/>
        <w:tab/>
        <w:tab/>
        <w:tab/>
        <w:tab/>
        <w:tab/>
        <w:tab/>
        <w:tab/>
        <w:t xml:space="preserve">           с. Топчи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.Привокзальная,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дущий публичных слушаний: Гаврилов В.А.., глава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кретарь публичных слушаний: Коротких И.А., документовед Администрации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сутствовали – 18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 Топчихинский сельсовет Топчихинского района Алтайского края на 2017 год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застройки муниципального образования Топчихинский сельсовет Топчихинского района Алтайского края»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аврилов В.А</w:t>
      </w:r>
      <w:r>
        <w:rPr>
          <w:rFonts w:cs="Times New Roman" w:ascii="Times New Roman" w:hAnsi="Times New Roman"/>
          <w:sz w:val="28"/>
          <w:szCs w:val="28"/>
          <w:u w:val="single"/>
        </w:rPr>
        <w:t>. – ведущий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8 Федерального Закона от 06.10.2003 года № 131 ФЗ «Об общих принципах организации местного самоуправления в Российской Федерации», руководствуясь статьей 13 Устава муниципального образования Топчихинский сельсовет и Положением о порядке организации и проведении публичных слушаний в муниципальном образовании Топчихинский сельсовет Топчихинского района Алтайского края на публичные слушания выносятся следующие проекты  реше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 Топчихинский сельсовет Топчихинского района Алтайского края на 2017 год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застройки муниципального образования Топчихинский сельсовет Топчихинского района Алтайского кр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 главы Топчихи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я главы Топчихинского сельсовета о назначении публичных слушаний и проекты решений обнародованы на информационном стенде Администрации сельсовета 14 ноября 2016 года. Для организации подготовки и проведения публичных слушаний образована комиссия. Комиссия выполняла полномочия рабочей группы по разработке проекта решения и обеспечивала ознакомление и получение документов, предлагаемых к рассмотрению населением поселения, а также учет поступающих предложений, изменений и дополнений к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чета мнения жителей поселения на публичных слушаниях присутствуют депутаты сельского Совета депутатов, должностные лица Администрации сельсовета, представители общественности, жител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 утверди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лагается следующий регламент работы: доклад по рассматриваемому проекту решения до 15 минут, выступления не более 5 минут. Перерыв через каждые 1,5 часа работы. Для справок в конце слушаний до трех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ЛУШАЛИ:</w:t>
      </w:r>
      <w:r>
        <w:rPr>
          <w:rFonts w:cs="Times New Roman" w:ascii="Times New Roman" w:hAnsi="Times New Roman"/>
          <w:sz w:val="28"/>
          <w:szCs w:val="28"/>
        </w:rPr>
        <w:t xml:space="preserve"> «О бюджете муниципального образования  Топчихинский сельсовет Топчихинского района Алтайского края на 2017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Докладчик: Малык Людмила Николаевна, глава Администрации Топчих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Текст доклада прилаг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ЫСТУПИЛ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.Боровских А.Н., участник публичных слушаний, житель Топчихин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чу обратить внимание, что из года в год в Топчихе существует большая проблема: высокий уровень грунтовых вод, не работает дренажн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Малык Л.Н., глава Администрации  Топчих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роблемой, которую Вы обозначаете, все согласны. Администрация сельсовета прилагает в рамках существующих финансовых возможностей все усилия, чтобы помочь нашему населению в период весеннего половодья и заранее начинает готовиться к паводку. Производится очистка водоотводных труб и обустройство водоотводных кан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сельсовета не имеет достаточных средств для строительства дренажной систем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. Будон А.Д., председатель постоянной комиссии по бюджету, налоговой, кредитной и социальной поли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учив проект решения «О бюджете муниципального образования Топчихинский сельсовет Топчихинского района Алтайского края на 2017 год», комиссия по контролю за исполнением бюджета Топчихинского сельсовета, проведению экспертизы проектов бюджета сельсовета и нормативно-правовых актов органов местного самоуправления, регулирующих бюджетные правоотношения, не установила нарушений действующему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лагаю предложенный проект решения рекомендовать сельскому Совету депутатов принять без изменений и допол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лосовали: «за» - 18, «против» - нет, «воздержалось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ации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ЛУШАЛИ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и застройки муниципального образования Топчихинский сельсовет Топчихинского района Алтайского кр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Янковская Татьяна Владимировна, заведующая отделом по строительству, архитектуре и ЖКХ Администрации Топчих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 доклада прилагает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А.Гаврилов – председатель комиссии по подготовке Правил землепользования и застройки, который  довел до сведения присутствующих, что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формация о проведении публичных слушаний была обнародована  на информационном  стенде Администрации </w:t>
      </w:r>
      <w:r>
        <w:rPr>
          <w:rFonts w:cs="Times New Roman" w:ascii="Times New Roman" w:hAnsi="Times New Roman"/>
          <w:sz w:val="28"/>
          <w:szCs w:val="28"/>
        </w:rPr>
        <w:t>Топчих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и официальном сайте муниципального образования Топчихинский район. </w:t>
      </w:r>
    </w:p>
    <w:p>
      <w:pPr>
        <w:pStyle w:val="Normal"/>
        <w:tabs>
          <w:tab w:val="clear" w:pos="708"/>
          <w:tab w:val="left" w:pos="562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оектными материалами  желающие могли ознакомиться на официальном сайте Администрации Топчихинского района, в отделе по строительству, архитектуре и ЖКХ Администрации Топчихинского  района, в  Администрации </w:t>
      </w:r>
      <w:r>
        <w:rPr>
          <w:rFonts w:cs="Times New Roman" w:ascii="Times New Roman" w:hAnsi="Times New Roman"/>
          <w:sz w:val="28"/>
          <w:szCs w:val="28"/>
        </w:rPr>
        <w:t>Топчих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обнародования постановления главы сельсовета от 14.11.2016 № 04  «О проведении публичных слушаний по проекту решения «О внесении изменений в Правила землепользования и застройки муниципального образования Топчихинский сельсовет Топчихинского района Алтайского края»» и   размещения проекта Правил землепользования и застройки Топчихинского сельсовета на официальном сайте муниципального образования Топчихинский район,  от граждан и юридических лиц предложений и возражений не поступи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ущий публичных слушаний Гаврилов В.А предложил высказать замечания, предложения или изменения к проекту Правил землепользования и застройки Топчихинского сельсовета, предложил желающим выступить и высказать свое мнение по проек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редложений, замечаний не поступил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лагаю предложенный проект решения рекомендовать сельскому Совету депутатов принять без изменений и допол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совали: «за» - 18, «против» - нет, «воздержалось»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ации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убличных слушаний</w:t>
        <w:tab/>
        <w:tab/>
        <w:tab/>
        <w:tab/>
        <w:tab/>
        <w:t xml:space="preserve">            В.А.Гаври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</w:t>
        <w:tab/>
        <w:t xml:space="preserve">  </w:t>
        <w:tab/>
        <w:tab/>
        <w:tab/>
        <w:tab/>
        <w:t xml:space="preserve">           И.А. Коротк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8:00Z</dcterms:created>
  <dc:creator>Oksana</dc:creator>
  <dc:description/>
  <cp:keywords/>
  <dc:language>en-US</dc:language>
  <cp:lastModifiedBy>Topcovet</cp:lastModifiedBy>
  <cp:lastPrinted>2017-01-09T16:50:00Z</cp:lastPrinted>
  <dcterms:modified xsi:type="dcterms:W3CDTF">2017-01-09T09:51:00Z</dcterms:modified>
  <cp:revision>11</cp:revision>
  <dc:subject/>
  <dc:title/>
</cp:coreProperties>
</file>