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ОБЕДИМ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color w:val="000000"/>
          <w:spacing w:val="84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pacing w:val="84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8.06. 2012                                                                                                      № 45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. Победи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Победим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Победим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Победим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13.02.2006 № 2 «О Положении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Победимский сельсовет Топчихинского района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;Century Gothic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</w:t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Т.А. Шестакова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4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Победим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Победимский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Победимским сельским Советом депутатов (далее – Совет депутатов), а в случае инициирования внесения изменений в Устав главой муниципального образования Победим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Победим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Победим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ом стенде Администрации сельсовета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;Century Gothic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Победим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__________ 2012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Победим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1:00Z</dcterms:created>
  <dc:creator>Кривов</dc:creator>
  <dc:description/>
  <cp:keywords/>
  <dc:language>en-US</dc:language>
  <cp:lastModifiedBy>Comp</cp:lastModifiedBy>
  <cp:lastPrinted>2012-06-28T12:02:00Z</cp:lastPrinted>
  <dcterms:modified xsi:type="dcterms:W3CDTF">2012-06-28T05:18:00Z</dcterms:modified>
  <cp:revision>6</cp:revision>
  <dc:subject/>
  <dc:title>ПОБЕДИМСКИЙ СЕЛЬСКИЙ СОВЕТ ДЕПУТАТОВ</dc:title>
</cp:coreProperties>
</file>