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ЯРОВСКИЙ СЕЛЬСКИЙ 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ЯРОВ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8.06.2012                                                                                                                                  № 34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. Белояровка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  <w:r>
        <w:rPr>
          <w:bCs/>
          <w:sz w:val="28"/>
          <w:szCs w:val="28"/>
        </w:rPr>
        <w:t>порядке назначения и проведения опроса граждан в муниципальном образовании Белояров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Белояровский сельсовет Топчихинского района Алтайского края, сельский Совет депутатов    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 </w:t>
      </w:r>
      <w:r>
        <w:rPr>
          <w:bCs/>
          <w:sz w:val="28"/>
          <w:szCs w:val="28"/>
        </w:rPr>
        <w:t xml:space="preserve"> порядке назначения и проведения опроса граждан в муниципальном образовании Белояров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сельского Совета депутатов от 08.07.2005 № 24 «О принятии Положения о порядке проведения на территории муниципального образования «Белояровский сельсовет» опроса 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исполнения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В.П. Скоробогатова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Белояровского сельского Совета депутатов Топчихинского района Алтайского края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.06.2012 № ____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назначения и проведения опроса граждан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в муниципальном образовании Белояровский сельсовет Топчихинского района Алтайского края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ее Положение в соответствии с Федеральным законом </w:t>
      </w:r>
      <w:r>
        <w:rPr>
          <w:color w:val="000000"/>
          <w:sz w:val="28"/>
          <w:szCs w:val="28"/>
        </w:rPr>
        <w:t>от 06.10.2003 № 131-ФЗ 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 и Уставом муниципального образования Белояровский сельсовет Топчихинского района </w:t>
      </w:r>
      <w:r>
        <w:rPr>
          <w:bCs/>
          <w:sz w:val="28"/>
          <w:szCs w:val="28"/>
        </w:rPr>
        <w:t xml:space="preserve">Алтайского края (далее – Устав) </w:t>
      </w:r>
      <w:r>
        <w:rPr>
          <w:sz w:val="28"/>
          <w:szCs w:val="28"/>
        </w:rPr>
        <w:t>устанавливает</w:t>
      </w:r>
      <w:r>
        <w:rPr>
          <w:bCs/>
          <w:sz w:val="28"/>
          <w:szCs w:val="28"/>
        </w:rPr>
        <w:t xml:space="preserve"> порядок назначения и проведения опроса граждан в целях </w:t>
      </w:r>
      <w:r>
        <w:rPr>
          <w:color w:val="000000"/>
          <w:sz w:val="28"/>
          <w:szCs w:val="28"/>
        </w:rPr>
        <w:t>выявления мнения населения и его учёта при принятии решений органами и должностными лицами местного самоуправления, а также органами государственной власти Алтайского края</w:t>
      </w:r>
      <w:r>
        <w:rPr>
          <w:bCs/>
          <w:sz w:val="28"/>
          <w:szCs w:val="28"/>
        </w:rPr>
        <w:t>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м Положении используются следующие основные понят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опрос граждан –</w:t>
      </w:r>
      <w:r>
        <w:rPr>
          <w:color w:val="000000"/>
          <w:sz w:val="28"/>
          <w:szCs w:val="28"/>
        </w:rPr>
        <w:t xml:space="preserve"> одна из форм участия населения в осуществлении местного самоуправления, реализуемая посредством выявления мнения граждан в целях его учёта при принятии решений органами и должностными лицами местного самоуправления, а также органами государственной власти Алтайского к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частник опроса – гражданин, постоянно или преимущественно проживающий на территории муниципального образования и обладающий избирательным пра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просный лист – документ установленного образца, содержащий </w:t>
      </w:r>
      <w:r>
        <w:rPr>
          <w:rFonts w:eastAsia="Calibri"/>
          <w:sz w:val="28"/>
          <w:szCs w:val="28"/>
        </w:rPr>
        <w:t xml:space="preserve">формулировку вопроса (вопросов), предлагаемого (предлагаемых) при проведении опроса, </w:t>
      </w:r>
      <w:r>
        <w:rPr>
          <w:bCs/>
          <w:color w:val="000000"/>
          <w:sz w:val="28"/>
          <w:szCs w:val="28"/>
        </w:rPr>
        <w:t>варианты волеизъявления участника опроса, разъяснения о порядке его запол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комиссия</w:t>
      </w:r>
      <w:r>
        <w:rPr>
          <w:sz w:val="28"/>
          <w:szCs w:val="28"/>
        </w:rPr>
        <w:t xml:space="preserve"> по подготовке и проведению опроса (далее – Комиссия)</w:t>
      </w:r>
      <w:r>
        <w:rPr>
          <w:b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оллегиальный орган, сформированный из должностных лиц органов местного самоуправления и представителей общественности, осуществляющий организационные действия по подготовке, проведению опроса граждан и установлению его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ициатива и порядок назначения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Опрос граждан проводится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 вопросам местного значения – по инициативе Белояровского</w:t>
      </w:r>
      <w:r>
        <w:rPr>
          <w:color w:val="000000"/>
          <w:sz w:val="28"/>
          <w:szCs w:val="28"/>
        </w:rPr>
        <w:t xml:space="preserve"> сельского Совета депутатов (далее – Совет депутатов) или главы сельсовет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чёта мнения граждан при принятии решений об изменении целевого назначения земель муниципального образования для объектов краевого и межрегионального значения – по инициативе органов государственной власти Алтайского кра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Вопрос, </w:t>
      </w:r>
      <w:r>
        <w:rPr>
          <w:rFonts w:eastAsia="Calibri" w:cs="Times New Roman" w:ascii="Times New Roman" w:hAnsi="Times New Roman"/>
          <w:sz w:val="28"/>
          <w:szCs w:val="28"/>
        </w:rPr>
        <w:t>предлагаемый при проведении опроса</w:t>
      </w:r>
      <w:r>
        <w:rPr>
          <w:rFonts w:cs="Times New Roman" w:ascii="Times New Roman" w:hAnsi="Times New Roman"/>
          <w:sz w:val="28"/>
          <w:szCs w:val="28"/>
        </w:rPr>
        <w:t xml:space="preserve"> граждан, должен быть сформулирован таким образом, чтобы исключалась возможность его множественного толкования и не должен противоречить законодательству Российской Федерации и Алтайского края, Уставу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Инициирование опроса граждан главой сельсовета или органом государственной власти Алтайского края осуществляется посредством внесения в Совет депутатов письменного обращения с указанием мотивов необходимости проведения опроса граждан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Инициирование опроса граждан Советом депутатов осуществляется посредством принятия Советом депутатов решения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В решении Совета депутатов о назначении опроса граждан устанавливаются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инициатор проведения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ата и сроки проведения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ерритория проведения опроса граждан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методика проведения опроса (по полноте охвата опрашиваемых, по типу контакта с опрашиваемыми и т.п.)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а опросного лист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инимальная численность жителей муниципального образования, участвующих в опросе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соста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о назначении опроса граждан с указанием адреса места нахождения Комиссии </w:t>
      </w:r>
      <w:r>
        <w:rPr>
          <w:color w:val="000000"/>
          <w:sz w:val="28"/>
          <w:szCs w:val="28"/>
        </w:rPr>
        <w:t>подлежит обнародованию в порядке, предусмотренном Уставом, не менее чем за 20 дней до дня проведения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 Опрос граждан проводится </w:t>
      </w:r>
      <w:r>
        <w:rPr>
          <w:rFonts w:cs="Times New Roman" w:ascii="Times New Roman" w:hAnsi="Times New Roman"/>
          <w:sz w:val="28"/>
          <w:szCs w:val="28"/>
        </w:rPr>
        <w:t>не позднее чем через 30 дней со дня принятия решения о его назначении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дготовка к проведению опроса граждан и оповещение жителей</w:t>
        <w:br/>
        <w:t>о его проведении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Работу по подготовке к проведению опроса граждан Комиссия осуществляет на основе коллегиальности. Заседание Комиссии считается правомочным, если на нём присутствует не менее половины от установленного числа членов Комиссии. Решения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иссии принимаются большинством голосов от числа её членов, присутствующих на заседани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Комиссия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, чем через 7 дней со дня принятия решения о назначении опроса граждан проводит своё первое заседание, на котором по предложению инициатора проведения опроса граждан избирается председатель Комиссии и секретарь Комиссии;</w:t>
      </w:r>
    </w:p>
    <w:p>
      <w:pPr>
        <w:pStyle w:val="ConsNormal"/>
        <w:widowControl w:val="false"/>
        <w:tabs>
          <w:tab w:val="clear" w:pos="708"/>
          <w:tab w:val="left" w:pos="57" w:leader="none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, чем через 10 дней со дня принятия решения о назначении опроса граждан и с учётом методики проведения опроса (вручение и сбор опросных листов по месту жительства, рассылка опросных листов по почте с последующим их сбором и т.п.) определяет список лиц, уполномоченных осуществлять выдачу и (или) сбор опросных листов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чем через 20 дней со дня принятия решения о назначении опроса граждан и с учётом методики проведения опроса (сплошной или выборочный) составляет список участников опроса с указанием их фамилии, имени и отчества, года рождения, адреса места жительств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Администрация Белояровского сельсовета не позднее, чем за 7 дней до дня проведения опроса граждан обеспечивает изготовление опросных листов в количестве, установленном решением Комиссии, и передаёт их Комиссии вместе с переносными (стационарными) ящиками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аждый опросный лист должен быть подписан не менее чем двумя членами комиссии в правом верхнем углу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роведения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Каждый гражданин участвует в опросе непосредственно и обладает одним голосом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частие в опросе граждан является свободным и добровольным. Никто не может быть принуждён к выражению своего мнения либо отказу от него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Опрос граждан проводится путём заполнения опросного листа участником опроса в день (дни) и срок (сроки), определённые решением Совета депутатов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и проведении опроса граждан посредством вручения и сбора опросных листов по месту жительства лицо, уполномоченное Комиссией осуществлять выдачу и сбор опросных листов, получает в Комиссии выписку из списка (часть списка) участников опроса, бланки опросных листов и переносной ящик для голосования. После прибытия к участнику (участникам) опроса, проживающему (проживающим) по соответствующему адресу, выдаёт ему (им) опросный лист (опросные листы). Участник опроса расписывается в списке участников опроса о получении опросного листа, заполняет его и опускает в переносной ящик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При проведении опроса граждан посредством рассылки опросных листов по почте с последующим их сбором лицо, уполномоченное Комиссией осуществлять сбор опросных листов, получает в Комиссии выписку из списка (часть списка) участников опроса, которым опросные листы были отправлены по почте, и переносной ящик для голосования. После прибытия к участнику (участникам) опроса, проживающему по соответствующему адресу, предоставляет ему (им) возможность опустить полученный по почте и заполненный опросный лист в переносной ящик для голосования. После этого участник опроса расписывается в списке участников опрос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При проведении опроса граждан в специально отведённых помещениях для голосования член Комиссии выдаёт прибывшему в помещение участнику опроса опросный лист. Участник опроса расписывается в списке участников опроса о получении опросного листа, заполняет его и опускает в стационарный ящик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ри проведении опроса граждан в специально отведённых помещениях для голосования вправе присутствовать представители инициатора опроса граждан и давать разъяснения участникам опроса по существу вопроса (вопросов) сформулированного (сформулированных) в опросном листе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ведение итогов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Результаты проведённого опроса граждан устанавливаются Комиссией путём обработки данных, содержащихся в полученных от участников опроса опросных листах, в течение 3 дней со дня даты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По итогам обработки опросных листов Комиссия составляет протокол о результатах опроса граждан, в котором указывается следующее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граждан, включенных в список участников опрос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граждан, принявших участие в опросе (определяется по числу подписей участников опроса в списке участников опроса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улировка вопроса, предлагаемого при проведении опроса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 опроса, ответивших на вопрос положительно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 опроса, ответивших на вопрос отрицательно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просных листов, признанных недействительными (в которых знак не проставлен ни в одном из квадратов либо проставлен в обоих квадратах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Если опрос граждан проводился по нескольким вопросам, протокол о результатах опроса граждан по каждому вопросу составляется отдельно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На основании протокола (протоколов) о результатах опроса граждан Комиссия принимает решение о признании опроса состоявшимся (несостоявшимся) и действительным (недействительным)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Опрос граждан признаётся несостоявшимся, если число граждан, принявших участие в опросе, меньш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инимальной численности жителей муниципального образования, участвующих в опросе, установленной </w:t>
      </w:r>
      <w:r>
        <w:rPr>
          <w:rFonts w:cs="Times New Roman" w:ascii="Times New Roman" w:hAnsi="Times New Roman"/>
          <w:sz w:val="28"/>
          <w:szCs w:val="28"/>
        </w:rPr>
        <w:t>решением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6. Опрос граждан признаётся недействительным, если признаны недействительными более 50 процентов опросных листов, заполненных участниками опрос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ротокол (протоколы) о результатах опроса граждан подписывается (подписываются) всеми членами Комиссии, решение Комиссии о признании опроса состоявшимся (несостоявшимся) и действительным (недействительным) подписывается председателем и секретарём Комисси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Документы, указанные в пункте 5.7 настоящего Положения, вместе с опросными листами передаются инициатору проведения опроса граждан не позднее чем на пятый день со дня истечения срока проведения опроса, установленного решением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Результаты опроса граждан носят рекомендательный характер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 Результаты опроса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ат обнародованию в течение 15 дней со дня </w:t>
      </w:r>
      <w:r>
        <w:rPr>
          <w:rFonts w:cs="Times New Roman" w:ascii="Times New Roman" w:hAnsi="Times New Roman"/>
          <w:sz w:val="28"/>
          <w:szCs w:val="28"/>
        </w:rPr>
        <w:t>даты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ирование опроса граждан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. </w:t>
      </w:r>
      <w:r>
        <w:rPr>
          <w:color w:val="000000"/>
          <w:sz w:val="28"/>
          <w:szCs w:val="28"/>
        </w:rPr>
        <w:t>Финансирование организационно-технического, материального и информационного обеспечения подготовки и проведения опроса граждан, инициированного Советом депутатов или главой сельсовета, производится за счёт средств, предусмотренных на эти цели в бюджете муниципального образования Белояровский сельсовет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 xml:space="preserve">6.2. Финансирование мероприятий, связанных с подготовкой и проведением опроса граждан, инициированного </w:t>
      </w:r>
      <w:r>
        <w:rPr>
          <w:sz w:val="28"/>
          <w:szCs w:val="28"/>
        </w:rPr>
        <w:t>органом государственной власти Алтайского края,</w:t>
      </w:r>
      <w:r>
        <w:rPr>
          <w:rFonts w:eastAsia="Calibri"/>
          <w:sz w:val="28"/>
          <w:szCs w:val="28"/>
        </w:rPr>
        <w:t xml:space="preserve"> осуществляется за счёт средств бюджета Алтайского края.</w:t>
      </w:r>
    </w:p>
    <w:sectPr>
      <w:type w:val="nextPage"/>
      <w:pgSz w:w="11906" w:h="16838"/>
      <w:pgMar w:left="1474" w:right="567" w:gutter="0" w:header="0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Кривов</dc:creator>
  <dc:description/>
  <cp:keywords/>
  <dc:language>en-US</dc:language>
  <cp:lastModifiedBy>Позьзователь</cp:lastModifiedBy>
  <cp:lastPrinted>2012-06-25T16:16:00Z</cp:lastPrinted>
  <dcterms:modified xsi:type="dcterms:W3CDTF">2012-06-29T02:44:00Z</dcterms:modified>
  <cp:revision>59</cp:revision>
  <dc:subject/>
  <dc:title/>
</cp:coreProperties>
</file>