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0" w:hanging="0"/>
        <w:jc w:val="center"/>
        <w:rPr/>
      </w:pPr>
      <w:r>
        <w:rPr>
          <w:sz w:val="24"/>
          <w:szCs w:val="24"/>
        </w:rPr>
        <w:t>,БЕЛОЯРОВСКИЙ СЕЛЬСКИЙ СОВЕТ ДЕПУТАТОВ</w:t>
      </w:r>
    </w:p>
    <w:p>
      <w:pPr>
        <w:pStyle w:val="Normal"/>
        <w:ind w:left="-570" w:hanging="0"/>
        <w:jc w:val="center"/>
        <w:rPr/>
      </w:pPr>
      <w:r>
        <w:rPr>
          <w:sz w:val="24"/>
          <w:szCs w:val="24"/>
        </w:rPr>
        <w:t>ТОПЧИХИНСКОГО РАЙОНА  АЛТАЙСКОГО КРАЯ</w:t>
      </w:r>
    </w:p>
    <w:p>
      <w:pPr>
        <w:pStyle w:val="Normal"/>
        <w:ind w:left="-57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ind w:left="-570" w:hanging="0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left="-5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7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21.02.2012      </w:t>
        <w:tab/>
        <w:tab/>
        <w:tab/>
        <w:tab/>
        <w:tab/>
        <w:tab/>
        <w:tab/>
        <w:tab/>
        <w:tab/>
        <w:tab/>
        <w:t xml:space="preserve">               №    2  </w:t>
      </w:r>
    </w:p>
    <w:p>
      <w:pPr>
        <w:pStyle w:val="Normal"/>
        <w:ind w:left="-57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. Белояровка</w:t>
      </w:r>
    </w:p>
    <w:p>
      <w:pPr>
        <w:pStyle w:val="Normal"/>
        <w:ind w:left="-570" w:hanging="0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87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деятельности главы сельсовета, Администрации сельсовета, подведомственных учреждений в 2011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7" w:type="dxa"/>
            <w:tcBorders/>
          </w:tcPr>
          <w:p>
            <w:pPr>
              <w:pStyle w:val="Normal"/>
              <w:snapToGrid w:val="false"/>
              <w:ind w:left="-5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/>
      </w:pPr>
      <w:r>
        <w:rPr>
          <w:szCs w:val="28"/>
        </w:rPr>
        <w:t>Заслушав и обсудив отчёт главы сельсовета В.П. Скоробогатовой о результатах своей деятельности и деятельности Администрации сельсовета в 2010 году, сельский Совет депутатов отмечает, что деятельность исполнительного органа осуществляется в соответствии с законом Российской Федерации «Об общих принципах организации местного самоуправления» и Уставом муниципального образования Белояровский сельсовет.</w:t>
      </w:r>
    </w:p>
    <w:p>
      <w:pPr>
        <w:pStyle w:val="TextBodyIndent"/>
        <w:ind w:firstLine="851"/>
        <w:rPr/>
      </w:pPr>
      <w:r>
        <w:rPr>
          <w:szCs w:val="28"/>
        </w:rPr>
        <w:t xml:space="preserve">Основные направления деятельности Администрации сельсовета определялись  планом социально-экономического развития муниципального образования на 2010 год, действующими программами. </w:t>
      </w:r>
    </w:p>
    <w:p>
      <w:pPr>
        <w:pStyle w:val="TextBodyIndent"/>
        <w:ind w:firstLine="851"/>
        <w:rPr/>
      </w:pPr>
      <w:r>
        <w:rPr>
          <w:szCs w:val="28"/>
        </w:rPr>
        <w:t xml:space="preserve">Администрацией сельсовета решались проблемы жизнеобеспечения населения сельсовета, культурного, медицинского, коммунального, торгового обслуживания населения сельсовета, благоустройства и охраны окружающей среды и другие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а бесперебойная работа всех объектов социальной сферы села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полняется материально-техническая база школы, культурно-досугого центра, что позволяет создать необходимые условия для учебно-воспитательного процесса в школе, организации культурного досуга сельч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министрация сельсовета занималась благоустройством территории. Были организованы субботники, временные работы по благоустройству с привлечением безработных, производился субботник по ремонту ограды и очистке территории кладбищ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лись природоохранные мероприятия, осуществлялся контроль над свалкой бытовых отходов и заготовкой д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сельсовета ведут учет и контроль поступления всех видов налогов и платежей. Проводится работа над пополнением доходов сельского бюджета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На основании вышеизложенного, сельский Совет депутатов      р е ш и 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Отчет главы сельсовета Скоробогатовой В.П. о результатах своей деятельности и деятельности Администрации сельсовета, подведомственных учреждений в 2011 году принять к сведению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84"/>
        <w:jc w:val="both"/>
        <w:rPr/>
      </w:pPr>
      <w:r>
        <w:rPr>
          <w:sz w:val="28"/>
          <w:szCs w:val="28"/>
        </w:rPr>
        <w:t>Администрации сельсовета принять меры по реализации основных направлений социально-экономического развития сельсовета на 2012 год, утвержденных программ и планов по всем направлениям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7" w:firstLine="684"/>
        <w:jc w:val="both"/>
        <w:rPr/>
      </w:pPr>
      <w:r>
        <w:rPr>
          <w:sz w:val="28"/>
          <w:szCs w:val="28"/>
        </w:rPr>
        <w:t>Снять с контроля, как выполненное и признать утратившим силу, решение сельского Совета депутатов от 28.03.2011 № 2 «Об отчете главы сельсовета о результатах своей деятельности и деятельности Администрации сельсовета в 2010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</w:t>
        <w:tab/>
        <w:tab/>
        <w:tab/>
        <w:tab/>
        <w:t xml:space="preserve">                                          В.П. Скоробогат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6:07:00Z</dcterms:created>
  <dc:creator>Пользователь </dc:creator>
  <dc:description/>
  <cp:keywords/>
  <dc:language>en-US</dc:language>
  <cp:lastModifiedBy>Позьзователь</cp:lastModifiedBy>
  <cp:lastPrinted>2012-02-24T12:23:00Z</cp:lastPrinted>
  <dcterms:modified xsi:type="dcterms:W3CDTF">2012-06-18T09:46:00Z</dcterms:modified>
  <cp:revision>27</cp:revision>
  <dc:subject/>
  <dc:title/>
</cp:coreProperties>
</file>