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БАЗИНСКИЙ СЕЛЬСКИЙ СОВЕТ ДЕПУТАТ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b w:val="false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__________ 2012                                                                                                     № ____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Хабазино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Хабазин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Хабазин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ельского Совета депутатов от 11.03.2005 №  6 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сельском поселении «Хабазинский сельсовет», принятия и изменения их  решений, пределах их компетенци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7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7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_____2012 № ____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абазинский сельсовет Топ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Хабазин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Хабазинский сельсовет Топчихинского района Алтайского края (далее –Хабазинский сельсовет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поселения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местного значения посел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Хабазинского сельсовета могут проводиться собрания граждан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Топчихинского сельсовета, а также на части территории Хабазинского сельсовет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Хабазинского сельсовета, с последующим суммированием их результатов при условии полного охвата такими собраниями, конференциями граждан (собраниями делегатов) всего Хабазин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"/>
        <w:ind w:left="0" w:firstLine="709"/>
        <w:rPr/>
      </w:pPr>
      <w:r>
        <w:rPr>
          <w:szCs w:val="28"/>
        </w:rPr>
        <w:t xml:space="preserve">3. Делегаты на конференцию граждан (собрание делегатов) избираются на собраниях граждан с представительством один делегат от </w:t>
      </w:r>
      <w:r>
        <w:rPr>
          <w:color w:val="FF0000"/>
          <w:szCs w:val="28"/>
        </w:rPr>
        <w:t>5</w:t>
      </w:r>
      <w:r>
        <w:rPr>
          <w:szCs w:val="28"/>
        </w:rPr>
        <w:t xml:space="preserve"> 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 Хабазинского сельсовета, сельских поселений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Хабазинского сельсовета, прокурор Топчихинского района, глава сельсовет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Хабазинского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ы Хабазинского сельсовета (далее – глава сельсовета).</w:t>
      </w:r>
    </w:p>
    <w:p>
      <w:pPr>
        <w:pStyle w:val="TextBodyIndent"/>
        <w:ind w:firstLine="709"/>
        <w:rPr/>
      </w:pPr>
      <w:r>
        <w:rPr>
          <w:szCs w:val="28"/>
        </w:rPr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/>
      </w:pPr>
      <w:r>
        <w:rPr>
          <w:szCs w:val="28"/>
        </w:rPr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сельсовета к ведению Хабазин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/>
      </w:pPr>
      <w:r>
        <w:rPr>
          <w:szCs w:val="28"/>
        </w:rPr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"/>
        <w:numPr>
          <w:ilvl w:val="0"/>
          <w:numId w:val="5"/>
        </w:numPr>
        <w:ind w:left="0" w:firstLine="709"/>
        <w:rPr/>
      </w:pPr>
      <w:r>
        <w:rPr>
          <w:szCs w:val="28"/>
        </w:rPr>
        <w:t>Инициатива главы сельсовета по проведению собраний, конференций граждан (собраний делегатов) оформляется распоряжением главы сельсовета с утверждением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информационный стенд Администрации сельсовета или другими доступными способами (местное телевидение, доски объявлений, информационные стенды, открытки-приглашения и т.п.) не позднее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Топчихинского района, органами местного самоуправления Хабазинского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/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Хабазинского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/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/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/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в сельский Совет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/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Лицо, не являющееся жителем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аво внесения проектов решений принадлежит депутатским группам, депутатам, Администрации Хабазин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/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/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7. Итоги собрания, конференции граждан (собрания делегатов) подлежат официальному обнародованию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Хабазинского сельсовета на соответствующий финансовый год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, выборное или иное должностное лицо местного самоуправления предоставляют бесплатно или арендуют за счет средств  бюджета Хабазин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Хабазин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Хабазин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Хабазин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sz w:val="24"/>
        </w:rPr>
        <w:t>_______________________________</w:t>
      </w:r>
    </w:p>
    <w:p>
      <w:pPr>
        <w:pStyle w:val="TextBodyIndent"/>
        <w:ind w:hanging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4:00Z</dcterms:created>
  <dc:creator>voshod</dc:creator>
  <dc:description/>
  <cp:keywords/>
  <dc:language>en-US</dc:language>
  <cp:lastModifiedBy>Comp</cp:lastModifiedBy>
  <cp:lastPrinted>2005-03-14T10:42:00Z</cp:lastPrinted>
  <dcterms:modified xsi:type="dcterms:W3CDTF">2012-06-20T08:20:00Z</dcterms:modified>
  <cp:revision>32</cp:revision>
  <dc:subject/>
  <dc:title> </dc:title>
</cp:coreProperties>
</file>