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8.06.2012                                                                                                      № 43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Топчих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Топчихин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Топчих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16.02.2006 № 3 «О Положении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сельского поселения «Топчихинский сельсовет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законодательств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В.А. Гаврилов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4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Топчих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Топчихинский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Топчихинским сельским Советом депутатов (далее – Совет депутатов), а в случае инициирования внесения изменений в Устав главой муниципального образования Топчихин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Топчихин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Топчихин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ом стенде Администрации сельсовета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, средства массовой информации самостоятельно решаю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76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Топчих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28.06 2012 № 43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Топчихин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3:00Z</dcterms:created>
  <dc:creator>Кривов</dc:creator>
  <dc:description/>
  <cp:keywords/>
  <dc:language>en-US</dc:language>
  <cp:lastModifiedBy>Oksana</cp:lastModifiedBy>
  <cp:lastPrinted>2012-06-28T18:51:00Z</cp:lastPrinted>
  <dcterms:modified xsi:type="dcterms:W3CDTF">2012-06-28T11:53:00Z</dcterms:modified>
  <cp:revision>16</cp:revision>
  <dc:subject/>
  <dc:title/>
</cp:coreProperties>
</file>