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ТОПЧИХИНСКИЙ СЕЛЬСКИЙ СОВЕТ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ТОПЧИХИН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/>
          <w:b/>
          <w:spacing w:val="2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spacing w:val="84"/>
          <w:sz w:val="28"/>
          <w:szCs w:val="28"/>
        </w:rPr>
        <w:t>РЕШЕНИЕ</w:t>
      </w:r>
    </w:p>
    <w:p>
      <w:pPr>
        <w:pStyle w:val="TextBody"/>
        <w:jc w:val="both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spacing w:val="84"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28.06. 2012                                                                                                               № 40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Топчиха</w:t>
      </w:r>
    </w:p>
    <w:p>
      <w:pPr>
        <w:pStyle w:val="Normal"/>
        <w:ind w:right="510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ind w:right="5102" w:hanging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О соблюдении Правил благоустройства  муниципального образования Топчихинский сельсовет Топчихинского района Алтайского края</w:t>
      </w:r>
    </w:p>
    <w:p>
      <w:pPr>
        <w:pStyle w:val="Normal"/>
        <w:ind w:right="50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Администрации Топчихинского сельсовета Малык Л.Н. о соблюдении Правил благоустройства муниципального образования Топчихинский сельсовет Топчихинского района Алтайского края, руководствуясь Уставом муниципального образования Топчихинский сельсовет Топчихинского района Алтайского края, сельский Совет депутатов р е ш и л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 Информацию о соблюдении Правил благоустройства на территории Топчихинского сельсовет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дминистрации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силить меры административного воздействия и контроль над выполнением Правил благоустройства, обратить внимание населения на проблему появления несанкционированных свал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подготовить уведомления и разослать их руководителям организаций всех форм собственности о необходимости проведения работ по санитарной очистке и благоустройству прилегающей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средствах массовой информации продолжать разъяснительную работу среди населения о важности проведения работ по благоустройству и санитарной очистке и освещать ход их пр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рассмотреть возможность размещения на улицах села тематической социальной рекламы, направленной на воспитание бережного отношения к сельской среде и соблюдение Правил благоустрой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3. Контроль за исполнением настоящего решения возложить на постоянную комиссию по законодательству и вопросам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                       В.А. Гаврилов</w:t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19:00Z</dcterms:created>
  <dc:creator>Irina</dc:creator>
  <dc:description/>
  <dc:language>en-US</dc:language>
  <cp:lastModifiedBy>Oksana</cp:lastModifiedBy>
  <cp:lastPrinted>2012-06-28T18:19:00Z</cp:lastPrinted>
  <dcterms:modified xsi:type="dcterms:W3CDTF">2012-06-28T11:19:00Z</dcterms:modified>
  <cp:revision>2</cp:revision>
  <dc:subject/>
  <dc:title>ТОПЧИХИНСКИЙ СЕЛЬСКИЙ СОВЕТ ДЕПУТАТОВ</dc:title>
</cp:coreProperties>
</file>