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СЕЛЬСКИ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 2012                                                                                                           №  39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водоснабжения населения в границах Топчихинского сельсовета 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е Топчиха водоснабжением занимаются ООО «Источник», ОАО «Ремтехпредприятие Топчихинское», ООО «Содружество». Их силами производится текущее содержание и необходимые профилактические и ремонтные работы, ревизия насосного оборудования скважин, ликвидация порывов сети, ремонт и утепление водоразборных кол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заборы в селе Топчиха находятся в зоне жилой застройки, забор воды осуществляется с одного водоносного слоя с высоким содержанием железа и других микроэлементов, существует необходимость реконструкции всей системы водоснабжения села и расположенного на его территории военного горо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водопроводной сети Топчихинского сельсовета составляет 40-50 лет. В большинстве водопроводные сети и оборудование полностью выработали свой ресурс и нуждаются в зам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 технологическая отсталость объектов водоснабжения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 в модернизации объектов коммунальной инфраструктуры, не формировала стимулы к сокращению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водоснабжения является такое качество предоставления коммунальных услуг, которое не соответствует запросам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ежность водопроводных сетей является одним из основных факторов обеспечивающих устойчивость системы водоснабжения в целом и определяется соответствующими требованиями: применением коррозионно-стойких материалов труб, что позволяет сократить потери в сетях, регулирование напоров в сети, темпами замены аварийных труб и т.д. Необходим комплексный подход к решению вопросов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апоров в распределительной се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ежимов работы насосных станц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арматур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руб с внутренней и наружной изоля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Модернизация жилищно-коммунального комплекса предполагает внедрение новых технологий в строительстве и реконструкций инженерных сетей. Основными из таких технологи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менение полимерных труб и металлополимерных труб в строительстве и ремон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бестраншейные способы укладки новых и ремонта изношен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овое направление – прокладка труб из высокопрочного чугуна с шаровидным графитом в кристаллической решетке. Эти трубы обладают высокой надежностью и долговечностью. Уровень аварийности на сетях из таких труб ниже. Срок службы составляет 80-100 лет, в отличии от полимерных труб, у которых срок службы 40-50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нижения давления в распределительных сетях необходимо провести работы по оптимизации режимов работы насосных станций с применением частотных регуляторов на насосных агрегатах, что позволит значительно сократить потребление электро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 Топчихинский сельский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комендовать руководителям ООО «Источник», ОАО «Ремтехпредприятие Топчих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беспечивать устойчивость системы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- улучшать качество предоставляем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водить мероприятия в области энергосбережения и повышения энергетической эффективности в системах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ю ОАО «Ремтехпредприятие Топчихинское» Золотареву Анатолию Васильевичу оперативнее  реагировать на обращения жителей села и принимать меры по обеспечению бесперебойной работы водопровод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бюджету, налоговой, кредитной и социаль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овета                                                                             В.А. Гаврилов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8:00Z</dcterms:created>
  <dc:creator>Irina</dc:creator>
  <dc:description/>
  <dc:language>en-US</dc:language>
  <cp:lastModifiedBy>Oksana</cp:lastModifiedBy>
  <cp:lastPrinted>2012-06-28T18:17:00Z</cp:lastPrinted>
  <dcterms:modified xsi:type="dcterms:W3CDTF">2012-06-28T11:18:00Z</dcterms:modified>
  <cp:revision>2</cp:revision>
  <dc:subject/>
  <dc:title>ТОПЧИХИНСКИЙ СЕЛЬСКИЙ СОВЕТ ДЕПУТАТОВ</dc:title>
</cp:coreProperties>
</file>