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АДМИНИСТРАЦИЯ  ТОПЧИХИНСК</w:t>
      </w:r>
      <w:r>
        <w:rPr>
          <w:rStyle w:val="StrongEmphasis"/>
          <w:b w:val="false"/>
          <w:caps/>
        </w:rPr>
        <w:t xml:space="preserve">ого </w:t>
      </w:r>
      <w:r>
        <w:rPr>
          <w:rStyle w:val="StrongEmphasis"/>
          <w:b w:val="false"/>
        </w:rPr>
        <w:t>СЕЛЬСОВЕТА</w:t>
      </w:r>
    </w:p>
    <w:p>
      <w:pPr>
        <w:pStyle w:val="2"/>
        <w:ind w:hanging="0"/>
        <w:jc w:val="center"/>
        <w:rPr/>
      </w:pPr>
      <w:r>
        <w:rPr/>
        <w:t>ТОПЧИХИНСКОГО РАЙОНА АЛТАЙСКОГО КРАЯ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Style w:val="StrongEmphasis"/>
          <w:rFonts w:cs="Arial" w:ascii="Arial" w:hAnsi="Arial"/>
          <w:spacing w:val="84"/>
          <w:sz w:val="28"/>
          <w:szCs w:val="28"/>
        </w:rPr>
        <w:t>ПОСТАНОВЛЕНИЕ</w:t>
      </w:r>
    </w:p>
    <w:p>
      <w:pPr>
        <w:pStyle w:val="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4.06. 2012                                                                                                            № 101</w:t>
      </w:r>
    </w:p>
    <w:p>
      <w:pPr>
        <w:pStyle w:val="2"/>
        <w:jc w:val="center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rFonts w:cs="Arial" w:ascii="Arial" w:hAnsi="Arial"/>
          <w:b w:val="false"/>
          <w:sz w:val="18"/>
          <w:szCs w:val="18"/>
        </w:rPr>
        <w:t>с. Топчиха</w:t>
      </w:r>
    </w:p>
    <w:p>
      <w:pPr>
        <w:pStyle w:val="2"/>
        <w:jc w:val="center"/>
        <w:rPr>
          <w:rStyle w:val="StrongEmphasis"/>
          <w:b/>
          <w:b/>
          <w:sz w:val="18"/>
          <w:szCs w:val="18"/>
        </w:rPr>
      </w:pPr>
      <w:r>
        <w:rPr/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доступа к информации о деятельности органов местного самоуправления муниципального образования Топчихинский сельсовет  Топчихинского района Алтайского края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Законом Алтайского края от 03.06.2010 № 46-ЗС «О противодействии коррупции в Алтайском крае», Постановлением Администрации Топчихинского района от 05.08.2010 № 352 «Об официальном сайте муниципального образования Топчихинский район», руководствуясь </w:t>
      </w:r>
      <w:r>
        <w:rPr>
          <w:color w:val="000000"/>
          <w:spacing w:val="13"/>
          <w:sz w:val="28"/>
          <w:szCs w:val="28"/>
        </w:rPr>
        <w:t xml:space="preserve">Уставом </w:t>
      </w:r>
      <w:r>
        <w:rPr>
          <w:color w:val="000000"/>
          <w:spacing w:val="3"/>
          <w:sz w:val="28"/>
          <w:szCs w:val="28"/>
        </w:rPr>
        <w:t>муниципального образования Топчихинский сельсовет Топчихинского района Алтайского края  п о с т а н о в л я ю</w:t>
      </w:r>
      <w:r>
        <w:rPr>
          <w:color w:val="000000"/>
          <w:spacing w:val="13"/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1. Определить официальный сайт муниципального образования Топчихинский район (далее – Сайт) официальным информационным ресурсом общего пользования органов местного самоуправления муниципального образования Топчихинский сельсовет Топчихинского района Алтайского края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2. Установить:</w:t>
      </w:r>
    </w:p>
    <w:p>
      <w:pPr>
        <w:pStyle w:val="Normal"/>
        <w:ind w:firstLine="720"/>
        <w:jc w:val="both"/>
        <w:rPr/>
      </w:pPr>
      <w:r>
        <w:rPr>
          <w:color w:val="000000"/>
          <w:spacing w:val="13"/>
          <w:sz w:val="28"/>
          <w:szCs w:val="28"/>
        </w:rPr>
        <w:t xml:space="preserve">- адрес доступа к Сайту </w:t>
      </w:r>
      <w:r>
        <w:rPr>
          <w:spacing w:val="13"/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pacing w:val="13"/>
            <w:sz w:val="28"/>
            <w:szCs w:val="28"/>
          </w:rPr>
          <w:t>http://www.top-rayon.ru/</w:t>
        </w:r>
      </w:hyperlink>
      <w:r>
        <w:rPr>
          <w:spacing w:val="13"/>
          <w:sz w:val="28"/>
          <w:szCs w:val="28"/>
        </w:rPr>
        <w:t xml:space="preserve"> (раздел-«Муниципалитеты», подраздел-«Топчихинский сельсовет»);</w:t>
      </w:r>
    </w:p>
    <w:p>
      <w:pPr>
        <w:pStyle w:val="Normal"/>
        <w:ind w:firstLine="720"/>
        <w:jc w:val="both"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  <w:t>- адрес электронной почты –topch</w:t>
      </w:r>
      <w:r>
        <w:rPr>
          <w:spacing w:val="13"/>
          <w:sz w:val="28"/>
          <w:szCs w:val="28"/>
          <w:lang w:val="en-US"/>
        </w:rPr>
        <w:t>iha</w:t>
      </w:r>
      <w:r>
        <w:rPr>
          <w:spacing w:val="13"/>
          <w:sz w:val="28"/>
          <w:szCs w:val="28"/>
        </w:rPr>
        <w:t>-</w:t>
      </w:r>
      <w:r>
        <w:rPr>
          <w:spacing w:val="13"/>
          <w:sz w:val="28"/>
          <w:szCs w:val="28"/>
          <w:lang w:val="en-US"/>
        </w:rPr>
        <w:t>adm</w:t>
      </w:r>
      <w:r>
        <w:rPr>
          <w:spacing w:val="13"/>
          <w:sz w:val="28"/>
          <w:szCs w:val="28"/>
        </w:rPr>
        <w:t>@</w:t>
      </w:r>
      <w:r>
        <w:rPr>
          <w:spacing w:val="13"/>
          <w:sz w:val="28"/>
          <w:szCs w:val="28"/>
          <w:lang w:val="en-US"/>
        </w:rPr>
        <w:t>mail</w:t>
      </w:r>
      <w:r>
        <w:rPr>
          <w:spacing w:val="13"/>
          <w:sz w:val="28"/>
          <w:szCs w:val="28"/>
        </w:rPr>
        <w:t>.</w:t>
      </w:r>
      <w:r>
        <w:rPr>
          <w:spacing w:val="13"/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color w:val="000000"/>
          <w:spacing w:val="13"/>
          <w:sz w:val="28"/>
          <w:szCs w:val="28"/>
        </w:rPr>
        <w:t xml:space="preserve">3. </w:t>
      </w:r>
      <w:r>
        <w:rPr>
          <w:sz w:val="28"/>
          <w:szCs w:val="28"/>
        </w:rPr>
        <w:t>Определить секретаря Администрации сельсовета, ответственным за размещение информации о деятельности органов местного самоуправления муниципального образования Топчихинский сельсовет Топчихинского района Алтайского края на Сай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вести в соответствие с настоящим постановлением должностную инструкцию секретаря Администрации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илагаемый Перечень информации о деятельности органов местного самоуправления муниципального образования Топчихинский сельсовет Топчихинского района Алтайского края, размещаемой на Сай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рилагаемое Положение об обеспечении доступа к информации о деятельности органов местного самоуправления муниципального образования Топчихинский сельсовет Топчихинского район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настоящее Постановление в установленном порядке и разместить на Сай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</w:t>
        <w:tab/>
        <w:tab/>
        <w:tab/>
        <w:t xml:space="preserve">                                       Л.Н. Малык</w:t>
        <w:tab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постановлением Администрации сельсовет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2012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нформации о деятельности органов местного самоуправления муниципального образования Топчихинский сельсовет Топчихинского района Алтайского края, размещаемой на Сайт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5501"/>
        <w:gridCol w:w="3169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информации     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ещения          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Наименование и структура органов местного самоуправления муниципального образования Топчихинский сельсовет Топчихинского района Алтайского края, почтовый адрес, адрес электронной почты (при наличии), номера телефонов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изменения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ведения о полномочиях органов местного самоуправления муниципального образования Топчихинский сельсовет Топчихинского района Алтайского края, а также перечень законов и иных нормативных правовых актов, определяющих эти полномочия, задачи и функци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изменения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изменения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едения о руководителях органов местного самоуправления муниципального образования Топчихинский сельсовет Топчихинского района Алтайского края, руководителях подведомственных организаций (фамилии, имена, отчества, а также при согласии указанных лиц иные сведения о них)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изменения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Перечни информационных систем, банков данных, реестров, регистров, находящихся в ведении органов местного самоуправления муниципального образования Топчихинский сельсовет Топчихинского района Алтайского края, подведомственных организаций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е правовые акты, изданные органами местного самоуправления муниципального образования Топчихинский сельсовет Топчихинского района Алтайского кра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регистрац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Проекты муниципальных правовых актов, изданные органами местного самоуправления муниципального образования Топчихинский сельсовет Топчихинского района Алтайского края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Тексты проектов муниципальных правовых актов, внесенных в органы местного самоуправления муниципального образования Топчихинский сельсовет Топчихинского района Алтайского края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внесения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Административные регламенты, стандарты муниципальных услуг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авливаемые муниципальными правовыми актам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Установленные формы обращений, заявлений и иных документов, принимаемых органами местного самоуправления муниципального образования Топчихинский сельсовет Топчихинского района Алтайского края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авливаемые муниципальными правовыми актам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Порядок обжалования муниципальных правовых актов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авливаемые муниципальными правовыми актам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ю об участии органов местного самоуправления муниципального образования Топчихинский сельсовет Топчихинского района Алтайского кра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ами местного самоуправления муниципального образования Топчихинский сельсовет Топчихинского района Алтайского края, в том числе сведения об официальных визитах и о рабочих поездках руководителей и официальных делегаций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после события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ами местного самоуправления муниципального образования Топчихинский сельсовет Топчихинского района Алтайского края до сведения граждан и организаций в соответствии с федеральными законами, законами субъектов Российской Федераци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нормативными сроками, установленные для органов ГО и ЧС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Информацию о результатах проверок, проведенных органами местного самоуправления муниципального образования Топчихинский сельсовет Топчихинского района Алтайского края, подведомственными организациями в пределах их полномочий, а также о результатах проверок, проведенных в органах местного самоуправления муниципального образования Топчихинский сельсовет Топчихинского района Алтайского края, подведомственных организациях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десяти дней после утверждения акта поверк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Тексты официальных выступлений и заявлений руководителей и заместителей руководителей органов местного самоуправления муниципального образования Топчихинский сельсовет Топчихинского района Алтайского края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трех дней после выступления, заявления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ов местного самоуправления муниципального образования Топчихинский сельсовет Топчихинского района Алтайского края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о не реже одного раза в квартал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Сведения об использовании органами местного самоуправления муниципального образования Топчихинский сельсовет Топчихинского района Алтайского края, подведомственными организациями выделяемых бюджетных средств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о не реже одного раза в квартал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Порядок поступления граждан на муниципальную службу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едения о вакантных должностях муниципальной службы, имеющихся в органах местного самоуправления муниципального образования Топчихинский сельсовет Топчихинского района Алтайского края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Квалификационные требования к кандидатам на замещение вакантных должностей муниципальной службы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Условия и результаты конкурсов на замещение вакантных должностей муниципальной службы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Номера телефонов, по которым можно получить информацию по вопросу замещения вакантных должностей в органах местного самоуправления муниципального образования Топчихинский сельсовет Топчихинского района Алтайского края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Административным регламентом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милию, имя и отчество руководителя подразделения или иного должностного лица, к полномочиям которых отнесены организация приема лиц,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зоры обращений лиц,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о не реже одного раза в квартал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ы работы органов местного самоуправления муниципального образования Топчихинский сельсовет Топчихинского района Алтайского края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кументы, определяющие основные направления социально-экономического развития Топчихинского сельсовет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онно-презентационные материалы и обзорная информация Топчихинского сельсовета, сведения об истории, знаменательных и памятных датах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я об инвестиционном потенциале и инвестиционных проектах Топчихинского сельсовет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постановлением Администрации сельсовет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2012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еспечении доступа к информации о деятельности органов местного самоуправления муниципального образования Топчихинский сельсовет Топч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ля целей настоящего Положения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я о деятельности органов местного самоуправления муниципального образования Топчихинский сельсовет Топчихинского района Алтайского края - информация (в том числе документированная), созданная в пределах полномочий органов местного самоуправления муниципального образования Топчихинский сельсовет Топчихинского района Алтайского края (далее – органы местного самоуправления) или учреждениями, подведомственными органам местного самоуправления (далее - подведомственные учреждения), либо поступившая в органы местного самоуправления и указанные учреждения. К информации о деятельности органов местного самоуправления относятся нормативные правовые акты, муниципальные правовые акты, устанавливающие структуру, полномочия, порядок формирования и деятельности органов и указанных учреждений, иная информация, касающаяся их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настоящим Полож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прос - обращение пользователя информацией в устной или письменной форме, в том числе в виде электронного документа, в орган местного самоуправления либо к должностному лицу органа местного самоуправления о предоставлении информации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фера действия настоящего По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ействие настоящего Положения распространяется на отношения, связанные с обеспечением доступа пользователей информацией к информации о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Если законодательством Российской Федерации, субъекта Федерации и принимаемыми в соответствии с ними иными нормативными правовыми актами предусматриваются особенности предоставления отдельных видов информации о деятельности органов местного самоуправления, настоящее Положение применяется с учетом особенностей, предусмотренных законодательством Российской Федерации, субъекта Федерации и принимаемыми в соответствии с ними иными 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ействие настоящего Положения распространяется на отношения, связанные с предоставлением органами местного самоуправления информации о своей деятельности по запросам редакций средств массовой информации, в части, не урегулированной законодательством Российской Федерации о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Действие настоящего Положения не распространяется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рядок рассмотрения органами местного самоуправления обращений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рядок предоставления органами местного самоуправления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авовое регулирование отношений, связанных с обеспечением доступа к информации о деятельности органов местного самоуправления осуществляется в соответствии с законодательством Российской Федерации, субъекта Российской Федерации, нормативными правовыми актами Российской Федерации, субъекта Российской Федерации, муниципальны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Основными принципами обеспечения доступа к информации о деятельности органов местного самоуправлени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крытость и доступность информации о деятельности органов местного самоуправления, за исключением случаев, предусмотренных федеральными законами и настоящим Полож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стоверность информации о деятельности органов местного самоуправления и своевременность ее предост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вобода поиска, получения, передачи и распространения информации о деятельности органов местного самоуправления любым законным способ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Доступ к информации о деятельности органов местного самоуправления ограничивается в случаях, если указанная информация отнесена в установленном законодательством Российской Федерации порядке к сведениям, составляющим государственную или иную охраняемую тай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органами местного самоуправления информации о своей деятельности в помещениях, занимаемых органами местного самоуправления, и в иных отведенных для этих целей мес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знакомление пользователей информацией с информацией о деятельности органов местного самоуправления в занимаемых органами местного самоуправления помещениях, при необходимости через библиотечные и архивные фо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ругими способами, предусмотренными законами и (или) иными нормативными правовыми актами, а также муниципальны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предоставления указанной информации в запрашиваемой форме информация предоставляется в том виде, в каком она имеется в органе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органов местного самоуправления в устной форме предоставляется пользователям информацией во время приема. Указанная информация предоставляется также по телефонам органов местного самоуправления уполномоченными лицами на ее предоста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органов местного самоуправления может быть передана по сетям связи общего 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ользователь информацией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лучать достоверную информацию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казаться от получения информации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е обосновывать необходимость получения запрашиваемой информации о деятельности органов местного самоуправления, доступ к которой не ограниче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жаловать в установленном порядке акты и (или) действия (бездействие) органов местного самоуправления, его должностных лиц, нарушающих право на доступ к информации о деятельности органов местного самоуправления и установленный порядок его 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требовать в установленном законом порядке возмещения вреда, причиненного нарушением его права на доступ к информации о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Организация доступа к информации о деятельности органов местного самоуправления, основные требования при обеспечении доступа к этой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Доступ к информации о деятельности органов местного самоуправления обеспечивается в пределах полномочий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определяются ответственные лица за организацию доступа к информации о деятельности органов местного самоуправления, права и обязанности указан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требованиями при обеспечении доступа к информации о деятельности органов местного самоуправлени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ь предоставляемой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сроков и порядка предоставления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органами местного самоуправления 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3. Представление информации о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народование (опубликование) информации о деятельности органов местного самоуправления в средствах массовой информации осуществляется в соответствии с Уставом муниципального образования Топчихинский сельсовет Топчихинского района Алтайского края, за исключением случаев, предусмотренных настоящим пунк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 в отношении отдельных видов информации о деятельности органов местного самоуправления, муниципальными правовыми актами предусматриваются требования к опубликованию такой информации. В этих случаях ее опубликование осуществляется с учетом соответствующих треб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опубликование муниципальных правовых актов осуществляется в соответствии с установленным законодательством Российской Федерации, законодательством субъектов Российской Федерации, муниципальными правовыми актами порядком их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оллегиальные органы местного самоуправления обеспечиваю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. Присутствие указанных лиц на этих заседаниях осуществляется в соответствии с муниципальны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рганами местного самоуправления размещаются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своей деятельности в занимаемых помещениях и иных отведенных для этих целей мес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стенд должен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рядок работы органов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ловия и порядок получения информации от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праве размещать в занимаемых помещениях и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либо фамилия и инициалы или должность соответствующего должностн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запроса используется государственный язык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с, составленный в письменной форме, подлежит регистрации в течение трех дней со дня его поступления в органе местного самоуправ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Законодательством Российской Федерации срока для ответа на за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запрос не относится к деятельности органов местного самоуправления, то в течение семи дней со дня регистрации запроса он направляется в органы или организации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орган местного самоуправления не располагает сведениями о наличии запрашиваемой информации в другом органе или организации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просу в письменной форме и ответу на него применяются к запросу, поступившему в органов местного самоуправления по сети Интернет, а также к ответу на такой за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Информация о деятельности органов местного самоуправления по запросу предоставляется в виде ответа на запрос, в котором содержится или к которому прилагается запрашиваемая информация. 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просе информации органов местного самоуправления, опубликованной в средствах массовой информации либо размещенной в сети Интернет, в ответе на запрос органов местного самоуправления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органы местного самоуправления обязана предоставить запрашиваемую информацию, за исключением информации ограниченного досту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прос подлежит обязательной регистрации в органе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Информация о деятельности органов местного самоуправления не предоставляется в случае, ес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держание запроса не позволяет установить запрашиваемую информацию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прашиваемая информация не относится к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емая информация относится к информации ограниченного досту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запрашиваемая информация ранее предоставлялась пользователю информ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запросе ставится вопрос о правовой оценке актов, принятых органом местного самоуправления, проведении анализа деятельности органов местного самоуправления, либо подведомственных учрежден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ользователю информацией предоставляется на бесплатной основе информация о деятельности органов местного самоу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ередаваемая в устной фор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мещаемая органом местного самоуправления в сети Интернет, а также в отведенных для размещения информации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ная установленная Положением и муниципальными правовыми актами информация о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spacing w:before="0" w:after="75"/>
      <w:ind w:firstLine="3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-ray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06:00Z</dcterms:created>
  <dc:creator>Irina</dc:creator>
  <dc:description/>
  <cp:keywords/>
  <dc:language>en-US</dc:language>
  <cp:lastModifiedBy>MAX</cp:lastModifiedBy>
  <cp:lastPrinted>2012-06-05T16:07:00Z</cp:lastPrinted>
  <dcterms:modified xsi:type="dcterms:W3CDTF">2012-06-15T01:58:00Z</dcterms:modified>
  <cp:revision>6</cp:revision>
  <dc:subject/>
  <dc:title>АДМИНИСТРАЦИЯ  ТОПЧИХИНСКОГО СЕЛЬСОВЕТА</dc:title>
</cp:coreProperties>
</file>