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ОПЧИХИНСКОГО СЕЛЬСОВЕ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ТОПЧИХИНСКОГО РАЙОНА  АЛТАЙСКОГО КРАЯ</w:t>
      </w:r>
    </w:p>
    <w:p>
      <w:pPr>
        <w:pStyle w:val="Normal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</w:rPr>
              <w:t>13.04.201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/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Топчих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   отчёта    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2012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>4 Устава муниципального образования Топчихинский сельсовет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ёт об исполнении бюджета сельсовета за первый квартал 201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Л.Н. Малы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3.04.2012 № 6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бюджета сельсовета по доходам, расходам и источникам финансирования  дефицита бюджета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и</w:t>
      </w:r>
    </w:p>
    <w:p>
      <w:pPr>
        <w:pStyle w:val="Normal"/>
        <w:jc w:val="right"/>
        <w:rPr/>
      </w:pPr>
      <w:r>
        <w:rPr/>
      </w:r>
    </w:p>
    <w:tbl>
      <w:tblPr>
        <w:tblW w:w="8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260"/>
        <w:gridCol w:w="2300"/>
      </w:tblGrid>
      <w:tr>
        <w:trPr>
          <w:trHeight w:val="19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очненный план 2012 год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первый  квартал 2012 года</w:t>
            </w:r>
          </w:p>
        </w:tc>
      </w:tr>
      <w:tr>
        <w:trPr>
          <w:trHeight w:val="40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Общий обьем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1072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2993973,50</w:t>
            </w:r>
          </w:p>
        </w:tc>
      </w:tr>
      <w:tr>
        <w:trPr>
          <w:trHeight w:val="199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.ч. Межбюджетные трансферты (дотация на сбалансированность бюджета (расчитиывается согласно утвержденной Методике 97 ЗС от 1995 года), субсидии бюджетам на бюджетные инвестиции в обьекты капитального строительства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8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1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93723,5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.ч. НДФЛ (10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0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16501,61</w:t>
            </w:r>
          </w:p>
        </w:tc>
      </w:tr>
      <w:tr>
        <w:trPr>
          <w:trHeight w:val="114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(по обязательствам,возникшим до 01.01.2006 года), мобилизуемый на территории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99,57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(100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6820,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1067,47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(50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19,6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хозналог (35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16,6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116,65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земли (50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62,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62,64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ренда имущества (100%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80,0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й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5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775,1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собственных доходов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1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93723,50</w:t>
            </w:r>
          </w:p>
        </w:tc>
      </w:tr>
      <w:tr>
        <w:trPr>
          <w:trHeight w:val="64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Расходы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1072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3689201,57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61090,8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56737,00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9990,8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3903,54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й фон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9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716,79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00,0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дминистративная комисс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нергосбереж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лексное развитие инфраструктур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2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116,67</w:t>
            </w:r>
          </w:p>
        </w:tc>
      </w:tr>
      <w:tr>
        <w:trPr>
          <w:trHeight w:val="114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К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76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1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19609,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88856,51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ичное освещ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2413,0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3178,02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зелен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17196,0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5678,49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ругие вопросы в области жилищно-коммунального хозяйства. Муниципальные целевые программы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ультур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5000,0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но-досуговый цент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00,0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630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8608,06</w:t>
            </w:r>
          </w:p>
        </w:tc>
      </w:tr>
      <w:tr>
        <w:trPr>
          <w:trHeight w:val="28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3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08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0A79F56A9E8178BEFE3A61B31A9FF3978A72F2016ED268F93A3ED76088AC318DBCC1FDAA0EE9Cy3N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31:00Z</dcterms:created>
  <dc:creator>Евгений</dc:creator>
  <dc:description/>
  <cp:keywords/>
  <dc:language>en-US</dc:language>
  <cp:lastModifiedBy>Irina</cp:lastModifiedBy>
  <cp:lastPrinted>2012-03-29T14:46:00Z</cp:lastPrinted>
  <dcterms:modified xsi:type="dcterms:W3CDTF">2012-05-17T05:07:00Z</dcterms:modified>
  <cp:revision>6</cp:revision>
  <dc:subject/>
  <dc:title>АДМИНИСТРАЦИЯ ТОПЧИХИНСКОГО СЕЛЬСОВЕТА</dc:title>
</cp:coreProperties>
</file>