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АДМИНИСТРАЦИЯ ТОПЧИХИНСКОГО СЕЛЬСОВЕ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ТОПЧИХИНСКОГО РАЙОНА  АЛТАЙСКОГО КРАЯ</w:t>
      </w:r>
    </w:p>
    <w:p>
      <w:pPr>
        <w:pStyle w:val="Normal"/>
        <w:rPr>
          <w:b/>
          <w:b/>
          <w:spacing w:val="84"/>
          <w:sz w:val="28"/>
          <w:szCs w:val="28"/>
        </w:rPr>
      </w:pPr>
      <w:r>
        <w:rPr>
          <w:b/>
          <w:spacing w:val="8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pacing w:val="84"/>
          <w:sz w:val="28"/>
          <w:szCs w:val="28"/>
        </w:rPr>
      </w:pPr>
      <w:r>
        <w:rPr>
          <w:rFonts w:cs="Arial" w:ascii="Arial" w:hAnsi="Arial"/>
          <w:b/>
          <w:spacing w:val="84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</w:rPr>
              <w:t>24.07.2012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pacing w:val="84"/>
                <w:sz w:val="28"/>
                <w:szCs w:val="28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12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. Топчих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    утверждении    отчёта     об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и бюджета сельсовета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 2012 год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</w:t>
        </w:r>
      </w:hyperlink>
      <w:r>
        <w:rPr>
          <w:rFonts w:cs="Times New Roman" w:ascii="Times New Roman" w:hAnsi="Times New Roman"/>
          <w:sz w:val="28"/>
          <w:szCs w:val="28"/>
        </w:rPr>
        <w:t>5 Устава муниципального образования Топчихинский сельсовет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84"/>
          <w:sz w:val="28"/>
          <w:szCs w:val="28"/>
        </w:rPr>
      </w:pPr>
      <w:r>
        <w:rPr>
          <w:rFonts w:cs="Times New Roman" w:ascii="Times New Roman" w:hAnsi="Times New Roman"/>
          <w:spacing w:val="84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отчёт об исполнении бюджета сельсовета за первое полугодие  2012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Л.Н. Малык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  Постановлением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Администрации сельсовета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т 24.07.2012.2012 № 123</w:t>
      </w:r>
    </w:p>
    <w:p>
      <w:pPr>
        <w:pStyle w:val="Normal"/>
        <w:spacing w:before="0" w:after="0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ЧЁТ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сельсовета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12 года</w:t>
      </w:r>
    </w:p>
    <w:tbl>
      <w:tblPr>
        <w:tblW w:w="1337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4"/>
        <w:gridCol w:w="1860"/>
        <w:gridCol w:w="1797"/>
        <w:gridCol w:w="1608"/>
        <w:gridCol w:w="1608"/>
        <w:gridCol w:w="1594"/>
        <w:gridCol w:w="1452"/>
      </w:tblGrid>
      <w:tr>
        <w:trPr>
          <w:trHeight w:val="348" w:hRule="atLeast"/>
        </w:trPr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Анализ</w:t>
            </w:r>
          </w:p>
        </w:tc>
        <w:tc>
          <w:tcPr>
            <w:tcW w:w="18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19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сполнения консолидированного бюджета по доходам за 6 месяцев 2012 года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33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Администрация Топчихинского Сельсовета Топчихинского района Алтайского края</w:t>
            </w:r>
          </w:p>
        </w:tc>
      </w:tr>
      <w:tr>
        <w:trPr>
          <w:trHeight w:val="348" w:hRule="atLeast"/>
        </w:trPr>
        <w:tc>
          <w:tcPr>
            <w:tcW w:w="1337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59070, Алтайский край, Топчихинский район, с.Топчиха, улица Привокзальная, 42</w:t>
            </w:r>
          </w:p>
        </w:tc>
      </w:tr>
      <w:tr>
        <w:trPr>
          <w:trHeight w:val="348" w:hRule="atLeast"/>
        </w:trPr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Глава по БК 30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3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НН 2279002166 КПП 227901001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КПО 04082360 ОКАТО 01249862000</w:t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налога (дохода)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н 2012 год (руб.)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т 6 месяцев 2011 год (руб.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акт 6 месяцев 2012 год (руб.)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 исполнения к плану 2012 года 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цент исполнения к факту 2011 года 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00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5344,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39191,2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5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3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854,6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529,0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4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15102,5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3870,6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4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ый сельхознало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61,6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2424,9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2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425,29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36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5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6147,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299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дажа  земл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312,23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71,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олженность и перерасчеты по отменным налогам,сборам и иным обязательным платежам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16,9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Всего собственных доходов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0213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131248,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816429,34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1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8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00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6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я, субсидии всег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651411,0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5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91487,2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22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том числе: Субвенции бюджетам поселений на выполнение передаваемых полномочий субьектов РФ (административная комиссия)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ремонт многоквартирных домов,за счет средств Фонда содействия реформированию ЖК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8642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88642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ремонт многоквартирных домов,за счет краевого бюдже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9735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9735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переселение граждан из аварийного жилья,за счет средств Фонда содействия реформированию ЖКХ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696570,4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08971,12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переселение граждан из аварийного жилья,за счет краевого бюдже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45463,6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73639,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поселений на проведение мероприятий по благоустройству кладбищ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80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Всего доходов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4772411,08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261748,4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2057916,56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9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83%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расходам бюджета за 1 полугодие 2012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опчихинского сельсовета Топчихинского района Алтай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659070 Алтайский край Топчихинский район,с.Топчиха, улица Привокзальная ,42</w:t>
      </w:r>
    </w:p>
    <w:p>
      <w:pPr>
        <w:pStyle w:val="Normal"/>
        <w:rPr/>
      </w:pPr>
      <w:r>
        <w:rPr/>
        <w:t>Код по БК-303</w:t>
      </w:r>
    </w:p>
    <w:tbl>
      <w:tblPr>
        <w:tblW w:w="12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020"/>
        <w:gridCol w:w="1715"/>
        <w:gridCol w:w="1653"/>
        <w:gridCol w:w="1614"/>
        <w:gridCol w:w="1677"/>
      </w:tblGrid>
      <w:tr>
        <w:trPr>
          <w:trHeight w:val="199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-918845</wp:posOffset>
                      </wp:positionV>
                      <wp:extent cx="7383145" cy="9169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83145" cy="9169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сполнение по расходам бюджета за 1 полугодие 2012 год Администрация Топчихинского сельсовета Топчихинского района Алтайского края 659070 Алтайский край Топчихинский район,с.Топчиха, улица Привокзальная ,42 Код по БК-3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1.35pt;height:72.2pt;mso-wrap-distance-left:9.05pt;mso-wrap-distance-right:9.05pt;mso-wrap-distance-top:0pt;mso-wrap-distance-bottom:0pt;margin-top:-72.35pt;mso-position-vertical-relative:text;margin-left:-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полнение по расходам бюджета за 1 полугодие 2012 год Администрация Топчихинского сельсовета Топчихинского района Алтайского края 659070 Алтайский край Топчихинский район,с.Топчиха, улица Привокзальная ,42 Код по БК-3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АСХОДЫ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лан 2012 год руб.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акт 1 полугодие 2012 год руб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Факт 1 полугодие 2011 год руб.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% Исполнения к факту 2011 года </w:t>
            </w:r>
          </w:p>
        </w:tc>
      </w:tr>
      <w:tr>
        <w:trPr>
          <w:trHeight w:val="60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щий обьем расход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772411,08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03298,2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80917,4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39%</w:t>
            </w:r>
          </w:p>
        </w:tc>
      </w:tr>
      <w:tr>
        <w:trPr>
          <w:trHeight w:val="5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расхо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34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0085,4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90720,7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%</w:t>
            </w:r>
          </w:p>
        </w:tc>
      </w:tr>
      <w:tr>
        <w:trPr>
          <w:trHeight w:val="8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ункционирование высшего должностного лиц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9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420,5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286,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%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6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911,0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543,4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%</w:t>
            </w:r>
          </w:p>
        </w:tc>
      </w:tr>
      <w:tr>
        <w:trPr>
          <w:trHeight w:val="11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ая комисс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нергосбереж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3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лексное развитие инфраструк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6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627,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246,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%</w:t>
            </w:r>
          </w:p>
        </w:tc>
      </w:tr>
      <w:tr>
        <w:trPr>
          <w:trHeight w:val="256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в виде имущественного взноса в Федеральный фонд содействия развитию жилищного строительства(переселение)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6570,4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на переселение (средства бюджето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6829,6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56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в виде имущественного взноса в Федеральный фонд содействия развитию жилищного строительства(капитальный ремонт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8642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8642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на капитальный ремонт (средства бюджетов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854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1854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ичное освещени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7672,82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23148,14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%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900,96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%</w:t>
            </w:r>
          </w:p>
        </w:tc>
      </w:tr>
      <w:tr>
        <w:trPr>
          <w:trHeight w:val="28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%</w:t>
            </w:r>
          </w:p>
        </w:tc>
      </w:tr>
      <w:tr>
        <w:trPr>
          <w:trHeight w:val="855" w:hRule="atLeast"/>
        </w:trPr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000,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139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роприятия по благоустройству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2042,26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2042,2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6279,4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0%</w:t>
            </w:r>
          </w:p>
        </w:tc>
      </w:tr>
      <w:tr>
        <w:trPr>
          <w:trHeight w:val="855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но-досуговый цент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00,0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50,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%</w:t>
            </w:r>
          </w:p>
        </w:tc>
      </w:tr>
      <w:tr>
        <w:trPr>
          <w:trHeight w:val="5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рт и физическая культу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61,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61,4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%</w:t>
            </w:r>
          </w:p>
        </w:tc>
      </w:tr>
      <w:tr>
        <w:trPr>
          <w:trHeight w:val="570" w:hRule="atLeast"/>
        </w:trPr>
        <w:tc>
          <w:tcPr>
            <w:tcW w:w="3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нсионное обеспечени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300,00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06,2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%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151,3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A0A79F56A9E8178BEFE3A61B31A9FF3978A72F2016ED268F93A3ED76088AC318DBCC1FDAA0EE9Cy3N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37:00Z</dcterms:created>
  <dc:creator>Oksana</dc:creator>
  <dc:description/>
  <dc:language>en-US</dc:language>
  <cp:lastModifiedBy>MAX</cp:lastModifiedBy>
  <dcterms:modified xsi:type="dcterms:W3CDTF">2012-07-25T02:37:00Z</dcterms:modified>
  <cp:revision>2</cp:revision>
  <dc:subject/>
  <dc:title/>
</cp:coreProperties>
</file>