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pacing w:val="20"/>
        </w:rPr>
        <w:t>АДМИНИСТРАЦИЯ ПЕРЕЯС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</w:t>
      </w: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.07.2012                                                                                                                       № 4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Переясловк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 Администрации сельсовета от  05.06.2012 №  42      «Об организации доступа к информации     о деятельности органов местного самоуправления муниципального образования Переясловский сельсовет Топчихинского района Алтайского края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в соответствие с действующим законодательством постановления Администрации сельсовета от 05.06.2012 №  42 «Об организации доступа к информации о деятельности органов местного самоуправления муниципального образования Переясловский сельсовет Топчихинского района Алтайского края», руководствуясь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ого образования Переясловский сельсовет Топчихинского района Алтайского края,  п о с т а н о в л я ю</w:t>
      </w:r>
      <w:r>
        <w:rPr>
          <w:rFonts w:cs="Times New Roman" w:ascii="Times New Roman" w:hAnsi="Times New Roman"/>
          <w:spacing w:val="13"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Администрации сельсовета от 05.06.2012 № 42 «Об организации доступа к информации о деятельности органов местного самоуправления муниципального образования Переясловский сельсовет Топчихинского района Алтайского края» дополнить главой 4 следующего содержания: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лава 4. Требования к технологическим, программным и лингвистическим средствам обеспечения пользования официальным сайтом органов местного самоуправления</w:t>
      </w:r>
    </w:p>
    <w:p>
      <w:pPr>
        <w:pStyle w:val="21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1. Информация, размещаемая на официальном сайте в сети «Интернет»:</w:t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) должна быть круглосуточно доступна пользователям для получения, ознакомления и использования, а также для автоматической (без участия человека) обработки информационными системами без взимания платы за ознакомление с информацией или иное ее использование и других ограничений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) должна быть доступна без использования программного обеспечения, установка которого на технические средства пользователя требует заключения им лицензионного или иного соглашения с правообладателем программного обеспечения, предусматривающего взимание платы;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)</w:t>
        <w:tab/>
        <w:t>не должна быть зашифрована или защищена от доступа иными средствами, не позволяющими осуществить ознакомление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ли предоставления ими персональных данных, а также требованием заключения лицензионных или иных соглашений.</w:t>
      </w:r>
    </w:p>
    <w:p>
      <w:pPr>
        <w:pStyle w:val="1"/>
        <w:shd w:fill="auto" w:val="clear"/>
        <w:tabs>
          <w:tab w:val="clear" w:pos="708"/>
          <w:tab w:val="left" w:pos="918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.2. Суммарная длительность перерывов в работе официального сайта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1"/>
        <w:shd w:fill="auto" w:val="clear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к официальному сайту или к его отдельным страницам, на официальном сайте в срок, не превышающий 2 часов с момента возобновления доступа, должно быть размещено объявление с указанием причины, даты и времени прекращения доступа к информации, а также даты и времени его возобновления.</w:t>
      </w:r>
    </w:p>
    <w:p>
      <w:pPr>
        <w:pStyle w:val="1"/>
        <w:shd w:fill="auto" w:val="clear"/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.3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1"/>
        <w:shd w:fill="auto" w:val="clear"/>
        <w:tabs>
          <w:tab w:val="clear" w:pos="708"/>
          <w:tab w:val="left" w:pos="1455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применения пользователями определенных веб-обозревателей или установки на их технические средства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1"/>
        <w:shd w:fill="auto" w:val="clear"/>
        <w:tabs>
          <w:tab w:val="clear" w:pos="708"/>
          <w:tab w:val="left" w:pos="1455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) предоставлять пользователям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, а также по фрагментам его текста;</w:t>
      </w:r>
    </w:p>
    <w:p>
      <w:pPr>
        <w:pStyle w:val="1"/>
        <w:shd w:fill="auto" w:val="clear"/>
        <w:tabs>
          <w:tab w:val="clear" w:pos="708"/>
          <w:tab w:val="left" w:pos="1446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) предоставлять пользователям возможность поиска и получения информации, размещенной на официальном сайте, при помощи средств автоматизированного сбора данных в Интернете, в том числе поисковых систем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) предоставлять пользователям возможность определять дату и время размещения информации, а также дату и время ее последнего изменения на официальном сайте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5) поддерживать действующий официальный сайт в работоспособном состоянии при нагрузке, определяемой как число обращений к сайту и двукратно превышающей максимальное суточное число обращений к сайту пользователей, зарегистрированных за последние 6 месяцев его эксплуатации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6) обеспечивать пользователю информацией возможность поиска и использования текстовой информации, размещенной на официальном сайте, при выключенной  функции отображения графических элементов страниц в веб-обозревателе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7) предоставлять пользователям возможность масштабировать  (увеличивать и уменьшать) шрифт и элементы интерфейса официального сайта средствами веб-обозревателя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4.4.  Навигационные средства официального сайта  должны соответствовать следующим требованиям: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1) вся размещаемая на официальном сайте информация должна быть получена пользователем путем последовательного перехода по гиперссылкам, начиная с главной страницы официального сайта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) пользователю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3) заголовки и подписи на странице должны описывать ее содержание (назначение), наименование текущего раздела и отображаемого документа, наименование страницы, описывающее ее содержание (назначение), должно отображаться в заголовке окна веб-обозревателя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/>
      </w:pPr>
      <w:r>
        <w:rPr>
          <w:sz w:val="28"/>
          <w:szCs w:val="28"/>
        </w:rPr>
        <w:t>4.5.  Информация на официальном сайте размещается на русском языке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Наименование иностранных юридических лиц и имена физических лиц, а также иностранные официальные обозначения могут быть указаны с исполнением соответствующего алфавита.»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информационных стендах в Администрации сельсовета и в посёлке Труд, и разместить на официальном сайте Администрации Топчихинского района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50" w:leader="none"/>
        </w:tabs>
        <w:spacing w:before="0" w:after="0"/>
        <w:ind w:left="-680" w:firstLine="560"/>
        <w:rPr/>
      </w:pPr>
      <w:r>
        <w:rPr>
          <w:sz w:val="28"/>
          <w:szCs w:val="28"/>
        </w:rPr>
        <w:t>Глава  сельсовета                                                                                     С.К. Варла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0" w:after="240"/>
      <w:ind w:firstLine="560"/>
      <w:jc w:val="both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3:00Z</dcterms:created>
  <dc:creator>user</dc:creator>
  <dc:description/>
  <cp:keywords/>
  <dc:language>en-US</dc:language>
  <cp:lastModifiedBy>Переясловка</cp:lastModifiedBy>
  <dcterms:modified xsi:type="dcterms:W3CDTF">2012-07-16T09:13:00Z</dcterms:modified>
  <cp:revision>2</cp:revision>
  <dc:subject/>
  <dc:title/>
</cp:coreProperties>
</file>