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ЕРЕЯСЛОВ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color w:val="000000"/>
          <w:spacing w:val="84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pacing w:val="84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7.06. 2012                                                                                                                    № 41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ереясло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Переясл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Переяслов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Переясл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4.02.2006 № 2 «О Положении  о порядке участия граждан в обсуждении и учёте предложений по проекту Устава, проекту муниципального правового акта о внесении изменений и дополнений в Устав муниципального образования «Переясловский сельсовет» и нормативно-правовой акт от 14.02.2006  № 1-с «Положение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«Переясловски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ых стендах в Администрации сельсовета и в посёлке Труд,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С.К. В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7.06.2012 № 4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Переясл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Переясловский 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Переясловским сельским Советом депутатов (далее – Совет депутатов), а в случае инициирования внесения изменений в Устав главой муниципального образования Переяслов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Переяслов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Переяслов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ых стендах в Администрации сельсовета и в посёлке Труд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,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Переясл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27.06.2012 № 41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Переяслов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24:00Z</dcterms:created>
  <dc:creator>Кривов</dc:creator>
  <dc:description/>
  <cp:keywords/>
  <dc:language>en-US</dc:language>
  <cp:lastModifiedBy>Переясловка</cp:lastModifiedBy>
  <cp:lastPrinted>2012-03-16T10:40:00Z</cp:lastPrinted>
  <dcterms:modified xsi:type="dcterms:W3CDTF">2012-06-28T01:24:00Z</dcterms:modified>
  <cp:revision>2</cp:revision>
  <dc:subject/>
  <dc:title/>
</cp:coreProperties>
</file>