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pacing w:val="20"/>
        </w:rPr>
        <w:t>АДМИНИСТРАЦИЯ МАКАРЬЕВСКОГО СЕЛЬСОВЕТА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 xml:space="preserve">       </w:t>
      </w:r>
      <w:r>
        <w:rPr>
          <w:b/>
          <w:spacing w:val="20"/>
        </w:rPr>
        <w:t>ТОПЧИХИНСКОГО РАЙОНА АЛТАЙСКОГО КРАЯ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1"/>
        <w:jc w:val="center"/>
        <w:rPr>
          <w:spacing w:val="84"/>
          <w:sz w:val="28"/>
          <w:szCs w:val="28"/>
        </w:rPr>
      </w:pPr>
      <w:r>
        <w:rPr>
          <w:spacing w:val="84"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pacing w:val="84"/>
          <w:sz w:val="28"/>
          <w:szCs w:val="28"/>
        </w:rPr>
      </w:pPr>
      <w:r>
        <w:rPr>
          <w:b/>
          <w:bCs/>
          <w:spacing w:val="84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2.06.2012                               </w:t>
      </w:r>
      <w:r>
        <w:rPr>
          <w:rFonts w:cs="Arial" w:ascii="Arial" w:hAnsi="Arial"/>
          <w:b/>
          <w:bCs/>
          <w:sz w:val="18"/>
          <w:szCs w:val="18"/>
        </w:rPr>
        <w:t>с. Макарьевка</w:t>
      </w:r>
      <w:r>
        <w:rPr>
          <w:rFonts w:cs="Arial" w:ascii="Arial" w:hAnsi="Arial"/>
        </w:rPr>
        <w:t xml:space="preserve">                                                              №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я  бюджета сельсовета   за 1 квартал 2012г.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  соответствии со статьей 54 Устава муниципального образования  Макарьевский сельсовет  п о с т а н о в л я ю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Утвердить прилагаемый отчет об исполнении  бюджета сельсовета за1 квартал 2012 год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в установленном порядке и разместить на официальном сайте муниципального образования  Топчихинский район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                                                                                               В.К.Гаврилов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остановлением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613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Макарь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   22.06.2012 г.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 бюджета Макарь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 бюджета сельсовета по доходам, расходам и источникам финансирования дефицита  бюджета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Тыс.  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4"/>
        <w:gridCol w:w="1730"/>
        <w:gridCol w:w="1537"/>
      </w:tblGrid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лан 2012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1кв. 2012 года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6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  <w:tab w:val="center" w:pos="7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 - Все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3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4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7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ервичного воинского учета, на территориях, где отсутствуют военные комиссариа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ыполнение переданных полномочий субъектов Российской федера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мероприятия по благоустройству кладби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9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Общегосударственные рас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 Функционирование органов власти местных администра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6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 Проведение выборов и референдум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1 Резервный фон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Административная коми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Прочие мероприятия в области Го ЧС и пожарной безопас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Осуществление первичного воинского уче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566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4Государственная регистрация актов гражданского состоя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 ЖК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Мероприятия в области коммунального хозяй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Муниципальные целевые программ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Уличное освещ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Озелен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Строительство и содержание автомобильных доро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Организация и содержание мест захорон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Прочие мероприятия по благоустройств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Культура, кинематография, средства массовой информа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 Культу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Социальное обеспеч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02 Физическая культура и спор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2</w:t>
            </w:r>
          </w:p>
        </w:tc>
      </w:tr>
      <w:tr>
        <w:trPr/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 финансирования дефицита  бюджета сельсовета, все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тация на выравнивание уровня бюджетной обеспеченности муниципальных образований сельских поселений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ab/>
        <w:t xml:space="preserve">                                                                          тыс    . рублей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126"/>
        <w:gridCol w:w="2267"/>
      </w:tblGrid>
      <w:tr>
        <w:trPr>
          <w:trHeight w:val="340" w:hRule="atLeast"/>
        </w:trPr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ове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</w:tc>
      </w:tr>
      <w:tr>
        <w:trPr>
          <w:trHeight w:val="380" w:hRule="atLeast"/>
        </w:trPr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 2012 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о за1кв.2012г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карьевского с/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7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Субвенция на функционирование административных комиссий муниципальных образований сельских поселени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ыс.        рублей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126"/>
        <w:gridCol w:w="2267"/>
      </w:tblGrid>
      <w:tr>
        <w:trPr>
          <w:trHeight w:val="340" w:hRule="atLeast"/>
        </w:trPr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ове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</w:t>
            </w:r>
          </w:p>
        </w:tc>
      </w:tr>
      <w:tr>
        <w:trPr>
          <w:trHeight w:val="380" w:hRule="atLeast"/>
        </w:trPr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2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о за 1 кв.2012г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карьевского с/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аблица 4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Субвенция на государственную регистрацию актов гражданского состояния муниципальных образований сельских посе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ab/>
        <w:t xml:space="preserve">                                                                                Тыс.         рублей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126"/>
        <w:gridCol w:w="2267"/>
      </w:tblGrid>
      <w:tr>
        <w:trPr>
          <w:trHeight w:val="340" w:hRule="atLeast"/>
        </w:trPr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ове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</w:tc>
      </w:tr>
      <w:tr>
        <w:trPr>
          <w:trHeight w:val="380" w:hRule="atLeast"/>
        </w:trPr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ный  план 2012 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о за 1 кв.2012г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карьевского с/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,0</w:t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Таблица 5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Субвенция на осуществление полномочий по первичному воинскому учету муниципальных образований  сельских поселений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126"/>
        <w:gridCol w:w="2267"/>
      </w:tblGrid>
      <w:tr>
        <w:trPr>
          <w:trHeight w:val="340" w:hRule="atLeast"/>
        </w:trPr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ове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</w:tc>
      </w:tr>
      <w:tr>
        <w:trPr>
          <w:trHeight w:val="380" w:hRule="atLeast"/>
        </w:trPr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 2012 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о за 1 кв..2012г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карьевского с/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7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                                                      </w:t>
    </w:r>
  </w:p>
  <w:p>
    <w:pPr>
      <w:pStyle w:val="Header"/>
      <w:rPr/>
    </w:pPr>
    <w:r>
      <w:rPr>
        <w:sz w:val="28"/>
        <w:szCs w:val="28"/>
      </w:rPr>
      <w:t xml:space="preserve">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22:00Z</dcterms:created>
  <dc:creator>1</dc:creator>
  <dc:description/>
  <cp:keywords/>
  <dc:language>en-US</dc:language>
  <cp:lastModifiedBy>MAX</cp:lastModifiedBy>
  <cp:lastPrinted>2012-06-27T12:36:00Z</cp:lastPrinted>
  <dcterms:modified xsi:type="dcterms:W3CDTF">2012-06-28T05:41:00Z</dcterms:modified>
  <cp:revision>4</cp:revision>
  <dc:subject/>
  <dc:title>СПРАВКА</dc:title>
</cp:coreProperties>
</file>