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КРАСНОЯРСКИЙ СЕЛЬСКИЙ СОВЕТ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000000"/>
          <w:spacing w:val="84"/>
          <w:sz w:val="28"/>
          <w:szCs w:val="28"/>
        </w:rPr>
      </w:pPr>
      <w:r>
        <w:rPr>
          <w:rFonts w:cs="Arial" w:ascii="Arial" w:hAnsi="Arial"/>
          <w:color w:val="000000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28.06. 2012                                                                                                                  № 36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Краснояр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0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чёта предложений по проекту Устава муниципального образования Краснояр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Краснояр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рядке учёта предложений по проекту Устава муниципального образования Краснояр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сельского Совета депутатов от 15.02.2006 № 2 «О Положении  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муниципального образования Красноярский сельсовет Топчихинского района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местному самоуправлению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В.Д.Эндерс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8.06.2012 № 36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чёта предложений по проекту Устава муниципального образования Краснояр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 соответствии с Федеральным законом от 06.11.2003 № 131-ФЗ «Об общих принципах организации местного самоуправления в Российской Федерации» и Уставом муниципального образования Красноярский сельсовет Топчихинского района Алтайского края (далее - Устав) регулирует порядок внесения, рассмотрения и учёта предложений по проекту Устава, проекту муниципального правового акта о внесении изменений и дополнений в Устав (далее –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 xml:space="preserve">Граждане, постоянно или преимущественно проживающие на территории муниципального образования, вправе принять участие в обсуждении </w:t>
      </w:r>
      <w:r>
        <w:rPr>
          <w:color w:val="000000"/>
          <w:sz w:val="28"/>
          <w:szCs w:val="28"/>
        </w:rPr>
        <w:t xml:space="preserve">проекта Устава, проекта изменений в Устав </w:t>
      </w:r>
      <w:r>
        <w:rPr>
          <w:sz w:val="28"/>
          <w:szCs w:val="28"/>
        </w:rPr>
        <w:t>посредством внесения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редложения об изменениях и дополнениях к обнародованному  проекту Устава, проекту изменений в Устав могут внос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гражданами в порядке индивидуальных или коллективных обра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естными или региональными отделениями политических партий, иными общественными объеди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ами территориального обществен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ами организаций, предприятий, учреждений, расположенных на территории муниципального образования, а также иными субъектам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3. Предложения об изменениях и дополнениях к проекту Устава, проекту изменений в Устав </w:t>
      </w:r>
      <w:r>
        <w:rPr>
          <w:sz w:val="28"/>
          <w:szCs w:val="28"/>
        </w:rPr>
        <w:t>должны содержа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ссылки на абзац, пункт, часть, статью проекта</w:t>
      </w:r>
      <w:r>
        <w:rPr>
          <w:color w:val="000000"/>
          <w:sz w:val="28"/>
          <w:szCs w:val="28"/>
        </w:rPr>
        <w:t xml:space="preserve"> Устава, проекта изменений в Устав, которые предлагается изменить или дополнит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текст предложения к проекту </w:t>
      </w:r>
      <w:r>
        <w:rPr>
          <w:color w:val="000000"/>
          <w:sz w:val="28"/>
          <w:szCs w:val="28"/>
        </w:rPr>
        <w:t xml:space="preserve">Устава, проекту изменений в Устав или текст (часть текста) </w:t>
      </w:r>
      <w:r>
        <w:rPr>
          <w:sz w:val="28"/>
          <w:szCs w:val="28"/>
        </w:rPr>
        <w:t xml:space="preserve">проекта </w:t>
      </w:r>
      <w:r>
        <w:rPr>
          <w:color w:val="000000"/>
          <w:sz w:val="28"/>
          <w:szCs w:val="28"/>
        </w:rPr>
        <w:t>Устава, проекта изменений в Устав с учётом изменения или дополн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основание предлагаемого изменения ил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Предложения об изменениях и дополнениях к проекту Устава, проекту изменений в Устав, выдвинутые органом местного самоуправления, органом территориального общественного самоуправления, отделением политической партии, общественным объединением, коллективом организации, предприятия или учреждения, излагаются в протоколе, решении, обращении, ином документе, подписываются руководителем соответствующего органа, организации, объединения, предприятия или учреждения и передаются в комиссию по подготовке проекта Устава, проекта изменений в Устав (далее –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Предложения об изменениях и дополнениях к проекту Устава, проекту изменений в Устав, вносимые в комиссию гражданином, должны быть им подписаны с указанием своих фамилии, имени, отчества и адреса места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миссия по подготовке 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Комиссия формируется Красноярским сельским Советом депутатов (далее – Совет депутатов), а в случае инициирования внесения изменений в Устав главой муниципального образования Красноярский сельсовет Топчихинского района Алтайского края (далее – глава сельсовета) – главой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2. Совет депутатов своим решением может возложить обязанности по учёту предложений об изменениях и дополнениях к проекту Устава, проекту изменений в Устав на одну из постоянных комиссий Совета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3. Совет депутатов или глава сельсовета доводит до сведения населения информацию о составе комиссии, месте её расположения и режиме работы одновременно с обнародованием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4. Предложения об изменениях и дополнениях к проекту Устава, проекту изменений в Устав могут быть внесены в комиссию в течение 20 дней со дня обнародования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Участие в публичных слушаниях, в </w:t>
      </w:r>
      <w:r>
        <w:rPr>
          <w:b/>
          <w:color w:val="000000"/>
          <w:sz w:val="28"/>
          <w:szCs w:val="28"/>
        </w:rPr>
        <w:t>обсуждениях проекта Устава,</w:t>
        <w:br/>
        <w:t>проекта изменений в Устав на собраниях</w:t>
        <w:br/>
        <w:t>(конференциях) гражд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3.1. Граждане вправе участвовать в публичных слушаниях по проекту Устава, проекту изменений в Устав в соответствии с Положением о порядке организации и проведения публичных слушаний в муниципальном образовании Красноярский сельсовет Топчихин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 </w:t>
      </w:r>
      <w:r>
        <w:rPr>
          <w:color w:val="000000"/>
          <w:sz w:val="28"/>
          <w:szCs w:val="28"/>
        </w:rPr>
        <w:t>Граждане вправе участвовать в обсуждении проекта Устава, проекта изменений в Устав на собраниях граждан или на конференциях граждан в соответствии с</w:t>
      </w:r>
      <w:r>
        <w:rPr>
          <w:sz w:val="28"/>
          <w:szCs w:val="28"/>
        </w:rPr>
        <w:t xml:space="preserve"> положениями </w:t>
      </w:r>
      <w:r>
        <w:rPr>
          <w:bCs/>
          <w:sz w:val="28"/>
          <w:szCs w:val="28"/>
        </w:rPr>
        <w:t>о порядке назначения и проведения собрания граждан или конференции граждан в муниципальном образовании Красноярский сельсовет Топчихи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 Организация обсуждения </w:t>
      </w:r>
      <w:r>
        <w:rPr>
          <w:b/>
          <w:color w:val="000000"/>
          <w:sz w:val="28"/>
          <w:szCs w:val="28"/>
        </w:rPr>
        <w:t>проекта Устава, проекта изменений</w:t>
        <w:br/>
        <w:t>в Устав</w:t>
      </w:r>
      <w:r>
        <w:rPr>
          <w:b/>
          <w:bCs/>
          <w:color w:val="000000"/>
          <w:sz w:val="28"/>
          <w:szCs w:val="28"/>
        </w:rPr>
        <w:t xml:space="preserve"> в средствах массовой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Обсуждение гражданами проекта Устава, проекта изменений в Устав может проводиться в виде обнародования на информационном стенде Администрации сельсовета, а также в виде дискуссий, «круглых столов», обзоров писем читателей, иных формах, не противоречащих действующему законодатель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Органы местного самоуправления, должностные лица местного самоуправления должны принять меры по разъяснению населению общей концепции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Редакция средства массовой информации самостоятельно решает вопрос о целесообразности и очередности обнародования материалов, поступивших от граждан и иных субъектов, указанных в пункте 1.2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ые способы </w:t>
      </w:r>
      <w:r>
        <w:rPr>
          <w:b/>
          <w:bCs/>
          <w:color w:val="000000"/>
          <w:sz w:val="28"/>
          <w:szCs w:val="28"/>
        </w:rPr>
        <w:t xml:space="preserve">участия граждан в обсуждении </w:t>
      </w:r>
      <w:r>
        <w:rPr>
          <w:b/>
          <w:color w:val="000000"/>
          <w:sz w:val="28"/>
          <w:szCs w:val="28"/>
        </w:rPr>
        <w:t>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Граждане вправе участвовать в обсуждении проекта Устава, проекта изменений в Устав посредством проведения собраний по месту жительства, работы, службы или учёбы. Порядок созыва и проведения собраний, направления предложений об изменениях и дополнениях к проекту Устава, проекту изменений в Устав определяются их организаторами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Участие граждан в обсуждении проекта Устава, проекта изменений в Устав на публичных мероприятиях, проводимых местными или региональными отделениями политических партий, иными общественными объединениями, а также органами территориального общественного самоуправления, регулируется уставами соответствующих политических партий, общественных объединений, уставом территориального обществен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учёта и рассмотрения поступивших предложений об изменениях и дополнениях к проекту Устава,</w:t>
        <w:br/>
        <w:t>проекту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 Все поступившие в комиссию предложения об изменениях и дополнениях к проекту Устава, проекту изменений в Устав подлежат регистрации (форма учёта 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2. Предложения об изменениях и дополнениях к проекту Устава, проекту изменений в Устав должны соответствовать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3. Предложения об изменениях и дополнениях к проекту Устава, проекту изменений в Устав, внесённые с нарушением сроков, предусмотренных пунктом 2.4 настоящего Положения, по решению комиссии могут быть оставлены без рассмот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6.4. Поступившие предложения об изменениях и дополнениях к проекту Устава, проекту изменений в Устав рассматриваются членами комиссии и специалистами, привлекаемыми указанной комиссией для работы над подготовкой заключения коми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</w:t>
      </w:r>
      <w:r>
        <w:rPr>
          <w:sz w:val="28"/>
          <w:szCs w:val="28"/>
        </w:rPr>
        <w:t xml:space="preserve">Инициаторы предложений </w:t>
      </w:r>
      <w:r>
        <w:rPr>
          <w:color w:val="000000"/>
          <w:sz w:val="28"/>
          <w:szCs w:val="28"/>
        </w:rPr>
        <w:t>об изменениях и дополнениях к проекту Устава, проекту изменений в Устав</w:t>
      </w:r>
      <w:r>
        <w:rPr>
          <w:sz w:val="28"/>
          <w:szCs w:val="28"/>
        </w:rPr>
        <w:t xml:space="preserve"> вправе присутствовать и принимать участие в обсуждении своих предложений на заседании комиссии, для чего они заблаговременно информируются о месте, дате и времени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6.6. Привлечённые специалисты вправе в письменной форме изложить своё мнение о поступивших в комиссию предложениях об изменениях и дополнениях к проекту Устава, проекту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 По итогам рассмотрения и обобщения поступивших предложений об изменениях и дополнениях к проекту Устава, проекту изменений в Устав комиссия в течение трёх дней со дня истечения срока приёма указанных предложений составляет письменное 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 Заключение комиссии на внесё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клонённые предложения об изменениях и дополнениях к проекту Устава, проекту изменений в Устав ввиду их несоответствия законодательству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к отклонению с обоснованием соответствующих рекоменд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для внесения в проект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 xml:space="preserve">6.9. Заключение комиссии подписывается всеми членами комиссии. </w:t>
      </w:r>
      <w:r>
        <w:rPr>
          <w:rFonts w:eastAsia="Calibri"/>
          <w:sz w:val="28"/>
          <w:szCs w:val="28"/>
        </w:rPr>
        <w:t xml:space="preserve">Член комиссии, несогласный с заключением в целом или его отдельными положениями, вправе изложить в письменной форме особое м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0. Комиссия представляет в Совет депутатов своё заключение не позднее чем за 3 дня до дня заседания, на котором будет рассматриваться вопрос о принятии Устава, внесении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1. К заключению комиссии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е поступившие предложения об изменениях и дополнениях к проекту Устава, проекту изменений в Уста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ные в письменной форме мнения привлечённых специалистов, предусмотренные пунктом 6.6 настоящего Положения (при их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ые мнения членов комиссии, предусмотренные пунктом 6.9 настоящего Положения (при их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 При обсуждении вопроса о принятии Устава, внесении изменений в Устав заключение комиссии подлежит обязательному рассмотрению на заседании Совета депутат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учёта предложений по проекту Устава муниципального образования Краснояр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, утвержденному решением от __________ 2012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ёта поступивших предложений по внесению изменений и дополнений в </w:t>
      </w:r>
      <w:r>
        <w:rPr>
          <w:bCs/>
          <w:color w:val="000000"/>
          <w:sz w:val="28"/>
          <w:szCs w:val="28"/>
        </w:rPr>
        <w:t>проект</w:t>
        <w:br/>
        <w:t>Устава муниципального образования Красноярский сельсовет Топчихинского райо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лтайского края</w:t>
        <w:br/>
        <w:t>(проект муниципального правового акта о внесении изменений и дополнений в Устав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573"/>
        <w:gridCol w:w="2113"/>
        <w:gridCol w:w="4819"/>
        <w:gridCol w:w="2126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внесения предло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, пункт, часть, статья проекта</w:t>
            </w:r>
            <w:r>
              <w:rPr>
                <w:color w:val="000000"/>
                <w:sz w:val="24"/>
                <w:szCs w:val="24"/>
              </w:rPr>
              <w:t>, которые предлагается изменить или дополни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 к проекту </w:t>
            </w:r>
            <w:r>
              <w:rPr>
                <w:color w:val="000000"/>
                <w:sz w:val="24"/>
                <w:szCs w:val="24"/>
              </w:rPr>
              <w:t xml:space="preserve">или текст (часть текста) </w:t>
            </w:r>
            <w:r>
              <w:rPr>
                <w:sz w:val="24"/>
                <w:szCs w:val="24"/>
              </w:rPr>
              <w:t xml:space="preserve">проекта </w:t>
            </w:r>
            <w:r>
              <w:rPr>
                <w:color w:val="000000"/>
                <w:sz w:val="24"/>
                <w:szCs w:val="24"/>
              </w:rPr>
              <w:t>с учётом изменения или до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едлагаемого изменения или дополн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11:00Z</dcterms:created>
  <dc:creator>Кривов</dc:creator>
  <dc:description/>
  <cp:keywords/>
  <dc:language>en-US</dc:language>
  <cp:lastModifiedBy>user</cp:lastModifiedBy>
  <cp:lastPrinted>2012-03-16T10:40:00Z</cp:lastPrinted>
  <dcterms:modified xsi:type="dcterms:W3CDTF">2012-06-29T08:19:00Z</dcterms:modified>
  <cp:revision>5</cp:revision>
  <dc:subject/>
  <dc:title/>
</cp:coreProperties>
</file>