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Cs w:val="false"/>
          <w:spacing w:val="20"/>
          <w:sz w:val="24"/>
          <w:szCs w:val="24"/>
        </w:rPr>
        <w:t>КЛЮЧЕВСКИЙ СЕЛЬСКИЙ СОВЕТ ДЕПУТАТ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20"/>
          <w:sz w:val="24"/>
          <w:szCs w:val="24"/>
        </w:rPr>
        <w:t>ТОПЧИХИНСКОГО РАЙОНА АЛТАЙ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jc w:val="center"/>
        <w:rPr>
          <w:rFonts w:cs="Times New Roman"/>
          <w:bCs w:val="false"/>
          <w:spacing w:val="84"/>
          <w:sz w:val="24"/>
          <w:szCs w:val="24"/>
        </w:rPr>
      </w:pPr>
      <w:r>
        <w:rPr>
          <w:rFonts w:cs="Times New Roman"/>
          <w:bCs w:val="false"/>
          <w:spacing w:val="84"/>
          <w:sz w:val="24"/>
          <w:szCs w:val="24"/>
        </w:rPr>
        <w:t>РЕШЕНИЕ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pacing w:val="84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84"/>
          <w:sz w:val="24"/>
          <w:szCs w:val="24"/>
        </w:rPr>
      </w:r>
    </w:p>
    <w:p>
      <w:pPr>
        <w:pStyle w:val="ConsTitle"/>
        <w:widowControl/>
        <w:rPr/>
      </w:pPr>
      <w:r>
        <w:rPr>
          <w:b w:val="false"/>
          <w:bCs w:val="false"/>
          <w:sz w:val="24"/>
          <w:szCs w:val="24"/>
        </w:rPr>
        <w:t xml:space="preserve">23.05. 2012                                                                                                                № 27                                                                                        </w:t>
      </w:r>
    </w:p>
    <w:p>
      <w:pPr>
        <w:pStyle w:val="ConsTitle"/>
        <w:widowControl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п. Ключи</w:t>
      </w:r>
    </w:p>
    <w:p>
      <w:pPr>
        <w:pStyle w:val="ConsTitle"/>
        <w:widowControl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23190</wp:posOffset>
                </wp:positionV>
                <wp:extent cx="315468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дополнения в  Положение об охране зелёных насаждений на территории муниципального образования Ключевский сельсовет Топчихинского района Алтайского края, утвержденное решением сельского Совета депутатов от 23.03.2011 № 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28.8pt;mso-wrap-distance-left:9pt;mso-wrap-distance-right:9pt;mso-wrap-distance-top:0pt;mso-wrap-distance-bottom:0pt;margin-top:9.7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дополнения в  Положение об охране зелёных насаждений на территории муниципального образования Ключевский сельсовет Топчихинского района Алтайского края, утвержденное решением сельского Совета депутатов от 23.03.2011 № 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61 Федерального закона от 10.01.2002 № 7-ФЗ «Об охране окружающей среды», в соответствии с Федеральным законом от 06.10.2003 № 131-ФЗ «Об общих принципах организации местного самоуправления в Российской Федерации», законом Алтайского края от 08.09.2003          № 41-ЗС «Об охране зеленых насаждений городских и сельских поселений Алтайского края», руководствуясь Уставом муниципального образования Ключевский сельсовет Топчихинского района Алтайского края, сельский Совет депутатов р е ш и л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Положение об охране зелёных насаждений на территории муниципального образования Ключевский сельсовет Топчихинского района Алтайского края, утвержденное решением сельского совета депутатов от 23.03.2011 № 7 частью 9 следующего содержани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9. Методика расчета затрат на восстановительное озеленение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.1. Расчет затрат на восстановительное озеленение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 = Сдв x Кз x Кд x Ксост.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 - восстановительная стоимость основных видов деревьев и кустарников, травянистых растений, естественных растительных сообществ (в расчете на одно дерево, один кустарник, 1 кв. м травянистой, лесной или иной растительно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в - действительная восстановительная стоимость основных видов деревьев, кустарников, травянистой растительности, естественных растительных сообществ в поселении (в расчете на одно дерево, один кустарник, 1 кв. м травянистой, лесной или иной растительности) определяется расчетным методом в соответствии с пунктами 9.3. и 9.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з - коэффициент поправки на социально-экологическую значимость зеленых наса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д - коэффициент поправки, учитывающий декоративность зеленых наса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сост. - коэффициент поправки на текущее состояние зеленых наса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эффициент поправки на социально-экологическую значимость зеленых насаждений (Кз) учитывает социальную, историко-культурную, природоохранную и рекреационную значимость зеленых насаждений и устанавливается в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,0 - для зеленых насаждений, расположенных в рекреационных зон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2,5 - для зеленых насаждений специального назначения (санитарно-защитные, водоохранные, противопожарные зоны и прибрежные полосы, территория кладбищ и тому подобно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2,0 - для зеленых насаждений общего назначения ( сады, скверы, бульвары, озеленение улиц, жилых кварталов и микрорайонов, насаждения при административных и общественных учреждения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5 - для зеленых насаждений ограниченного пользования (насаждения при детских дошкольных учреждениях, при учебных заведениях, при лечебных учреждениях, при индивидуальных домах, на территории промышленных предприятий, за исключением санитарно-защитных зо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эффициент поправки, учитывающий декоративность зеленых насаждений (Кд), устанавливается для деревьев и кустарников в размер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1,5 - высокая декоративность - для имеющих сформированную крону (колоновидную, шаровидную, пирамидальную, плакучую и так далее), красивоцветущих, декоративно-плодоносящих, с оригинальной окраской и формой листьев, данный коэффициент также применяется для кустарника живой изгород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1,0 - удовлетворительная декоративность - для имеющих правильно сформированную крону, без видимых повреждений, нарушений процессов роста и развития (допускается наличие сухих и обломанных ветвей не более 5 процентов от всей крон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0,7 - низкая декоративность - для имеющих неправильно сформированную крону и повреждения, устранить которые невозмож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лодородного растительного слоя искусственного происхождения (газонов) устанавливаются следующие коэффици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0 - газон обыкновенны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3 - партерные газо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5 - газон на откосах, луговые и спортивные газо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,0 - мавританский газ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,0 - цветн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эффициент поправки на текущее состояние зеленых насаждений (Ксост.) учитывает фактическое состояние зеленых насаждений и устанавливается в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5 - для здоровых зеленых наса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0 - для условно здоровых зеленых наса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0,5 - для ослабленных зеленых насаждений с признаками пов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чественное состояние деревьев (диаметр ствола от 4 см и более на высоте 1,3 м) определяется по следующим признак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ее - деревья здоровые (признаков заболеваний и повреждений вредителями нет), без механических повреждений, нормального развития, с густой листвой, окраска и величина листьев нормальны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довлетворительное - деревья условно здоровые (заболевания есть, но они в начальной стадии) или с повреждениями вредителями, которые можно устранить, с неравномерно развитой кроной, недостаточно облиственные, с наличием незначительных механических повреждений, не угрожающих их жизн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удовлетворительное (плохое) - деревья со слабо развитой (изреженной) кроной, сухой вершиной, усыхание кроны более 50 процентов (для ильмовых насаждений с усыханием кроны более 30 процентов), с признаками заселения стволовыми вредителями, значительными механическими поврежден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чественное состояние кустарника определяется по следующим признак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ее - кустарники здоровые (признаков заболеваний и повреждений вредителями нет), без механических повреждений, нормального развития, с густой листвой, окраска и величина листьев нормальны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довлетворительное - кустарники с признаками замедленного роста, с наличием усыхающих ветвей, изменением формы кроны, повреждениями вредител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удовлетворительное (плохое) - кустарники переросшие, ослабленные (с мелкой листвой, без прироста), с усыханием кроны более 50 процентов, признаками поражения болезнями и вредител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состояние газон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хорошее - поверхность газона хорошо спланирована, травостой густой, однородный, равномерный, регулярно подстригаемый, цвет интенсивно зеленый, без нежелательной растительности и мх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ительное - поверхность газона с заметными неровностями, травостой неровный с примесью нежелательной расти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удовлетворительное - травостой газона изреженный, неоднородный, с нежелательной растительностью, нерегулярно подстригаемый, окраска неровная, с преобладанием желтых оттенков, с мхом, плешинами и вытоптанными места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осстановительная стоимость при повреждении или уничтожении группы объектов зеленых насаждений (несколько или множество деревьев, в том числе с прилегающей кустарниковой растительностью или газонами) определяется как сумма восстановительных затрат каждого конкретного объекта.</w:t>
      </w:r>
      <w:bookmarkStart w:id="0" w:name="sub_1303"/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.2. Расчет действительной восстановительной стоимости</w:t>
      </w:r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виду существенных различий в способах и методах ухода за различными категориями зеленых насаждений для каждой оценочной группы растительности применяется собственный способ определения действительной восстановительной стоимости без применения техники дисконтирования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дв = Зе + Т x М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 - величина ежегодных текущих издержек по уходу за зелеными насажде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возраст деревьев и кустарников на момент оцен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диновременные затраты (Зе) определяются суммированием затрат на приобретение посадочного материала, растительного грунта, затрат по очистке и планировке территории, созданию дренажа, посадке деревьев и кустарников, подготовке проектной документации, накладных расходов и плановой прибыл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е = (Зп + Зг + Зм + ЗП + ЗД) x Кн + Кп + Зпр + Зтр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е - единовременные затраты по посадке деревьев и кустарников, созданию газонов и цвет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стоимость посадочного материа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 - стоимость посадочного гру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оплата работ по посадке деревьев, кустар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 - подготовка территории (вывоз мусора и планировка территор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 - стоимость дренажа и подготовка 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 - накладные расх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 - плановая прибыл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р - затраты на проектир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р - транспортные расход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кущие затраты определяются в соответствии со структурой затрат, необходимых для проведения мероприятий по уходу за зелеными насаждениями на территории поселения. Сметная стоимость затрат по созданию зеленых насаждений и уходу за ними  в течение  одного года  рассчитывается  на основе Государственных элементных сметных норм Госстроя РФ.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/>
        <w:t>9.3. Действительная восстановительная стоимость деревьев (Сдв)(единицы, кратные МРОТ)</w:t>
      </w:r>
    </w:p>
    <w:tbl>
      <w:tblPr>
        <w:tblW w:w="956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260"/>
        <w:gridCol w:w="1243"/>
        <w:gridCol w:w="1400"/>
        <w:gridCol w:w="1772"/>
        <w:gridCol w:w="1285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Древесная растительность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Диаметр деревьев на высоте 1,3 м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snapToGrid w:val="false"/>
              <w:ind w:left="-208" w:hanging="39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До 12 с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12,1-24 с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24,1-40 с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40,1      и  более с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both"/>
              <w:rPr/>
            </w:pPr>
            <w:r>
              <w:rPr/>
              <w:t xml:space="preserve">Хвойные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96</w:t>
            </w:r>
          </w:p>
        </w:tc>
      </w:tr>
      <w:tr>
        <w:trPr>
          <w:trHeight w:val="22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both"/>
              <w:rPr/>
            </w:pPr>
            <w:r>
              <w:rPr/>
              <w:t xml:space="preserve">Широколиственные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both"/>
              <w:rPr/>
            </w:pPr>
            <w:r>
              <w:rPr/>
              <w:t xml:space="preserve">Мелколиственные и фруктовые    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both"/>
              <w:rPr/>
            </w:pPr>
            <w:r>
              <w:rPr/>
              <w:t>Малоценные (тополь бальзамический, клен ясенелистный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both"/>
              <w:rPr/>
            </w:pPr>
            <w:r>
              <w:rPr/>
              <w:t xml:space="preserve">Декоративные и экзотические    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both"/>
              <w:rPr/>
            </w:pPr>
            <w:r>
              <w:rPr/>
              <w:t xml:space="preserve">Поросль малоценных видов древесной растительности (клен ясенелистный) диаметром менее 5 см в расчете  не учитывается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autoSpaceDE w:val="false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  <w:t>Примечания:</w:t>
      </w:r>
    </w:p>
    <w:p>
      <w:pPr>
        <w:pStyle w:val="TextBody"/>
        <w:ind w:firstLine="709"/>
        <w:rPr/>
      </w:pPr>
      <w:r>
        <w:rPr>
          <w:sz w:val="16"/>
          <w:szCs w:val="16"/>
        </w:rPr>
        <w:t>1. &lt;*&gt; МРОТ - минимальный размер оплаты труда, установленный на основании ст. 5 Федерального закона от 19.06.2000 № 82-ФЗ «О минимальном размере оплаты труда» (минимальный размер оплаты труда составляет 100 руб. в ред. от 20.04.2007 указанного Закона).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  <w:t>2. Выписка из статьи 5 Федерального закона от 19.06.2000 № 82-ФЗ (ред. от 20.04.2007) «О минимальном размере оплаты труда»:</w:t>
      </w:r>
    </w:p>
    <w:p>
      <w:pPr>
        <w:pStyle w:val="TextBody"/>
        <w:ind w:firstLine="709"/>
        <w:rPr/>
      </w:pPr>
      <w:r>
        <w:rPr>
          <w:sz w:val="16"/>
          <w:szCs w:val="16"/>
        </w:rPr>
        <w:t>«Установить, что исчисление налогов, сборов, штрафов и иных платежей, осуществляемое в соответствии с законодательством Российской Федерации в зависимости от минимального размера оплаты труда, производится исходя из базовой суммы, равной 100 рублям».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9.4. Действительная восстановительная стоимость кустарников и других элементов озеленения (Сдв) (единицы, кратные МРОТ)</w:t>
      </w:r>
      <w:r>
        <w:rPr/>
        <w:t>:</w:t>
      </w:r>
    </w:p>
    <w:tbl>
      <w:tblPr>
        <w:tblW w:w="953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168"/>
        <w:gridCol w:w="1489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и и другие элементы озелен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 кустарники и лианы высотой до 1 м, 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 кустарники и лианы высотой до 2 м, 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 кустарники и лианы высотой 2-3 м, 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чные кустарники и лианы высотой 3-4 м, 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отические кустарники, не свойственные для условий  западно- сибирской полосы   России (падуб, магония, скумпия и др.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рядная живая изгородь,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ики, кв.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травяной покров, кв.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 луговой, кв.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ики, кв. м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</w:tbl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  <w:t>Примечания:</w:t>
      </w:r>
    </w:p>
    <w:p>
      <w:pPr>
        <w:pStyle w:val="TextBody"/>
        <w:ind w:firstLine="709"/>
        <w:rPr/>
      </w:pPr>
      <w:r>
        <w:rPr>
          <w:sz w:val="16"/>
          <w:szCs w:val="16"/>
        </w:rPr>
        <w:t>1. &lt;*&gt; МРОТ - минимальный размер оплаты труда, установленный на основании ст. 5 Федерального закона от 19.06.2000 № 82-ФЗ «О минимальном размере оплаты труда» (минимальный размер оплаты труда составляет 100 руб. в ред. от 20.04.2007 указанного Закона).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  <w:t>2. Выписка из статьи 5 Федерального закона от 19.06.2000 № 82-ФЗ (ред. от 20.04.2007) «О минимальном размере оплаты труда»:</w:t>
      </w:r>
    </w:p>
    <w:p>
      <w:pPr>
        <w:pStyle w:val="TextBody"/>
        <w:ind w:firstLine="709"/>
        <w:rPr/>
      </w:pPr>
      <w:r>
        <w:rPr>
          <w:sz w:val="16"/>
          <w:szCs w:val="16"/>
        </w:rPr>
        <w:t>«Установить, что исчисление налогов, сборов, штрафов и иных платежей, осуществляемое в соответствии с законодательством Российской Федерации в зависимости от минимального размера оплаты труда, производится исходя из базовой суммы, равной 100 рублям».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В.В. Хаба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">
    <w:name w:val="WW-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  <w:ind w:left="-480" w:right="-322" w:hanging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4:40:00Z</dcterms:created>
  <dc:creator>Chistunka</dc:creator>
  <dc:description/>
  <dc:language>en-US</dc:language>
  <cp:lastModifiedBy>ЗАМ</cp:lastModifiedBy>
  <cp:lastPrinted>2012-05-30T17:44:00Z</cp:lastPrinted>
  <dcterms:modified xsi:type="dcterms:W3CDTF">2012-05-30T10:49:00Z</dcterms:modified>
  <cp:revision>4</cp:revision>
  <dc:subject/>
  <dc:title/>
</cp:coreProperties>
</file>