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 xml:space="preserve">КЛЮЧЕВСКИЙ СЕЛЬСКИЙ СОВЕТ ДЕПУТАТ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ОПЧИХИНСКОГО РАЙОНА АЛТАЙ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23.05.2012                                                                                                                 № 26</w:t>
      </w:r>
    </w:p>
    <w:p>
      <w:pPr>
        <w:pStyle w:val="ConsTitle"/>
        <w:widowControl/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п. Ключи</w:t>
      </w:r>
    </w:p>
    <w:p>
      <w:pPr>
        <w:pStyle w:val="ConsTitle"/>
        <w:widowControl/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Title"/>
        <w:widowControl/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24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равил благоустройства муниципального образования Ключевский сельсовет Топчихинского района Алтайского края</w:t>
      </w:r>
    </w:p>
    <w:p>
      <w:pPr>
        <w:pStyle w:val="ConsTitle"/>
        <w:widowControl/>
        <w:ind w:right="48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 соответствии с федеральным законом</w:t>
      </w:r>
      <w:r>
        <w:rPr>
          <w:sz w:val="28"/>
          <w:szCs w:val="28"/>
          <w:lang w:val="ru-RU" w:eastAsia="ru-RU"/>
        </w:rPr>
        <w:t xml:space="preserve"> от 06.10.2003 № 131-ФЗ</w:t>
      </w:r>
      <w:r>
        <w:rPr>
          <w:sz w:val="28"/>
          <w:szCs w:val="28"/>
          <w:lang w:val="ru-RU"/>
        </w:rPr>
        <w:t xml:space="preserve"> «Об общих принципах организации местного самоуправления в Российской Федерации», руководствуясь Уставом муниципального образования Ключевский сельсовет Топчихинского района Алтайского края, сельский Совет депутатов       </w:t>
      </w:r>
      <w:r>
        <w:rPr>
          <w:spacing w:val="40"/>
          <w:sz w:val="28"/>
          <w:szCs w:val="28"/>
          <w:lang w:val="ru-RU"/>
        </w:rPr>
        <w:t>решил:</w:t>
      </w:r>
      <w:r>
        <w:rPr>
          <w:sz w:val="28"/>
          <w:szCs w:val="28"/>
          <w:lang w:val="ru-RU"/>
        </w:rPr>
        <w:t xml:space="preserve"> 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правила благоустройства муниципального    образования Ключевский сельсовет Топчихинского района Алтайского кра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ризнать утратившими силу постановление Ключевского сельского Совета депутатов от 18.05.2005 № 11 «</w:t>
      </w:r>
      <w:r>
        <w:rPr>
          <w:rFonts w:cs="Times New Roman" w:ascii="Times New Roman" w:hAnsi="Times New Roman"/>
          <w:b w:val="false"/>
          <w:sz w:val="28"/>
          <w:szCs w:val="28"/>
        </w:rPr>
        <w:t>О Правилах благоустройства населенного пункта муниципального образования  «Ключевской сельсовет» Топчихинского района»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решения возложить на постоянную комиссию по бюджету и вопросам местного самоуправления.</w:t>
      </w:r>
    </w:p>
    <w:p>
      <w:pPr>
        <w:pStyle w:val="ConsTitle"/>
        <w:widowControl/>
        <w:ind w:left="70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0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0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овета                                                                              В.В. Хаба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ru-RU"/>
        </w:rPr>
        <w:t xml:space="preserve">Утверждены 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ельского Совет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депута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от 23.05.2012 № 2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авил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лагоустройства муниципального образования Ключевский сельсовет Топчихи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  <w:lang w:val="ru-RU" w:eastAsia="ru-RU"/>
        </w:rPr>
        <w:t>Правила благоустройства муниципального образования Ключевский сельсовет Топчихинского района Алтайского края (далее - Правила) в соответствии с действующим законодательством устанавливают порядок организации благоустройства и озеленения территории Ключевского сельсовета, содержания зеленых насаждений, очистки и уборки сельских территорий и обязательны для исполнения всеми физическими лицами, должностными лицами, индивидуальными предпринимателями и юридическими лицами независимо от их организационно-правовых форм на территории муниципального образования Ключевский сельсовет Топчихинского района Алтайского края (далее – Ключевский сельсове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Правила разработаны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другим действующим законодательством Российской Федерации и Алтайского края, Уставом муниципального образования Ключевский сельсовет Топчихинского района Алтайского края.</w:t>
      </w:r>
    </w:p>
    <w:p>
      <w:pPr>
        <w:pStyle w:val="Heading6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3. Задачами Правил являются:</w:t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1) установление единого порядка содержания территории  в границах муниципального образования Ключевский сельсовет;</w:t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2) привлечение физических и юридических лиц к осуществлению мероприятий по содержанию территории муниципального образования Ключевский сельсовет;</w:t>
      </w:r>
    </w:p>
    <w:p>
      <w:pPr>
        <w:pStyle w:val="Heading6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) повышение ответственности физических и юридических лиц за соблюдение чистоты и порядка в муниципальном образовании Ключевский сельсове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 В настоящих Правилах используются следующие понят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 w:eastAsia="ru-RU"/>
        </w:rPr>
        <w:t>Благоустройство территории</w:t>
      </w:r>
      <w:r>
        <w:rPr>
          <w:sz w:val="28"/>
          <w:szCs w:val="28"/>
          <w:lang w:val="ru-RU" w:eastAsia="ru-RU"/>
        </w:rPr>
        <w:t xml:space="preserve">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 w:eastAsia="ru-RU"/>
        </w:rPr>
        <w:t>Уборка территорий</w:t>
      </w:r>
      <w:r>
        <w:rPr>
          <w:sz w:val="28"/>
          <w:szCs w:val="28"/>
          <w:lang w:val="ru-RU" w:eastAsia="ru-RU"/>
        </w:rPr>
        <w:t xml:space="preserve">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Озеленение - элемент благоустройства и ландшафтной организации территории, обеспечивающий формирование среды муниципального образования с активным использованием растительных компонентов, а также поддержание ранее созданной или изначально существующей природной среды на территор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орога - проезжая часть, предполагающая наличие осевых, резервных полос и знаков регулирования движения 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Тротуар - пешеходная зона, имеющая асфальтобетонное или другое покрытие, вдоль улиц и проездов, укрепленная бортовым камнем шириной не менее 1,5 метр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зон - элемент благоустройства, включающий в себя посадки травы, цветников, деревьев и кустарник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ица - комплекс сооружений в виде проезжей части, тротуаров, газонов и других элементов благоустройств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шеходная дорожка - дорога, предназначенная для пропуска пеше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лощадь – большая территория, расположенная в центре населенного пункта, на пересечении нескольких дорог и улиц, имеет твердое покрытие (асфальтобетонное, плитка и.т.д.). Предполагает наличие разнообразных архитектурных форм, мемориального комплекса, является местом отдыха, проведения массов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вреждение зеленых насаждений – причинение вреда кроне, стволу, ветвям, древесно-кустарниковых растений, их корневой системе, повреждение надземной части и корневой системы травянистых растений, не влекущие прекращение роста. Повреждением является механическое повреждение ветвей, корневой системы, нарушение целостности коры, нарушение целостности живого надпочвенного покрова, загрязнение зеленых насаждений либо почвы в корневой зоне вредными веществам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реждение зеленых насаждений является правонарушением, влекущим применение мер административного воздейств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опарки - участки зеленых насаждений, предназначенные для активного и пассивного отдыха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2. Уборка территории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   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1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</w:t>
      </w:r>
      <w:r>
        <w:rPr>
          <w:sz w:val="28"/>
          <w:szCs w:val="28"/>
          <w:lang w:val="ru-RU"/>
        </w:rPr>
        <w:t>настоящими Правилами</w:t>
      </w:r>
      <w:r>
        <w:rPr>
          <w:sz w:val="28"/>
          <w:szCs w:val="28"/>
          <w:lang w:val="ru-RU" w:eastAsia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рганизация уборки иных территорий осуществляется Администрацией Ключевского сельсовета Топчихинского района Алтайского края (далее – Администрация сельсовета) по соглашению со специализированной организацией в пределах средств, предусмотренных на эти цели в бюджете муниципального образования.</w:t>
      </w:r>
      <w:r>
        <w:rPr>
          <w:sz w:val="28"/>
          <w:szCs w:val="28"/>
          <w:lang w:eastAsia="ru-RU"/>
        </w:rPr>
        <w:t>  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2. Промышленные организации обязаны создавать защитные зеленые полосы, ограждать жилые зоны от производственных сооружений, благоустраивать и содержать в исправности и чистоте выезды из организации и строек на дороги и ул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3. На территории Ключевского сельсовета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Лица, разместившие отходы производства и потребления в несанкционированных местах, обязаны за свой счет произвести уборку и очистку данной территории, а при необходимости - рекультивацию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я территорий свалок производится  за счет лиц, обязанных обеспечивать уборку данной территории в соответствии с пунктом 2.1 Правил. 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4. Сбор и вывоз отходов производства и потребления осуществляется по контейнерной или бестарной систем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5. На территории общего пользования Ключевского сельсовета  запрещено сжигать отходы производства и потреб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6. Организация уборки территорий Ключевского сельсовета осуществляется  на  основании  показателей нормативных объемов образования отходов и их произв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ется указанными организациями и домовладельцами, а также иными производителями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Вывоз отходов, образовавшихся во время ремонта, осуществляется в специально отведенные для этого места лицами, производившими этот ремонт, самостоятельно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прещено складирование отходов, образовавшихся во время ремонта, в места временного хранения от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8. Для сбора отходов производства и потребления физических и юридических лиц, указанных в пункте 2.1 настоящих правил рекомендуется организовать место временного хранения отходов и осуществлять его уборку и техническое обслуживание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зрешение на размещение мест временного хранения отходов дает Администрация сельсовета.</w:t>
      </w:r>
      <w:r>
        <w:rPr>
          <w:sz w:val="28"/>
          <w:szCs w:val="28"/>
          <w:lang w:eastAsia="ru-RU"/>
        </w:rPr>
        <w:t>     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9. В случае,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следует возлагать на собственника, вышеперечисленных объектов недвижимости, ответственного за уборку территорий в соответствии с </w:t>
      </w:r>
      <w:r>
        <w:rPr>
          <w:sz w:val="28"/>
          <w:szCs w:val="28"/>
          <w:lang w:val="ru-RU"/>
        </w:rPr>
        <w:t>настоящими Правилам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0. Для предотвращения засорения улиц, площадей,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(урны, баки)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Установку емкостей для временного хранения отходов производства и потребления и их очистка осуществляется лицами, ответственными за уборку соответствующих территорий в соответствии с </w:t>
      </w:r>
      <w:r>
        <w:rPr>
          <w:sz w:val="28"/>
          <w:szCs w:val="28"/>
          <w:lang w:val="ru-RU"/>
        </w:rPr>
        <w:t>пунктом 2.1 настоящих правил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11.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производится работниками организации, осуществляющей вывоз отходов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2. Вывоз отходов осуществляет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ывоз опасных отходов осуществляется организациями, имеющими лицензию,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2.13. При уборке в ночное время необходимо принимать меры, предупреждающие шум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4. Уборка и очистка автобусных остановок производится организациями, в обязанность которых входит уборка территорий улиц, на которых расположены эти остановк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борка и очистка остановок, на которых расположены некапитальные объекты торговли, осуществляется владельцами некапитальных объектов торговли в границах,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15. </w:t>
      </w:r>
      <w:r>
        <w:rPr>
          <w:sz w:val="28"/>
          <w:szCs w:val="28"/>
          <w:lang w:val="ru-RU"/>
        </w:rPr>
        <w:t>Своевременная уборка уличных и дворовых территорий, парков и скверов, содержание их в образцовой чистоте является непосредственной обязанностью всех домовладельцев и лиц, проживающих в частных  и многоэтажных жилых домах, предприятий, учреждений, организаций, независимо от их ведомственной подчиненности и организационно-правовых форм в пределах занимаемой и прилега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Граница прилегающей территории  определяе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на улицах с односторонней застройкой по длине занимаемого участка, а по ширине - на всю ширину улицы, включая противоположный тротуар и 5 метров за тротуар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на дорогах, подходах и подъездных путях к промышленным организациям, а также к жилым зонам, карьерам, гаражам, складам и земельным участкам - по всей длине дороги, включая 5-метровую зеленую з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16. Эксплуатация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возлагается на организации, в чьей собственности находятся коло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17. Организация работы по очистке и уборке территории рынков и прилегающих к ним территорий возлагается на администрацию рынка в соответствии с действующими санитарными нормами и правилами торговли на рынках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8. Содержание и уборка площадей, скверов и прилегающих к ним тротуаров, проездов и газонов осуществляется специализированными организациями по озеленению  по соглашению с Администрацией сельсовета за счет средств, предусмотренных в бюджете муниципального образования на соответствующий финансовый год на эти цел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9. Содержание и уборка садов, газонов, зеленых насаждений, находящихся в собственности организаций, собственников помещений либо на прилегающих территориях, производится силами и средствами этих организаций, собственников помещений самостоятельно или по договорам со специализированными организациями под контролем Администрации сельсовета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0. Уборка мостов, пешеходных переходов, прилегающих к ним территорий, а также содержание коллекторов, труб ливневой канализации и дождеприемных колодцев производится организациями, обслуживающим данные объе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21. В жилых зданиях, не имеющих канализации, предусматриваются 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прещена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22. Жидкие нечистоты вывозятся  по договорам или разовым заявкам организациям, имеющим специальный транспо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23. Собственники помещений обеспечивают подъезды непосредственно к мусоросборникам и выгребным ямам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24. Очистка и уборка водосточных канав, лотков, труб, дренажей, предназначенных для отвода поверхностных и грунтовых вод из дворов рекомендуется производить лицам, указанным в </w:t>
      </w:r>
      <w:r>
        <w:rPr>
          <w:sz w:val="28"/>
          <w:szCs w:val="28"/>
          <w:lang w:val="ru-RU"/>
        </w:rPr>
        <w:t>пункте 2.1. Настоящих правил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5. Слив воды на тротуары, газоны, проезжую часть дороги не допускает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6. Вывоз пищевых отходов осуществляется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7. Содержание и эксплуатация санкционированных мест хранения отходов производства и потребления осуществляетс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28. Уборка и очистка территорий, отведенных для размещения и эксплуатации линий электропередач, водопроводных и тепловых сетей, осуществляется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рекомендуется осуществлять организацией, с которой заключен договор об обеспечении сохранности и эксплуатации бесхозяйного имущества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9. При очистке смотровых колодцев, подземных коммуникаций грунт, мусор, нечистоты рекомендуется складировать в специальную тару с немедленной вывозкой силами организаций, занимающихся очистными работами. Складирование нечистот на проезжую часть улиц, тротуары и газоны запрещ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30. Сбор брошенных на улицах предметов, создающих помехи дорожному движению, возлагается на организации, обслуживающие данные объе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31. Администрация сельсовета может на добровольной основе привлекать граждан для выполнения работ по уборке, благоустройству и озеленению территории Ключевского сельсовета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влечение граждан к выполнению работ по уборке, благоустройству и озеленению территории Ключевского сельсовета следует осуществлять на основании постановления Администрации сельсов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3. Особенности уборки территории в весенне-летний период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3.1. Весенне-летняя уборка территории производится  с 15 апреля по      15 октября и предусматривает полив и подметание проезжей части улиц, тротуаров, площа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В зависимости от климатических условий постановлением Администрации сельсовета период весенне-летней уборки может быть изме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3.2. Полив зеленых насаждений и газонов производится силами организаций и собственниками помещени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 Подметание тротуаров и площадей производится с 23 часов до 7     часов утра, а влажное подметание проезжей части улиц производится по мере необходимости с 9 часов утра до 21 часа.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4. Особенности уборки территории в осенне-зимний пери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4.1. Осенне-зимняя уборка территории  проводится  с  15 октября по      15  апреля и должна предусматривать уборку и вывоз мусора, снега и льда, грязи, посыпку улиц песком с примесью хлор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В зависимости от климатических условий постановлением Администрации сельсовета период осенне-зимней уборки может быть изме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4.2. Укладка свежевыпавшего снега в валы и кучи временно разрешена на всех улицах, площадях, бульварах и скверах с последующей вывоз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4.3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4.4. Посыпка песком с примесью хлоридов, начинается немедленно с начала снегопада или появления гололе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ротуары посыпаются сухим песком без хлоридов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5. Очистка от снега крыш и удаление сосулек производиться с обеспечением следующих мер безопасно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назначение дежур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ограждение троту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оснащение страховочным оборудованием лиц, работающих на выс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Снег, сброшенный с крыш, немедленно вывозится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На проездах, убираемых специализированными организациями, снег сбрасывается с крыш до вывозки снега, сметенного с дорожных покрытий, и укладывается в общий в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4.6. Все тротуары, дворы, лотки проезжей части улиц, площадей, рыночные площади и другие участки с асфальтовым покрытием очищаются от снега и обледенелого наката под скребок и посыпаются  песком до 8 часов у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4.7. Вывоз снега разрешается только на специально отведенные места отва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Места отвала снега обеспечиваются удобными подъездами, необходимыми механизмами для складирования снега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8. Уборка и вывозка снега и льда с улиц, площадей, мостов, плотин, начинается немедленно с начала снегопада и производится, в первую очередь, с автобусных трасс, мостов, плотин для обеспечения бесперебойного движения транспорта во избежание наката.</w:t>
      </w:r>
      <w:r>
        <w:rPr>
          <w:sz w:val="28"/>
          <w:szCs w:val="28"/>
          <w:lang w:eastAsia="ru-RU"/>
        </w:rPr>
        <w:t>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4.9. При уборке улиц, проездов, площадей специализированными организациями, лицами, указанными в пункте 2.1 Правил после прохождения снегоочистительной техники обеспечивается уборка прибордюрных лотков и расчистка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5. Порядок содержания элементов благоустройства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     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. Общие требования к содержанию элементов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.1.1. Содержание элементов благоустройства, включая работы по восстановлению и ремонту памятников, мемориалов, осуществляется физическими и (или) юридическими лицами, независимо от их организационно-правовых форм, владеющими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Физическим и юридическим лицам следует осуществлять организацию содержания элементов благоустройства, расположенных на прилегающих территор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Организацию содержания иных элементов благоустройства следует осуществлять Администрации сельсовета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осуществляется в порядке, установленном законодательством Российской Федерации, субъекта Российской Федерации, нормативными правовыми актами Ключевского сельсовета. </w:t>
      </w:r>
      <w:r>
        <w:rPr>
          <w:sz w:val="28"/>
          <w:szCs w:val="28"/>
          <w:lang w:eastAsia="ru-RU"/>
        </w:rPr>
        <w:t>     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.3. Строительные площадки ограждаются по всему периметру плотным забором. В ограждениях предусматривается минимальное количество проездов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езды, по мере возможности, должны выходить на второстепенные улицы и оборудоваться шлагбаумами или воротам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2. Световые вывески, реклама и витр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.2.1. Установку всякого рода вывесок разрешается только после согласования эскизов с Администрацией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.2.2. Организации, эксплуатирующие световые рекламы и вывески, должны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2.3. Витрины оборудуются специальными осветительными прибо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.2.4. Расклейка газет, афиш, плакатов и  различного рода объявлений  разрешается только на специально установленных стен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.2.5. Очистку от объявлений опор электросетей, уличного освещения, цоколя зданий, заборов и других сооружений осуществляется организациями, эксплуатирующие данные объекты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3. Строительство, установка и содержание малых архитектурных ф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.3.1. Физическим и юридическим лицам при содержании малых архитектурных форм, производить их ремонт и окраску, согласовывая колеры с Администрацией сельсовета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3.2. Окраска  киосков, павильонов, палаток, тележе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производится не реже одного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.3.3. Окраска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ся не реже одного раза в два года, а ремонт - по мере необходимост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4. Ремонт и содержание здани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.4.1. Эксплуатацию зданий и сооружений, их ремонт производится в соответствии с установленными правилами и нормами технической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.4.2. Текущий и капитальный ремонт, окраска фасадов зданий и сооружений производится  в зависимости от их технического состояния собственниками зданий и сооружений либо по соглашению с собственником и иными лицам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следует производить по согласованию с Администрацией сельсовета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4.4. Запрещено самовольное возведение капитальных хозяйственных и вспомогательных построек (дровяных сараев, будок, гаражей, голубятен, и т.п.) без получения соответствующего разрешения Администрации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роения на приусадебном участке, возведенные без полученного в установленном порядке разрешения, или с отступлениями от схемы планировочной организации земельного участка, являются объектами самоволь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.4.5. Запрещено 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4.6. Запрещено 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  <w:r>
        <w:rPr>
          <w:sz w:val="28"/>
          <w:szCs w:val="28"/>
          <w:lang w:eastAsia="ru-RU"/>
        </w:rPr>
        <w:t>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.4.7.  Обязательна установка указателей на зданиях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6. Озеленение территории и содержание зеленых насаждений  на территории Ключевского сельсов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6.1. Озеленение территории, работы по содержанию и восстановлению зеленых зон осуществляется специализированными организациям по договорам с Администрацией сельсовета в пределах средств, предусмотренных в бюджете муниципального образования на эти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6.2. Физическими и юридическими лицами, в собственности или в пользовании которых находятся земельные участки, обеспечивается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6.3. Новые посадки деревьев и кустарников на территории улиц, площадей, газонов цветочное оформление газонов и  улиц,  а также капитальный ремонт и реконструкция объектов ландшафтной архитектуры производится только по проектам, согласованным с Администрацией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6.4. Лица, указанные в пунктах 6.1. и 6.2. Правил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доводить до сведения Администрации сельсовета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оводить своевременный ремонт ограждений зеленых насаждени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5. На площадях зеленых насаждений запрещ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ходить и лежать в молодых лесных посад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азбивать палатки и разводить костры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засорять газоны, цветники, дорожки и водоемы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ртить скульптуры, скамейки, ограды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- ездить на велосипедах, мотоциклах, лошадях, тракторах и автомашинах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/>
        </w:rPr>
        <w:t>заправлять, мыть, ремонтировать автомобили и другие транспортные средства</w:t>
      </w:r>
      <w:r>
        <w:rPr>
          <w:sz w:val="28"/>
          <w:szCs w:val="28"/>
          <w:lang w:val="ru-RU" w:eastAsia="ru-RU"/>
        </w:rPr>
        <w:t xml:space="preserve">, стирать белье, а также купать животных в водоемах, </w:t>
      </w:r>
      <w:r>
        <w:rPr>
          <w:sz w:val="28"/>
          <w:szCs w:val="28"/>
          <w:lang w:val="ru-RU"/>
        </w:rPr>
        <w:t>на берегах рек, озер и искусственных водоемов, тротуарах и в зеленой зоне, а также у водопроводных колонок, колодцев, родников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арковать автотранспортные средства на газонах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асти ск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добывать растительную землю, песок и производить другие раскоп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ыгуливать и отпускать с поводка собак на территориях зеленых насаждени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жигать листву и мусор на территории общего пользования.</w:t>
      </w:r>
      <w:r>
        <w:rPr>
          <w:sz w:val="28"/>
          <w:szCs w:val="28"/>
          <w:lang w:eastAsia="ru-RU"/>
        </w:rPr>
        <w:t>     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6. Запрещена  самовольная вырубка деревьев и кустар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6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Ключевского сельсовета, производится только по письменному разрешению Администрации сельсовета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8. За вынужденный снос крупномерных деревьев и кустарников, связанных с застройкой или прокладкой подземных коммуникаций, берется восстановительная стоимость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указанные насаждения подлежат пересадке, она производится без уплаты восстановительной стоимости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6.9. Выдача разрешения на снос деревьев и кустарников производится после оплаты восстановительной стоимости. Восстановительная стоимость зеленых насаждений  зачисляется в бюджет Ключевского сельсовета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  <w:r>
        <w:rPr>
          <w:sz w:val="28"/>
          <w:szCs w:val="28"/>
          <w:lang w:eastAsia="ru-RU"/>
        </w:rPr>
        <w:t>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6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ся Администрацией сельсовета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12. За незаконную вырубку или повреждение деревьев на территории сельских лесов виновным лицам следует возмещать убытк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13. Учет, содержание, клеймение, снос, обрезку, пересадку деревьев и кустарников производится силами и средствами специализирован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Если установлено, что гибель деревьев произошла по вине отдельных граждан или должностных лиц, то размер восстановительной стоимости определяется по ценам на здоровые дере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6.14. При обнаружении признаков повреждения деревьев лицам, ответственным за сохранность зеленых насаждений, следует немедленно поставить в известность Администрацию сельсовета для принятия необходимых мер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15. Разрешение на вырубку сухостоя выдается Администрацией сельсовета.</w:t>
      </w:r>
      <w:r>
        <w:rPr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16. Снос деревьев, кроме ценных пород деревьев, и кустарников в зоне индивидуальной застройки осуществляется собственниками земельных участков самостоятельно за счет собственных сред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7. Содержание и  эксплуатация дорог, парков5ки и хранения транспортных средств и техник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7.1. С целью сохранения дорожных покрытий на территории Ключевского сельсовета запрещено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двоз груза воло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гон  по улицам машин на гусеничном х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движение и стоянка большегрузного транспорта на пешеходных дорожках, тротуарах.</w:t>
      </w:r>
      <w:r>
        <w:rPr>
          <w:sz w:val="28"/>
          <w:szCs w:val="28"/>
          <w:lang w:val="ru-RU"/>
        </w:rPr>
        <w:t xml:space="preserve"> Запрещается заезжать на тротуары, бордюры, газоны, а также мыть транспортные средства у водопроводных колонок, колодцев, теплотрасс, на газонах, берегах рек, прудов, озер и других поверхностных водоемов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.2. Специализированным организациям рекомендуется производить уборку территорий муниципальных образований на основании соглашений с лицами, указанными в пункте 2.1.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7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Ключевского сельсовета  (за исключением автомобильных дорог общего пользования, мостов и иных транспортных инженерных сооружений федерального и регионального и районного   значения) осуществляется специализированными организациями по договорам с Администрацией сельсовета  в соответствии с планом капитальных в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7.4. Эксплуатацию, текущий и капитальный ремонт, дорожных знаков, разметки и иных объектов обеспечения безопасности уличного движения рекомендуется осуществлять специализированными организациями по договорам с Администрацией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7.5. Организациям, в ведении которых находятся подземные сети, следует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Крышки люков, колодцев, расположенных на проезжей части улиц и тротуаров, в случае их повреждения или разрушения следует немедленно огородить и в течение 6 часов восстановить организациями, в ведении которых находятся коммун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7.6. Запрещается складирование строительных материалов, узлов автомобилей, сельскохозяйственной техники, разных металлоизделий и других предметов, а также постановка техники на территории улиц, в местах общего пользования, на площадях зеленых насаждений, в других неустановленных для складирования и стоянки мест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бор брошенных на улицах, проездах, площадях, обочинах узлов автомобилей, сельскохозяйственной техники, металлоконструкций, труб, разных металлоизделий и других предметов, создающих помехи движению или нарушающих санитарный порядок на улицах возлагается на виновных лиц. К выполнению работ могут привлекаться другие организации по договору с сельской Администрацией с последующим восстановлением затрат лицом, допустившим подобное право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Хранение и стоянка транспортных средств, в т.ч. сельскохозяйственной техники,  на придомовых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ерриториях допускается в предусмотренных для этой цели местах, содержание которых (а также подъездных путей к ним) осуществляется владельцами транспортных средств или лицами, к которым прибывают транспортные средства, и должны обеспечивать беспрепятственное продвижение уборочной и специальной тех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лощадки для хранения транспортных средств, в т.ч. сельскохозяйственной техники,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8. Освещение территории муниципального образ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8.1. Улицы, дороги, площади, мосты, общественные и рекреационные территории, территории жилых районов, жилых домов, территории промышленных и коммунальных организаций, а также, дорожные знаки и указатели, элементы информации о населенном пункте рекомендуется освещать в темное время суток по расписанию, утвержденному Администрацией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8.2. Освещение территории Ключевского сельсовета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.3. Строительство, эксплуатацию, текущий и капитальный ремонт сетей наружного освещения улиц следует осуществлять специализированными организациями по договорам с Администрацией сельсов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ru-RU" w:eastAsia="ru-RU"/>
        </w:rPr>
        <w:t xml:space="preserve">    </w:t>
      </w:r>
      <w:r>
        <w:rPr>
          <w:b/>
          <w:bCs/>
          <w:sz w:val="28"/>
          <w:szCs w:val="28"/>
          <w:lang w:val="ru-RU" w:eastAsia="ru-RU"/>
        </w:rPr>
        <w:t>9. Проведение работ при строительстве, ремонте, реконструкции             коммуникац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 следует производить только при наличии письменного разрешения (ордера на проведение земляных работ), выданного Администрацией сельсовета.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br/>
      </w: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val="ru-RU" w:eastAsia="ru-RU"/>
        </w:rPr>
        <w:t xml:space="preserve">  Аварийные работы рекомендуется начинать владельцам сетей по телефонограмме или по уведомлению Администрации сельсовета с последующим оформлением разрешения в 3-днев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9.2. Разрешение на производство работ по строительству, реконструкции, ремонту коммуникаций выдается Администрацией сельсовета при предъявл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условий производства работ, согласованных с администрацией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рекомендуется выдавать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3. При необходимости прокладки подземных коммуникаций в стесненных условиях следует предусматривать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4. Прокладка подземных коммуникаций под проезжей частью улиц, проездами, а также под тротуарами  допускается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5. В целях исключения возможного разрытия вновь построенных (реконструированных) улиц 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сельсовета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Организациям, своевременно не выполнившим требования настоящего пункта Правил, разрешение на производство работ не выдается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9.6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, подземных коммуникаций или других видов строительных работ, следует ликвидировать в полном объеме организациям, получившим разрешение на производство работ, в сроки, согласованные с Администрацией сельсовета.</w:t>
      </w:r>
      <w:r>
        <w:rPr>
          <w:sz w:val="28"/>
          <w:szCs w:val="28"/>
          <w:lang w:eastAsia="ru-RU"/>
        </w:rPr>
        <w:t>     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7. До начала производства работ по разрытию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7.1. Установить дорожные знаки в соответствии с согласованной схемо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9.7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  <w:r>
        <w:rPr>
          <w:sz w:val="28"/>
          <w:szCs w:val="28"/>
          <w:lang w:eastAsia="ru-RU"/>
        </w:rPr>
        <w:t>  </w:t>
      </w:r>
      <w:r>
        <w:rPr>
          <w:sz w:val="28"/>
          <w:szCs w:val="28"/>
          <w:lang w:val="ru-RU" w:eastAsia="ru-RU"/>
        </w:rPr>
        <w:t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 Ограждение выполняется сплошным и надежным, предотвращающим попадание посторонних на стройплощадку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направлениях массовых пешеходных потоков через траншеи следует устраивать мостки на расстоянии не менее чем 200 метров друг от д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7.3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8. Разрешение на производство работ следует хранить на месте работ и предъявлять по первому требованию лиц, осуществляющих контроль за выполнением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9.9. В разрешении рекомендуется устанавливать сроки и условия производства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10. До начала земляных работ строительной организации следует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  <w:br/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10. 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12.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При производстве работ на улицах, застроенных территориях грунт вывозится немедленно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13. Траншеи под проезжей частью и тротуарами засыпаются песком и песчаным фунтом с послойным уплотнением и поливкой водой.</w:t>
        <w:br/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14. Засыпка траншеи до выполнения геодезической съемки  не допускается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15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16. При  засыпке  траншеи некондиционным 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17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, получившим разрешение на производство работ, в течение су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18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ru-RU" w:eastAsia="ru-RU"/>
        </w:rPr>
        <w:t>10. Содержание животных на территории  Ключевского сельсов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  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0.1. Владельцы  животных обязаны 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0.2. Запрещ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10.3. </w:t>
      </w:r>
      <w:r>
        <w:rPr>
          <w:sz w:val="28"/>
          <w:szCs w:val="28"/>
          <w:lang w:val="ru-RU"/>
        </w:rPr>
        <w:t xml:space="preserve">Запрещается передвижение </w:t>
      </w:r>
      <w:r>
        <w:rPr>
          <w:sz w:val="28"/>
          <w:szCs w:val="28"/>
          <w:lang w:val="ru-RU" w:eastAsia="ru-RU"/>
        </w:rPr>
        <w:t>сельскохозяйственных животных на территории муниципального образования без сопровождающ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0.4. Выпас сельскохозяйственных животных осуществляется на специально отведенных Администрацией сельсовета  местах выпаса под наблюдением владельца или уполномоченного им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0.5. Отлову подлежат собаки и кошки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0.6.  Отлов бродячих животных осуществляется специализированным организациям по договорам с Администрацией сельсовета в пределах средств, предусмотренных в бюджете муниципального образования на эти цели.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ru-RU" w:eastAsia="ru-RU"/>
        </w:rPr>
        <w:t>11. Особые  требования к доступности  сред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11.1. 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11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12. Праздничное оформление территории Ключевского сельсовета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12.1. Праздничное оформление территории муниципального образования выполнятся по решению Администрации сельсовета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12.2. 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договорам с Администрацией сельсовета  в пределах средств, предусмотренных на эти цели в бюджете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12.3. В праздничное оформление включается: вывеска национальных флагов, лозунгов, гирлянд, панно, установку декоративных элементов и композиций, стендов, киосков, трибун, эстрад, а также устройство  праздничной иллюмин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12.4.  Концепция праздничного оформления определяется  программой мероприятий и схемой размещения объектов и элементов праздничного оформления, утвержденными  Администрацией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12.5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  <w:lang w:val="ru-RU" w:eastAsia="ru-RU"/>
        </w:rPr>
        <w:t>13. Контроль за соблюдением норм и правил благоустрой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13.1. Администрация сельсовета и иные органы местного самоуправления, осуществляют контроль в пределах своей компетенции за соблюдением Правил физическими и юридическ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13.2. В случае выявления фактов нарушений Правил уполномоченные органы и их должностные лица вправ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дать предписание об устранении нару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ить протокол об административном правонарушении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13.3. Лица, допустившие нарушение Правил,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Вред, причиненный в результате нарушения Правил, возмещается виновными лицами в порядке, установленном действующим законодательством.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43:00Z</dcterms:created>
  <dc:creator>Admin</dc:creator>
  <dc:description/>
  <dc:language>en-US</dc:language>
  <cp:lastModifiedBy>ЗАМ</cp:lastModifiedBy>
  <cp:lastPrinted>2012-05-30T18:02:00Z</cp:lastPrinted>
  <dcterms:modified xsi:type="dcterms:W3CDTF">2012-06-20T02:06:00Z</dcterms:modified>
  <cp:revision>26</cp:revision>
  <dc:subject/>
  <dc:title>ЧИСТЮНЬСКИИ СЕЛЬСКИЙ СОВЕТ ДЕПУТАТОВ </dc:title>
</cp:coreProperties>
</file>