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АДМИНИСТРАЦИЯ  </w:t>
      </w:r>
      <w:r>
        <w:rPr>
          <w:rStyle w:val="StrongEmphasis"/>
          <w:b w:val="false"/>
          <w:caps/>
        </w:rPr>
        <w:t xml:space="preserve">Фунтиковского </w:t>
      </w:r>
      <w:r>
        <w:rPr>
          <w:rStyle w:val="StrongEmphasis"/>
          <w:b w:val="false"/>
        </w:rPr>
        <w:t>СЕЛЬСОВЕТА</w:t>
      </w:r>
    </w:p>
    <w:p>
      <w:pPr>
        <w:pStyle w:val="2"/>
        <w:ind w:hanging="0"/>
        <w:jc w:val="center"/>
        <w:rPr/>
      </w:pPr>
      <w:r>
        <w:rPr/>
        <w:t>ТОПЧИХИНСКОГО РАЙОНА АЛТАЙСКОГО КРАЯ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Style w:val="StrongEmphasis"/>
          <w:rFonts w:cs="Arial" w:ascii="Arial" w:hAnsi="Arial"/>
          <w:spacing w:val="84"/>
          <w:sz w:val="28"/>
          <w:szCs w:val="28"/>
        </w:rPr>
        <w:t>ПОСТАНОВЛЕНИЕ</w:t>
      </w:r>
    </w:p>
    <w:p>
      <w:pPr>
        <w:pStyle w:val="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5.06.2012                                                                                                                     № 25</w:t>
      </w:r>
    </w:p>
    <w:p>
      <w:pPr>
        <w:pStyle w:val="2"/>
        <w:jc w:val="center"/>
        <w:rPr/>
      </w:pPr>
      <w:r>
        <w:rPr>
          <w:rStyle w:val="StrongEmphasis"/>
          <w:rFonts w:cs="Arial" w:ascii="Arial" w:hAnsi="Arial"/>
          <w:b w:val="false"/>
          <w:sz w:val="18"/>
          <w:szCs w:val="18"/>
        </w:rPr>
        <w:t>с. Фунтики</w:t>
      </w:r>
    </w:p>
    <w:p>
      <w:pPr>
        <w:pStyle w:val="2"/>
        <w:jc w:val="center"/>
        <w:rPr>
          <w:rStyle w:val="StrongEmphasis"/>
          <w:rFonts w:ascii="Arial" w:hAnsi="Arial" w:cs="Arial"/>
          <w:b/>
          <w:b/>
          <w:sz w:val="18"/>
          <w:szCs w:val="18"/>
        </w:rPr>
      </w:pPr>
      <w:r>
        <w:rPr/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доступа к информации о деятельности органов местного самоуправления муниципального образования Фунтиковский сельсовет  Топчихинского района Алтайского края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законом Алтайского края от 03.06.2010 № 46-ЗС «О противодействии коррупции в Алтайском крае», постановлением Администрации Топчихинского района от 05.08.2010 № 352 «Об официальном сайте муниципального образования Топчихинский район», руководствуясь </w:t>
      </w:r>
      <w:r>
        <w:rPr>
          <w:color w:val="000000"/>
          <w:spacing w:val="13"/>
          <w:sz w:val="28"/>
          <w:szCs w:val="28"/>
        </w:rPr>
        <w:t xml:space="preserve">Уставом </w:t>
      </w:r>
      <w:r>
        <w:rPr>
          <w:color w:val="000000"/>
          <w:spacing w:val="3"/>
          <w:sz w:val="28"/>
          <w:szCs w:val="28"/>
        </w:rPr>
        <w:t>муниципального образования Фунтиковский сельсовет Топчихинского района Алтайского края, п о с т а н о в л я ю</w:t>
      </w:r>
      <w:r>
        <w:rPr>
          <w:color w:val="000000"/>
          <w:spacing w:val="13"/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1. Определить официальный сайт муниципального образования Топчихинский район (далее – Сайт) официальным информационным ресурсом общего пользования органов местного самоуправления муниципального образования Фунтиковский сельсовет Топчихинского района Алтайского края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>2. Установить: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- адрес доступа к Сайту - </w:t>
      </w:r>
      <w:hyperlink r:id="rId2">
        <w:r>
          <w:rPr>
            <w:rStyle w:val="InternetLink"/>
            <w:spacing w:val="13"/>
            <w:sz w:val="28"/>
            <w:szCs w:val="28"/>
          </w:rPr>
          <w:t>http://www.top-rayon.ru/</w:t>
        </w:r>
      </w:hyperlink>
      <w:r>
        <w:rPr>
          <w:color w:val="000000"/>
          <w:spacing w:val="13"/>
          <w:sz w:val="28"/>
          <w:szCs w:val="28"/>
        </w:rPr>
        <w:t xml:space="preserve"> (раздел-«Муниципалитеты», подраздел-«Фунтиковский сельсовет»);</w:t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 xml:space="preserve">- адрес электронной почты - </w:t>
      </w:r>
      <w:hyperlink r:id="rId3">
        <w:r>
          <w:rPr>
            <w:rStyle w:val="InternetLink"/>
            <w:spacing w:val="13"/>
            <w:sz w:val="28"/>
            <w:szCs w:val="28"/>
          </w:rPr>
          <w:t>funtiki-adm@mail.ru</w:t>
        </w:r>
      </w:hyperlink>
      <w:r>
        <w:rPr>
          <w:color w:val="000000"/>
          <w:spacing w:val="13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3. </w:t>
      </w:r>
      <w:r>
        <w:rPr>
          <w:sz w:val="28"/>
          <w:szCs w:val="28"/>
        </w:rPr>
        <w:t>Определить заместителя главы Администрации сельсовета, ответственным за размещение информации о деятельности органов местного самоуправления муниципального образования Фунтиковский сельсовет Топчихинского района Алтайского края на Сай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вести в соответствие с настоящим постановлением должностную инструкцию заместителя главы Администрации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прилагаемый Перечень информации о деятельности органов местного самоуправления муниципального образования Фунтиковский сельсовет Топчихинского района Алтайского края, размещаемой на Сай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прилагаемое Положение об обеспечении доступа к информации о деятельности органов местного самоуправления муниципального образования Фунтиковский сельсовета Топчихи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установленном порядке и разместить на Са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сельсовета   </w:t>
        <w:tab/>
        <w:tab/>
        <w:tab/>
        <w:t xml:space="preserve">                                Ю.А. Бочаров </w:t>
        <w:tab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Администрации сельсовет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5.06.2012 № 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и о деятельности органов местного самоуправления муниципального образования Фунтиковский сельсовет Топчихинского района Алтайского края, размещаемой на Сайт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704"/>
        <w:gridCol w:w="3226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информации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щения         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Наименование и структура органов местного самоуправления муниципального образования Фунтиковский сельсовет Топчихинского района Алтайского края, почтовый адрес, адрес электронной почты (при наличии), номера телефон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ведения о полномочиях органов местного самоуправления муниципального образования Фунтиковский сельсовет Топчихинского района Алтайского края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едения о руководителях органов местного самоуправления муниципального образования Фунтиковский сельсовет Топчихинского района Алтайского края, руководителях подведомственных организаций (фамилии, имена, отчества, а также при согласии указанных лиц иные сведения о них)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еречни информационных систем, банков данных, реестров, регистров, находящихся в ведении органов местного самоуправления муниципального образования Фунтиковский сельсовет Топчихинского района Алтайского края, подведомственных организац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ые правовые акты, изданные органами местного самоуправления муниципального образования Фунтиковский сельсовет Топчихинского района Алтайского кра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регистрац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роекты муниципальных правовых актов, изданные органами местного самоуправления муниципального образования Фунтиковский сельсовет Топчихинского района Алтайского кра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Тексты проектов муниципальных правовых актов, внесенных в органы местного самоуправления муниципального образования Фунтиковский сельсовет Топчихинского района Алтайского кра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внес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Административные регламенты, стандарты муниципальных услуг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авливаемые муниципальными правовыми актам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Установленные формы обращений, заявлений и иных документов, принимаемых органами местного самоуправления муниципального образования Фунтиковский сельсовет Топчихинского района Алтайского кра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авливаемые муниципальными правовыми актам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орядок обжалования муниципальных правовых акт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авливаемые муниципальными правовыми актам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формацию об участии органов местного самоуправления муниципального образования Фунтиковский сельсовет Топчихинского района Алтайского кра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ами местного самоуправления муниципального образования Фунтиковский сельсовет Топчихинского района Алтайского края, в том числе сведения об официальных визитах и о рабочих поездках руководителей и официальных делегац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после событ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ами местного самоуправления муниципального образования Фунтиковский сельсовет Топчихинского района Алтайского края до сведения граждан и организаций в соответствии с федеральными законами, законами субъектов Российской Федерац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нормативными сроками, установленные для органов ГО и ЧС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Информацию о результатах проверок, проведенных органами местного самоуправления муниципального образования Фунтиковский сельсовет Топчихинского района Алтайского края, подведомственными организациями в пределах их полномочий, а также о результатах проверок, проведенных в органах местного самоуправления муниципального образования Фунтиковский сельсовет Топчихинского района Алтайского края, подведомственных организациях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есяти дней после утверждения акта поверк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Тексты официальных выступлений и заявлений руководителей и заместителей руководителей органов местного самоуправления муниципального образования Фунтиковский сельсовет Топчихинского района Алтайского кра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трех дней после выступления, заявл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естного самоуправления муниципального образования Фунтиковский сельсовет Топчихинского района Алтайского кра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Сведения об использовании органами местного самоуправления муниципального образования Фунтиковский сельсовет Топчихинского района Алтайского края, подведомственными организациями выделяемых бюджетных средст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орядок поступления граждан на муниципальную служб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едения о вакантных должностях муниципальной службы, имеющихся в органах местного самоуправления муниципального образования Фунтиковский сельсовет Топчихинского района Алтайского кра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Условия и результаты конкурсов на замещение вакантных должностей муниципальной служб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Номера телефонов, по которым можно получить информацию по вопросу замещения вакантных должностей в органах местного самоуправления муниципального образования Фунтиковский сельсовет Топчихинского района Алтайского кра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Административным регламенто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амилию, имя и отчество руководителя подразделения или иного должностного лица, к полномочиям которых отнесены организация приема лиц,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зоры обращений лиц,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ы работы органов местного самоуправления муниципального образования Фунтиковский сельсовет Топчихинского района Алтайского кра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ы, определяющие основные направления социально-экономического развития Фунтиковского сельсовет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онно-презентационные материалы и обзорная информация Фунтиковского сельсовета, сведения об истории, знаменательных и памятных датах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я об инвестиционном потенциале и инвестиционных проектах Фунтиковского сельсовет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Администрации сельсовета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от 05.06.2012 №  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б обеспечении доступа к информации о деятельности органов местного самоуправления муниципального образования Фунтиковский сельсовета Топч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Для целей настоящего Положения используются следующие основные пон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нформация о деятельности органов местного самоуправления муниципального образования Фунтиковский сельсовет Топчихинского района Алтайского края - информация (в том числе документированная), созданная в пределах полномочий органов местного самоуправления муниципального образования Фунтиковский сельсовет Топчихинского района Алтайского края (далее – органы местного самоуправления) или учреждениями, подведомственными органам местного самоуправления (далее - подведомственные учреждения), либо поступившая в органы местного самоуправления и указанные учреждения. К информации о деятельности органов местного самоуправления относятся нормативные правовые акты, муниципальные правовые акты, устанавливающие структуру, полномочия, порядок формирования и деятельности органов и указанных учреждений, иная информация, касающаяся их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настоящим Полож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должностному лицу органа местного самоуправления о предоставлении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фера действия настоящего По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Если законодательством Российской Федерации, субъекта Федерации и принимаемыми в соответствии с ними иными нормативными правовыми актами предусматриваются особенности предоставления отдельных видов информации о деятельности органов местного самоуправления, настоящее Положение применяется с учетом особенностей, предусмотренных законодательством Российской Федерации, субъекта Федерации и принимаемыми в соответствии с ними ины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йствие настоящего Положения распространяется на отношения, связанные с предоставлением органами местного самоуправления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Действие настоящего Положения не распространяетс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тношения, связанные с обеспечением доступа к персональным данным, обработка которых осуществляется органами местного самоупр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ядок рассмотрения органами местного сомоуправления обращений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рядок предоставления органами местного самоуправления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авовое регулирование отношений, связанных с обеспечением доступа к информации о деятельности органов местного самоуправления осуществляется в соответствии с законодательством Российской Федерации, субъекта Российской Федерации, нормативными правовыми актами Российской Федерации, субъекта Российской Федерации,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Основными принципами обеспечения доступа к информации о деятельности органов местного самоуправле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крытость и доступность информации о деятельности органов местного самоуправления, за исключением случаев, предусмотренных федеральными законами и настоящим Полож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Доступ к информации о деятельности органов местного самоуправления ограничивается в случаях, если указанная информация отнесена в установленном законодательством Российской Федерации порядке к сведениям, составляющим государственную или иную охраняемую тай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щение органами местного самоуправления информации о своей деятельности в помещениях, занимаемых органами местного самоуправления, и в иных отведенных для этих целей мес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знакомление пользователей информацией с информацией о деятельности органов местного самоуправления в занимаемых органами местного самоуправления помещениях, при необходимости через библиотечные и архивные фо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ругими способами, предусмотренными законами и (или) иными нормативными правовыми актами, а также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органов местного самоуправления уполномоченными лицами на ее предост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ользователь информацией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лучать достоверную информацию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азаться от получения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в установленном порядке акты и (или) действия (бездействие) органов местного самоуправления, его должностных лиц, нарушающих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2. Организация доступа к информации о деятельности органов местного самоуправления, основные требования при обеспечении доступа к эт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Доступ к информации о деятельности органов местного самоуправления обеспечивается в пределах полномочий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определяются ответственные лица за организацию доступа к информации о деятельности органов местного самоуправления, права и обязанности указан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сновными требованиями при обеспечении доступа к информации о деятельности органов местного самоуправле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ь предоставляем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сроков и порядка предоставления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Представление информации о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бнародование (опубликование) информации о деятельности органов местного самоуправления в средствах массовой информации осуществляется в соответствии с Уставом муниципального образования Фунтиковский сельсовет Топчихинского района Алтайского края, за исключением случаев, предусмотренных настоящим пун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 в отношении отдельных видов информации о деятельности органов местного самоуправления, муниципальными правовыми актами предусматриваются требования к опубликованию такой информации. В этих случаях ее опубликование осуществляется с учетом соответствующих треб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опубликование муниципальных правовых актов осуществляется в соответствии с установленным законодательством Российской Федерации, законодательством субъектов Российской Федерации, муниципальными правовыми актами порядком их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ллегиальные органы местного самоуправления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. Присутствие указанных лиц на этих заседаниях осуществляется в соответствии с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рганами местного самоуправления размещаются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своей деятельности в занимаемых помещениях и иных отведенных для этих целей мес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онный стенд должен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рядок работы органов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ловия и порядок получения информации от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размещать в занимаемых помещениях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либо фамилия и инициалы или должность соответствующего должност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запроса используется государственный язык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, составленный в письменной форме, подлежит регистрации в течение трех дней со дня его поступления в органе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Законодательством Российской Федерации срока для ответа на за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запрос не относится к деятельности органов местного самоуправления, то в течение семи дней со дня регистрации запроса он направляется в органы или организации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местного самоуправления не располагает сведениями о наличии запрашиваемой информации в другом органе или организации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просу в письменной форме и ответу на него применяются к запросу, поступившему в органов местного самоуправления по сети Интернет, а также к ответу на такой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просе информации органов местного самоуправления, опубликованной в средствах массовой информации либо размещенной в сети Интернет, в ответе на запрос органов местного самоуправления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ы местного самоуправления обязана предоставить запрашиваемую информацию, за исключением информации ограниченного доступ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на запрос подлежит обязательной регистрации в органе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Информация о деятельности органов местного самоуправления не предоставляется в случае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прашиваемая информация не относится к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запросе ставится вопрос о правовой оценке актов, принятых органом местного самоуправления, проведении анализа деятельности органов местного самоуправления, либо подведомственных учрежден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Пользователю информацией предоставляется на бесплатной основе информация о деятельности органов местного самоу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ередаваемая в устной фор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мещаемая органом местного самоуправления в сети Интернет, а также в отведенных для размещения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ая установленная Положением и муниципальными правовыми актами информация о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0" w:after="75"/>
      <w:ind w:first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-rayon.ru/" TargetMode="External"/><Relationship Id="rId3" Type="http://schemas.openxmlformats.org/officeDocument/2006/relationships/hyperlink" Target="mailto:funtiki-ad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12:00Z</dcterms:created>
  <dc:creator>Зорин</dc:creator>
  <dc:description/>
  <dc:language>en-US</dc:language>
  <cp:lastModifiedBy>Пользователь</cp:lastModifiedBy>
  <cp:lastPrinted>2012-05-11T17:15:00Z</cp:lastPrinted>
  <dcterms:modified xsi:type="dcterms:W3CDTF">2012-06-05T03:46:00Z</dcterms:modified>
  <cp:revision>2</cp:revision>
  <dc:subject/>
  <dc:title/>
</cp:coreProperties>
</file>