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</w:rPr>
        <w:t>АДМИНИСТРАЦИЯ  ЧАУЗО</w:t>
      </w:r>
      <w:r>
        <w:rPr>
          <w:rStyle w:val="StrongEmphasis"/>
          <w:caps/>
        </w:rPr>
        <w:t xml:space="preserve">вского </w:t>
      </w:r>
      <w:r>
        <w:rPr>
          <w:rStyle w:val="StrongEmphasis"/>
        </w:rPr>
        <w:t>СЕЛЬСОВЕТА</w:t>
      </w:r>
    </w:p>
    <w:p>
      <w:pPr>
        <w:pStyle w:val="2"/>
        <w:ind w:hanging="0"/>
        <w:jc w:val="center"/>
        <w:rPr/>
      </w:pPr>
      <w:r>
        <w:rPr>
          <w:b/>
        </w:rPr>
        <w:t>ТОПЧИХИНСКОГО РАЙОНА АЛТАЙСКОГО КРА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Style w:val="StrongEmphasis"/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07.2012                                                                                                              № 39</w:t>
      </w:r>
    </w:p>
    <w:p>
      <w:pPr>
        <w:pStyle w:val="2"/>
        <w:jc w:val="center"/>
        <w:rPr/>
      </w:pPr>
      <w:r>
        <w:rPr>
          <w:rStyle w:val="StrongEmphasis"/>
          <w:rFonts w:cs="Arial" w:ascii="Arial" w:hAnsi="Arial"/>
          <w:b w:val="false"/>
          <w:sz w:val="18"/>
          <w:szCs w:val="18"/>
        </w:rPr>
        <w:t>с. Чаузово</w:t>
      </w:r>
    </w:p>
    <w:p>
      <w:pPr>
        <w:pStyle w:val="2"/>
        <w:jc w:val="center"/>
        <w:rPr>
          <w:rStyle w:val="StrongEmphasis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и дополнения в постановление Администрации сельсовета от 06.06.2012 № 35 «Об организации доступа к информации о деятельности органов местного самоуправления муниципального образования Чаузовский сельсовет  Топчихинского района Алтайского края»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Алтайского края от 03.06.2010 № 46-ЗС «О противодействии коррупции в Алтайском крае», постановлением Администрации Топчихинского района от 05.08.2010 № 352 «Об официальном сайте муниципального образования Топчихинский район», руководствуясь </w:t>
      </w:r>
      <w:r>
        <w:rPr>
          <w:color w:val="000000"/>
          <w:spacing w:val="13"/>
          <w:sz w:val="28"/>
          <w:szCs w:val="28"/>
        </w:rPr>
        <w:t xml:space="preserve">Уставом </w:t>
      </w:r>
      <w:r>
        <w:rPr>
          <w:color w:val="000000"/>
          <w:spacing w:val="3"/>
          <w:sz w:val="28"/>
          <w:szCs w:val="28"/>
        </w:rPr>
        <w:t>муниципального образования Чаузовский сельсовет Топчихинского района Алтайского края, п о с т а н о в л я ю</w:t>
      </w:r>
      <w:r>
        <w:rPr>
          <w:color w:val="000000"/>
          <w:spacing w:val="13"/>
          <w:sz w:val="28"/>
          <w:szCs w:val="28"/>
        </w:rPr>
        <w:t>:</w:t>
      </w:r>
    </w:p>
    <w:p>
      <w:pPr>
        <w:pStyle w:val="Normal"/>
        <w:ind w:right="5102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зложить главу 2  Положения об обеспечении доступа к информации о деятельности органов местного самоуправления муниципального образования Чаузовский сельсовет Топчихинского района Алтайского края, утвержденного постановлением Администрации сельсовета от 06.06.2012 № 35 ««Об организации доступа к информации о деятельности органов местного самоуправления муниципального образования Чаузовский сельсовет  Топчихинского района Алтайского края»  в следующей редакци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Организация доступа к информации о деятельности органов местного самоуправления, основные требования при обеспечении доступа к эт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Информация, размещаемая на официальном сайте в сети «Интернет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лжна быть круглосуточно доступна пользователем для получения, ознакомления и использования, а также для автоматической (без участия человека) обработки информационными системами без взимания платы за ознакомление информацией или иное ее использование и других огранич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должна быть доступна без использования программного обеспечения, установка которого на технические средства пользователя требует заключения им лицензионного или иного соглашения с правообладателем программного обеспечения, предусматривающего взимание пла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не должна быть зашифрована или защищена от доступа иными средствами, не позволяющими осуществить ознакомление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ли предоставления ими персональных данных, а также требованием заключения лицензионных или иных согла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уммарная деятельность перерывов в работе официального сайта не должна превышать 4 часов в месяц (за исключением перерывов, связанных с обстоятельствами  непреодолимой силы). При необходимости проведения плановых технических работ, в ходе которых доступ пользователей к информации, размещенной на официальном сайте, будет 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к официальному сайту или к его отдельным страницам, на официальном сайте в срок, не превышающий 2 часов с момента возобновления доступа, должно быть размещено объявление с указанием причины, даты и времени прекращения доступа к информации, а также даты и времени его возобно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применения пользователями определенных веб-обозревателей или установки на их технические средства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редоставлять пользователям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 реквизитам, содержанию, а также фрагментам его текс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редоставлять пользователям возможность  поиска и получения  информации, размещенной на официальном сайте, при помощи средств автоматизированного сбора данных в Интернете, в том числе поисковых сист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предоставлять пользователям возможность   определять дату и время размещения информации, а также дату и время ее последнего изменения на официальном сайт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оддерживать действующий официальный сайт в работоспособном состоянии при нагрузке, определяемой как число обращений к сайту и двукратно превышающей максимальное суточное число обращений к сайту пользователей, зарегистрированных за последние 6 месяцев его эксплуат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обеспечивать пользователя информацией возможность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 предоставлять пользователям возможность   масштабировать (увеличивать или уменьшать) шрифт и элементы интерфейса официального сайта средствами веб-обозрева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вигационные средства официального сайта должны соответствовать следующим требова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ся размещенная на официальном сайте информация должна быть получена пользователем путем последовательного перехода по гиперссылкам, начиная с главной страницы официального сай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льзователю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заголовки и подписи на странице должны описывать ее содержание (назначение)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Информация на официальном сайте размещается на русском язы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я иностранных юридических лиц и имена физических лиц, а также иностранные официальные обозначения могут быть указаны с использованием  соответствующего алфави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льсовета                                                         К.П. Хол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75"/>
      <w:ind w:firstLine="3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09:00Z</dcterms:created>
  <dc:creator>Чаузово</dc:creator>
  <dc:description/>
  <dc:language>en-US</dc:language>
  <cp:lastModifiedBy>Чаузово</cp:lastModifiedBy>
  <cp:lastPrinted>2012-07-19T13:41:00Z</cp:lastPrinted>
  <dcterms:modified xsi:type="dcterms:W3CDTF">2012-07-19T06:42:00Z</dcterms:modified>
  <cp:revision>6</cp:revision>
  <dc:subject/>
  <dc:title/>
</cp:coreProperties>
</file>