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20"/>
        </w:rPr>
        <w:t>АДМИНИСТРАЦИЯ ЧАУ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</w:t>
      </w: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2.06.2012                                                                                                         №   3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Чаузов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5103" w:hanging="0"/>
        <w:jc w:val="both"/>
        <w:rPr>
          <w:sz w:val="28"/>
        </w:rPr>
      </w:pPr>
      <w:r>
        <w:rPr>
          <w:sz w:val="28"/>
        </w:rPr>
        <w:t>Об утверждении Перечня муниципальных услуг (работ), оказываемых (выполняемых) Муниципальным бюджетным учреждением культуры «Чаузовский культурно досуговый цент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В соответствии с пунктами 3 и 4 статьи 69.2 Бюджетного кодекса       Российской Федерации, подпунктом 3 пункта 7 статьи 9.2 Федерального    закона «О некоммерческих организациях» и подпунктом 3 пункта 5 статьи 4 Федерального закона «Об автономных учреждениях», руководствуясь  Уставом  муниципального  образования Чаузовский сельсовет Топчихинского района Алтайского края,              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638" w:leader="none"/>
        </w:tabs>
        <w:suppressAutoHyphens w:val="true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1. Утвердить прилагаемый Перечень </w:t>
      </w:r>
      <w:r>
        <w:rPr>
          <w:sz w:val="28"/>
        </w:rPr>
        <w:t>муниципальных услуг (работ), оказываемых (выполняемых) Муниципальным бюджетным учреждением культуры «Чаузовский культурно-досуговый центр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 порядке и разместить   на официальном сайте  муниципального образования Топчихинский  район.</w:t>
      </w:r>
    </w:p>
    <w:p>
      <w:pPr>
        <w:pStyle w:val="Normal"/>
        <w:suppressAutoHyphens w:val="tru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firstLine="862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главного специалиста по финансам, налогам и сборам Администрации сельсовета.</w:t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лава Администрации сельсовета</w:t>
        <w:tab/>
        <w:tab/>
        <w:tab/>
        <w:tab/>
        <w:t xml:space="preserve">                К.П.Хол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дминистрации Чаузовског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пчихи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лтайского края  22.06.2012 № 3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ых  услуг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го  бюджетного  учреждения   культур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Чаузовский   культурно – досуговый  центр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04"/>
        <w:gridCol w:w="2114"/>
        <w:gridCol w:w="2114"/>
        <w:gridCol w:w="176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объема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е ка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услуг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оказу театрализова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, концертов, иных зрелищных программ  (на стационаре и выездных), организация работы клубных формирова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- массов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иблиотечной услуги населе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формированию, уче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 сохранности библиотечного фон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</w:t>
            </w:r>
          </w:p>
        </w:tc>
      </w:tr>
      <w:tr>
        <w:trPr>
          <w:trHeight w:val="24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рганизации и проведению культурно – просветительских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 КДЦ:                                                                     Н.В. Рыжкова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4:00Z</dcterms:created>
  <dc:creator>Позьзователь</dc:creator>
  <dc:description/>
  <dc:language>en-US</dc:language>
  <cp:lastModifiedBy>Чаузово</cp:lastModifiedBy>
  <cp:lastPrinted>2012-06-25T12:01:00Z</cp:lastPrinted>
  <dcterms:modified xsi:type="dcterms:W3CDTF">2012-06-25T05:24:00Z</dcterms:modified>
  <cp:revision>2</cp:revision>
  <dc:subject/>
  <dc:title>АДМИНИСТРАЦИЯ ЧАУЗОВСКОГО СЕЛЬСОВЕТА</dc:title>
</cp:coreProperties>
</file>